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72" w:leader="none"/>
        </w:tabs>
        <w:jc w:val="center"/>
        <w:rPr>
          <w:rFonts w:ascii="Arial" w:hAnsi="Arial" w:eastAsia="Arial" w:cs="Arial"/>
          <w:spacing w:val="-5"/>
        </w:rPr>
      </w:pPr>
      <w:r>
        <w:rPr>
          <w:rFonts w:eastAsia="Arial" w:cs="Arial" w:ascii="Arial" w:hAnsi="Arial"/>
          <w:b/>
          <w:bCs/>
          <w:spacing w:val="-5"/>
          <w:sz w:val="36"/>
          <w:szCs w:val="36"/>
        </w:rPr>
        <w:t>Eucharistie und Stundenliturgie</w:t>
      </w:r>
    </w:p>
    <w:p>
      <w:pPr>
        <w:pStyle w:val="Normal"/>
        <w:tabs>
          <w:tab w:val="clear" w:pos="708"/>
          <w:tab w:val="left" w:pos="0" w:leader="none"/>
        </w:tabs>
        <w:jc w:val="both"/>
        <w:rPr>
          <w:rFonts w:ascii="Arial" w:hAnsi="Arial" w:eastAsia="Arial" w:cs="Arial"/>
          <w:i/>
          <w:i/>
          <w:iCs/>
          <w:spacing w:val="-5"/>
        </w:rPr>
      </w:pPr>
      <w:r>
        <w:rPr>
          <w:rFonts w:eastAsia="Arial" w:cs="Arial" w:ascii="Arial" w:hAnsi="Arial"/>
          <w:i/>
          <w:iCs/>
          <w:spacing w:val="-5"/>
        </w:rPr>
      </w:r>
    </w:p>
    <w:p>
      <w:pPr>
        <w:pStyle w:val="Normal"/>
        <w:tabs>
          <w:tab w:val="clear" w:pos="708"/>
          <w:tab w:val="left" w:pos="0" w:leader="none"/>
        </w:tabs>
        <w:jc w:val="center"/>
        <w:rPr>
          <w:rFonts w:ascii="Arial" w:hAnsi="Arial" w:eastAsia="Arial" w:cs="Arial"/>
          <w:i/>
          <w:i/>
          <w:iCs/>
          <w:spacing w:val="-5"/>
        </w:rPr>
      </w:pPr>
      <w:r>
        <w:rPr>
          <w:rFonts w:eastAsia="Arial" w:cs="Arial" w:ascii="Arial" w:hAnsi="Arial"/>
          <w:i/>
          <w:iCs/>
          <w:spacing w:val="-5"/>
        </w:rPr>
        <w:t>Leicht überarbeiteter Text des Hauptvortrags von Prof. Dr. Michael Schneider SJ bei der Hauptversammlung am 19. April 1997 in Mainz.</w:t>
      </w:r>
    </w:p>
    <w:p>
      <w:pPr>
        <w:pStyle w:val="Normal"/>
        <w:tabs>
          <w:tab w:val="clear" w:pos="708"/>
          <w:tab w:val="left" w:pos="0" w:leader="none"/>
        </w:tabs>
        <w:jc w:val="center"/>
        <w:rPr>
          <w:rFonts w:ascii="Arial" w:hAnsi="Arial" w:eastAsia="Arial" w:cs="Arial"/>
          <w:i/>
          <w:i/>
          <w:iCs/>
          <w:spacing w:val="-5"/>
        </w:rPr>
      </w:pPr>
      <w:r>
        <w:rPr>
          <w:rFonts w:eastAsia="Arial" w:cs="Arial" w:ascii="Arial" w:hAnsi="Arial"/>
          <w:i/>
          <w:iCs/>
          <w:spacing w:val="-5"/>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Am Ende der Konzilsdebatten um die Liturgieerneuerung griff Papst Jo</w:t>
        <w:softHyphen/>
        <w:t>hannes XXIII. mit den markan</w:t>
        <w:softHyphen/>
        <w:t>ten Worten ein: "Es darf nicht wie beim See</w:t>
        <w:softHyphen/>
        <w:t>sturm sein, wo der Kapi</w:t>
        <w:softHyphen/>
        <w:t>tän aufforder</w:t>
        <w:softHyphen/>
        <w:t>te, alles Über</w:t>
        <w:softHyphen/>
        <w:t>flüssi</w:t>
        <w:softHyphen/>
        <w:t>ge über Bord zu werfen, und der Bauer seine Frau und der Pfarrer sein Brevier ins Meer warf." Mehr als dreißig Jahre nach der Verabschie</w:t>
        <w:softHyphen/>
        <w:t>dung der Liturgiekon</w:t>
        <w:softHyphen/>
        <w:t>stitu</w:t>
        <w:softHyphen/>
        <w:t>tion durch das Konzil zeigt sich überdeutlich, daß bei der Erneuerung kirch</w:t>
        <w:softHyphen/>
        <w:t>licher Li</w:t>
        <w:softHyphen/>
        <w:t>turgie ganz klar unter</w:t>
        <w:softHyphen/>
        <w:t>schie</w:t>
        <w:softHyphen/>
        <w:t>den werden muß zwi</w:t>
        <w:softHyphen/>
        <w:t>schen dem Reform</w:t>
        <w:softHyphen/>
        <w:t>dekret der Litur</w:t>
        <w:softHyphen/>
        <w:t>gie</w:t>
        <w:softHyphen/>
        <w:t>kon</w:t>
        <w:softHyphen/>
        <w:t>stitu</w:t>
        <w:softHyphen/>
        <w:t>tion und der Reform des Denkens und Lebens aus einer erneuerten Li</w:t>
        <w:softHyphen/>
        <w:t>turgie. Die fol</w:t>
        <w:softHyphen/>
        <w:t>genden Über</w:t>
        <w:softHyphen/>
        <w:t>le</w:t>
        <w:softHyphen/>
        <w:t>gun</w:t>
        <w:softHyphen/>
        <w:t>gen wenden sich nur der zweiten Fra</w:t>
        <w:softHyphen/>
        <w:t>gerich</w:t>
        <w:softHyphen/>
        <w:t>tung zu: Wie müßte heute eine Erneue</w:t>
        <w:softHyphen/>
        <w:t>rung des Denkens und Lebens aus der Feier der Litur</w:t>
        <w:softHyphen/>
        <w:t>gie aus</w:t>
        <w:softHyphen/>
        <w:t>sehen? Diese Fra</w:t>
        <w:softHyphen/>
        <w:t>ge erhält ihre Brisanz angesichts der projektierten neuerlichen Liturgiereform im sogenannten "Meß</w:t>
        <w:softHyphen/>
        <w:t>buch 2000". Im Rahmen dieses Vortrags suchen wir eine Antwort mit Bezug auf die beiden Grundfor</w:t>
        <w:softHyphen/>
        <w:t>men unserer Liturgie, nämlich die Feier der Eucharistie und die Stunden</w:t>
        <w:softHyphen/>
        <w:t>litur</w:t>
        <w:softHyphen/>
        <w:t>gie.</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center" w:pos="4372" w:leader="none"/>
        </w:tabs>
        <w:jc w:val="both"/>
        <w:rPr>
          <w:rFonts w:ascii="Arial" w:hAnsi="Arial" w:eastAsia="Arial" w:cs="Arial"/>
          <w:spacing w:val="-5"/>
        </w:rPr>
      </w:pPr>
      <w:r>
        <w:rPr>
          <w:rFonts w:eastAsia="Arial" w:cs="Arial" w:ascii="Arial" w:hAnsi="Arial"/>
          <w:b/>
          <w:bCs/>
          <w:spacing w:val="-5"/>
        </w:rPr>
        <w:t>I. Die Feier der Eucharistie</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as Christentum ist in einem ganz spezifischen Sinn eine "liturgische Reli</w:t>
        <w:softHyphen/>
        <w:t>gion", denn die Kir</w:t>
        <w:softHyphen/>
        <w:t>che ist zuerst und vor allem anderen eine Got</w:t>
        <w:softHyphen/>
        <w:t>tes</w:t>
        <w:softHyphen/>
        <w:t>dienst begehende Gemeinschaft. Dies erklärt sich aus der grundlegenden Bedeutung der Liturgie für die Kirche.</w:t>
      </w:r>
      <w:r>
        <w:rPr>
          <w:rStyle w:val="FootnoteCharacters"/>
          <w:rStyle w:val="FootnoteAnchor"/>
        </w:rPr>
        <w:footnoteReference w:id="2"/>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1. Zwischen Offenbarung und Tradition</w:t>
      </w:r>
    </w:p>
    <w:p>
      <w:pPr>
        <w:pStyle w:val="Normal"/>
        <w:tabs>
          <w:tab w:val="clear" w:pos="708"/>
          <w:tab w:val="left" w:pos="0" w:leader="none"/>
        </w:tabs>
        <w:jc w:val="both"/>
        <w:rPr/>
      </w:pPr>
      <w:r>
        <w:rPr>
          <w:rFonts w:eastAsia="Arial" w:cs="Arial" w:ascii="Arial" w:hAnsi="Arial"/>
          <w:spacing w:val="-5"/>
        </w:rPr>
        <w:t>Die frühe Kirche, wie sie in der östlichen Tradition bis heute weiterlebt, sp</w:t>
        <w:softHyphen/>
        <w:t>richt der Liturgie eine einzigartige Bedeutung zu. Für sie hat Liturgie Offenba</w:t>
        <w:softHyphen/>
        <w:t>rungs</w:t>
        <w:softHyphen/>
        <w:t>charakter, und zwar als mündliche Überlieferung, die uns ungeschrieben im litur</w:t>
        <w:softHyphen/>
        <w:t>gischen Leben und Brauchtum über</w:t>
        <w:softHyphen/>
        <w:t>kom</w:t>
        <w:softHyphen/>
        <w:t>men ist. Dazu heißt es bei Basilius in seinem Werk "Vom Heiligen Geist": "Wer hat uns schrift</w:t>
        <w:softHyphen/>
        <w:t>lich ge</w:t>
        <w:softHyphen/>
        <w:t>lehrt, daß die auf den Namen unse</w:t>
        <w:softHyphen/>
        <w:t>res Herrn Jesus Christus Hoffenden sich mit dem Zeichen des Kreuzes bezeichnen? Welcher Buchstabe hat uns ange</w:t>
        <w:softHyphen/>
        <w:t>wiesen, uns beim Ge</w:t>
        <w:softHyphen/>
        <w:t>bet nach Osten zu richten? Die Worte der Epi</w:t>
        <w:softHyphen/>
        <w:t>klese beim Weihen des eucharistischen Brotes und des Kelches der Segnung - wer von den Heiligen hat sie uns schrift</w:t>
        <w:softHyphen/>
        <w:t>lich hinterlassen? Wir be</w:t>
        <w:softHyphen/>
        <w:t>gnügen uns ja nicht mit dem, was der Apostel oder das Evangeli</w:t>
        <w:softHyphen/>
        <w:t>um anführen, sondern spre</w:t>
        <w:softHyphen/>
        <w:t>chen vorher und nachher noch anderes aus der ungeschriebenen Lehre, was von großer Bedeutung für das Mysterium ist. Wir segnen auch das Wasser der Taufe und das Öl der Salbung und außerdem den Täuf</w:t>
        <w:softHyphen/>
        <w:t>ling selbst. Auf welche schriftli</w:t>
        <w:softHyphen/>
        <w:t>chen Zeugnisse stützen wir uns da? Lassen wir uns da</w:t>
        <w:softHyphen/>
        <w:t>bei nicht von der ver</w:t>
        <w:softHyphen/>
        <w:t>schwiege</w:t>
        <w:softHyphen/>
        <w:t>nen und geheimnisvollen Überliefe</w:t>
        <w:softHyphen/>
        <w:t>rung leiten?"</w:t>
      </w:r>
      <w:r>
        <w:rPr>
          <w:rStyle w:val="FootnoteCharacters"/>
          <w:rStyle w:val="FootnoteAnchor"/>
        </w:rPr>
        <w:footnoteReference w:id="3"/>
      </w:r>
      <w:r>
        <w:rPr>
          <w:rFonts w:eastAsia="Arial" w:cs="Arial" w:ascii="Arial" w:hAnsi="Arial"/>
          <w:spacing w:val="-5"/>
        </w:rPr>
        <w:t xml:space="preserve"> Weil die Liturgie eine solche "geheimnisvolle Überlieferung" darstellt, warnte Patriarch Athenagoras den römischen Papst vor einer vor</w:t>
        <w:softHyphen/>
        <w:t>schnel</w:t>
        <w:softHyphen/>
        <w:t>len Litur</w:t>
        <w:softHyphen/>
        <w:t>giere</w:t>
        <w:softHyphen/>
        <w:t>form; jede wesentliche Ver</w:t>
        <w:softHyphen/>
        <w:softHyphen/>
        <w:t>ände</w:t>
        <w:softHyphen/>
        <w:t>rung in der Liturgie bringt immer auch die Frage nach dem Verbindlich</w:t>
        <w:softHyphen/>
        <w:t>keitscha</w:t>
        <w:softHyphen/>
        <w:t>rak</w:t>
        <w:softHyphen/>
        <w:t>ter der christlichen Offenbarung und kirchlichen Tradition. Die Litur</w:t>
        <w:softHyphen/>
        <w:t>gie ist nicht etwas, das der Kirche ins Belieben gestellt ist und über das sie - in freier Anpassung - verfügen kan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 xml:space="preserve">2. Die Liturgie Christi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 einzigartige Bedeutung der Liturgie ist noch umfassender zu verstehen. Leider sagt die traditionelle Schultheologie nur sehr wenig über den Theopha</w:t>
        <w:softHyphen/>
        <w:t>nie</w:t>
        <w:softHyphen/>
        <w:t>cha</w:t>
        <w:softHyphen/>
        <w:t>rakter der Liturgie, aber dieser darf heute nicht endgültig aufgegeben wer</w:t>
        <w:softHyphen/>
        <w:t>den. Gott kommt in seinem Wort und ist nun in seiner feiern</w:t>
        <w:softHyphen/>
        <w:t>den Gemein</w:t>
        <w:softHyphen/>
        <w:t>de gegen</w:t>
        <w:softHyphen/>
        <w:t xml:space="preserve">wärtig, um sich seinen Gläubigen als die heilige Speise des neuen Lebens zu geben.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ses Grundverständnis christlicher Litur</w:t>
        <w:softHyphen/>
        <w:t>gie richtet sich gegen eine falsche Vergeistigung des Glaubens. Christus kann nicht rein hi</w:t>
        <w:softHyphen/>
        <w:t>sto</w:t>
        <w:softHyphen/>
        <w:t>risch, in</w:t>
        <w:softHyphen/>
        <w:t>nerhalb des Rah</w:t>
        <w:softHyphen/>
        <w:t>mens seines irdischen Da</w:t>
        <w:softHyphen/>
        <w:t>seins, gese</w:t>
        <w:softHyphen/>
        <w:t>hen werden; würde er nicht mehr bedeu</w:t>
        <w:softHyphen/>
        <w:t>ten, so wäre er ledig</w:t>
        <w:softHyphen/>
        <w:t>lich ein gro</w:t>
        <w:softHyphen/>
        <w:t>ßer Mensch oder ein besonderer Heili</w:t>
        <w:softHyphen/>
        <w:t>ger. Auch lebt und wirkt Christus nicht bloß psy</w:t>
        <w:softHyphen/>
        <w:t>cholo</w:t>
        <w:softHyphen/>
        <w:t>gisch, mora</w:t>
        <w:softHyphen/>
        <w:t>lisch in der Kir</w:t>
        <w:softHyphen/>
        <w:t>che weiter, sondern in er</w:t>
        <w:softHyphen/>
        <w:t>ster Linie phy</w:t>
        <w:softHyphen/>
        <w:t>sisch. Der Auferstandene erfüllt mit seiner Gegenwart alle Vollzüge der Kirche, vor allem die der Litur</w:t>
        <w:softHyphen/>
        <w:t>gie. Er selbst ist es, der tauft, weiht und uns das Brot des Lebens reich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ses Grundverständnis von Liturgie hat seine Bedeutung für ihren Vollzug. Der Gottesdienst ist keineswegs einzig Ant</w:t>
        <w:softHyphen/>
        <w:t>wort des Men</w:t>
        <w:softHyphen/>
        <w:t>schen auf den Ruf Gottes; noch gilt der Gottes</w:t>
        <w:softHyphen/>
        <w:t>dienst als eine bloße Zu</w:t>
        <w:softHyphen/>
        <w:t>sam</w:t>
        <w:softHyphen/>
        <w:t>men</w:t>
        <w:softHyphen/>
        <w:t>kunft zur Unter</w:t>
        <w:softHyphen/>
        <w:t>wei</w:t>
        <w:softHyphen/>
        <w:t>sung und Er</w:t>
        <w:softHyphen/>
        <w:t>mahnung. Vielmehr hat die Liturgie ihre Mitte im Han</w:t>
        <w:softHyphen/>
        <w:t>deln Got</w:t>
        <w:softHyphen/>
        <w:t>tes, der durch die Sendung seines Gei</w:t>
        <w:softHyphen/>
        <w:t>stes allen Versam</w:t>
        <w:softHyphen/>
        <w:t>melten die Ge</w:t>
        <w:softHyphen/>
        <w:t>genwart Christi schenkt. Er ist ge</w:t>
        <w:softHyphen/>
        <w:t xml:space="preserve">genwärtig </w:t>
        <w:softHyphen/>
        <w:t>in den eucharistischen Gestalten von Brot und Wein und läßt in der Her</w:t>
        <w:softHyphen/>
        <w:t>abrufung des Geistes (Epi</w:t>
        <w:softHyphen/>
        <w:t>klese) die Ewig</w:t>
        <w:softHyphen/>
        <w:t>keit bereits in der Zeit gegen</w:t>
        <w:softHyphen/>
        <w:t>wärtig sein; so wird die Heilsge</w:t>
        <w:softHyphen/>
        <w:t>schichte in der Ge</w:t>
        <w:softHyphen/>
        <w:t>gen</w:t>
        <w:softHyphen/>
        <w:softHyphen/>
        <w:t>wart mit ihrem Ur</w:t>
        <w:softHyphen/>
        <w:t>sprung und Ziel, den letzten Zeiten (Es</w:t>
        <w:softHyphen/>
        <w:t>cha</w:t>
        <w:softHyphen/>
        <w:t>ta), ver</w:t>
        <w:softHyphen/>
        <w:t>eint.</w:t>
      </w:r>
    </w:p>
    <w:p>
      <w:pPr>
        <w:pStyle w:val="Normal"/>
        <w:tabs>
          <w:tab w:val="clear" w:pos="708"/>
          <w:tab w:val="left" w:pos="0" w:leader="none"/>
        </w:tabs>
        <w:jc w:val="both"/>
        <w:rPr/>
      </w:pPr>
      <w:r>
        <w:rPr>
          <w:rFonts w:eastAsia="Arial" w:cs="Arial" w:ascii="Arial" w:hAnsi="Arial"/>
          <w:spacing w:val="-5"/>
        </w:rPr>
        <w:t xml:space="preserve">Die Liturgie ist kein Ritus und Kult, den </w:t>
      </w:r>
      <w:r>
        <w:rPr>
          <w:rFonts w:eastAsia="Arial" w:cs="Arial" w:ascii="Arial" w:hAnsi="Arial"/>
          <w:b/>
          <w:bCs/>
          <w:i/>
          <w:iCs/>
          <w:spacing w:val="-5"/>
        </w:rPr>
        <w:t>wir</w:t>
      </w:r>
      <w:r>
        <w:rPr>
          <w:rFonts w:eastAsia="Arial" w:cs="Arial" w:ascii="Arial" w:hAnsi="Arial"/>
          <w:b/>
          <w:bCs/>
          <w:spacing w:val="-5"/>
        </w:rPr>
        <w:t xml:space="preserve"> </w:t>
      </w:r>
      <w:r>
        <w:rPr>
          <w:rFonts w:eastAsia="Arial" w:cs="Arial" w:ascii="Arial" w:hAnsi="Arial"/>
          <w:spacing w:val="-5"/>
        </w:rPr>
        <w:t>Gott dar</w:t>
        <w:softHyphen/>
        <w:t>brin</w:t>
        <w:softHyphen/>
        <w:t>gen, in ihr vollzieht sich vielmehr das Kommen Chri</w:t>
        <w:softHyphen/>
        <w:t>sti zu und in uns. Deshalb muß die Aussage: "Ich gehe nicht mehr in die Kir</w:t>
        <w:softHyphen/>
        <w:t>che, denn das bringt mir nichts", als ver</w:t>
        <w:softHyphen/>
        <w:t>kürzt, wenn nicht sogar als narzistisch abgelehnt werden. Wir gehen nicht in die Kirche wegen dessen, was wir dort fin</w:t>
        <w:softHyphen/>
        <w:t>den, sondern wegen dessen, in das wir ver</w:t>
        <w:softHyphen/>
        <w:t xml:space="preserve">wandelt werden und was wir dort geben.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rPr>
          <w:rFonts w:ascii="Arial" w:hAnsi="Arial" w:eastAsia="Arial" w:cs="Arial"/>
          <w:spacing w:val="-5"/>
        </w:rPr>
      </w:pPr>
      <w:r>
        <w:rPr>
          <w:rFonts w:eastAsia="Arial" w:cs="Arial" w:ascii="Arial" w:hAnsi="Arial"/>
          <w:b/>
          <w:bCs/>
          <w:spacing w:val="-5"/>
        </w:rPr>
        <w:t>3. Universale Erkenntnis des Menschen</w:t>
        <w:softHyphen/>
        <w:t>sohnes</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 Eucharistie als Quelle und Höhepunkt christlichen Lebens führt in die Be</w:t>
        <w:softHyphen/>
        <w:t>gegnung mit dem Auferstandenen und darin zur wahren Erkenntnis im Glau</w:t>
        <w:softHyphen/>
        <w:t>ben. Für eine Erneuerung aus der Liturgie sind keine verein</w:t>
        <w:softHyphen/>
        <w:t>fachten Re</w:t>
        <w:softHyphen/>
        <w:t>zepte und An</w:t>
        <w:softHyphen/>
        <w:t>wen</w:t>
        <w:softHyphen/>
        <w:t>dun</w:t>
        <w:softHyphen/>
        <w:t>gen von</w:t>
        <w:softHyphen/>
        <w:t>nö</w:t>
        <w:softHyphen/>
        <w:t>ten, son</w:t>
        <w:softHyphen/>
        <w:t>dern eine neue In</w:t>
        <w:softHyphen/>
        <w:t>ne</w:t>
        <w:softHyphen/>
        <w:t>wer</w:t>
        <w:softHyphen/>
        <w:t>dung. Die Geheime Of</w:t>
        <w:softHyphen/>
        <w:t>fen</w:t>
        <w:softHyphen/>
        <w:t>ba</w:t>
        <w:softHyphen/>
        <w:t>rung kennt nur einen Weg, der in der Be</w:t>
        <w:softHyphen/>
        <w:t>dräng</w:t>
        <w:softHyphen/>
        <w:t>nis der Zeit zu Er</w:t>
        <w:softHyphen/>
        <w:t>neue</w:t>
        <w:softHyphen/>
        <w:t>rung und Innewerdung führt. Der Weg, den die sie</w:t>
        <w:softHyphen/>
        <w:t>ben Gemein</w:t>
        <w:softHyphen/>
        <w:t>den von Klein</w:t>
        <w:softHyphen/>
        <w:t>asien ein</w:t>
        <w:softHyphen/>
        <w:t>schlagen sollen, heißt: Keh</w:t>
        <w:softHyphen/>
        <w:t>re heim! Inne</w:t>
        <w:softHyphen/>
        <w:t>wer</w:t>
        <w:softHyphen/>
        <w:t>dung im Glauben meint Heimkehr der Erde in die uni</w:t>
        <w:softHyphen/>
        <w:t>ver</w:t>
        <w:softHyphen/>
        <w:t>sale Erkennt</w:t>
        <w:softHyphen/>
        <w:t>nis des Men</w:t>
        <w:softHyphen/>
        <w:t>schen</w:t>
        <w:softHyphen/>
        <w:t>soh</w:t>
        <w:softHyphen/>
        <w:t xml:space="preserve">nes.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 Erkenntnis des Menschensohnes ist keine äußerliche, sondern meint den Eintritt in das Geheimnis Gottes. Keiner hat Gott je geschaut. Allein der Men</w:t>
        <w:softHyphen/>
        <w:t>schensohn schlägt die Brücke zum gedanklich Unerreichbaren: "Wer mich gese</w:t>
        <w:softHyphen/>
        <w:t>hen hat, hat den Vater gese</w:t>
        <w:softHyphen/>
        <w:t>hen", denn "nie</w:t>
        <w:softHyphen/>
        <w:t>mand kommt zum Vater denn durch mich" (Joh 14,9.6). Auch die höch</w:t>
        <w:softHyphen/>
        <w:t>ste Theo</w:t>
        <w:softHyphen/>
        <w:t>pha</w:t>
        <w:softHyphen/>
        <w:t>nie, nämlich Gottes vollkom</w:t>
        <w:softHyphen/>
        <w:t>mene Offenbarung in der Welt durch die Inkar</w:t>
        <w:softHyphen/>
        <w:t>nation des Wortes, behält ihren apo</w:t>
        <w:softHyphen/>
        <w:t>pha</w:t>
        <w:softHyphen/>
        <w:t>tischen Cha</w:t>
        <w:softHyphen/>
        <w:t>rakter. Pseudo-Dio</w:t>
        <w:softHyphen/>
        <w:t>ny</w:t>
        <w:softHyphen/>
        <w:t>sius sagt: "Bei der Men</w:t>
        <w:softHyphen/>
        <w:t>schwer</w:t>
        <w:softHyphen/>
        <w:t>dung Chri</w:t>
        <w:softHyphen/>
        <w:t>sti trat der Über</w:t>
        <w:softHyphen/>
        <w:t>we</w:t>
        <w:softHyphen/>
        <w:t>sentli</w:t>
        <w:softHyphen/>
        <w:t>che aus der Verbor</w:t>
        <w:softHyphen/>
        <w:t>genheit in die Of</w:t>
        <w:softHyphen/>
        <w:t>fen</w:t>
        <w:softHyphen/>
        <w:t>bar</w:t>
        <w:softHyphen/>
        <w:t>keit unse</w:t>
        <w:softHyphen/>
        <w:t>rer Welt. Doch bleibt Er ver</w:t>
        <w:softHyphen/>
        <w:t>borgen, auch nachdem Er sich offen</w:t>
        <w:softHyphen/>
        <w:t>bart hat, und damit ich die Sache auf eine der göttli</w:t>
        <w:softHyphen/>
        <w:t>chen Wahr</w:t>
        <w:softHyphen/>
        <w:t>heit ent</w:t>
        <w:softHyphen/>
        <w:t>sprechen</w:t>
        <w:softHyphen/>
        <w:t>dere Wei</w:t>
        <w:softHyphen/>
        <w:t>se aus</w:t>
        <w:softHyphen/>
        <w:t xml:space="preserve">spreche: selbst </w:t>
      </w:r>
      <w:r>
        <w:rPr>
          <w:rFonts w:eastAsia="Arial" w:cs="Arial" w:ascii="Arial" w:hAnsi="Arial"/>
          <w:i/>
          <w:iCs/>
          <w:spacing w:val="-5"/>
        </w:rPr>
        <w:t>in</w:t>
      </w:r>
      <w:r>
        <w:rPr>
          <w:rFonts w:eastAsia="Arial" w:cs="Arial" w:ascii="Arial" w:hAnsi="Arial"/>
          <w:spacing w:val="-5"/>
        </w:rPr>
        <w:t xml:space="preserve"> der Offen</w:t>
        <w:softHyphen/>
        <w:t>barung".</w:t>
      </w:r>
      <w:r>
        <w:rPr>
          <w:rStyle w:val="FootnoteCharacters"/>
          <w:rStyle w:val="FootnoteAnchor"/>
        </w:rPr>
        <w:footnoteReference w:id="4"/>
      </w:r>
      <w:r>
        <w:rPr>
          <w:rFonts w:eastAsia="Arial" w:cs="Arial" w:ascii="Arial" w:hAnsi="Arial"/>
          <w:spacing w:val="-5"/>
        </w:rPr>
        <w:t xml:space="preserve"> Desweiteren heißt es: "Was im</w:t>
        <w:softHyphen/>
        <w:t>mer über die heilige Menschheit Jesu Chri</w:t>
        <w:softHyphen/>
        <w:t>sti bejahend aus</w:t>
        <w:softHyphen/>
        <w:t>ge</w:t>
        <w:softHyphen/>
        <w:t>sagt werden kann, hat den Sinn einer höch</w:t>
        <w:softHyphen/>
        <w:t>sten und äußer</w:t>
        <w:softHyphen/>
        <w:t>sten Vernei</w:t>
        <w:softHyphen/>
        <w:t>nung."</w:t>
      </w:r>
      <w:r>
        <w:rPr>
          <w:rStyle w:val="FootnoteCharacters"/>
          <w:rStyle w:val="FootnoteAnchor"/>
        </w:rPr>
        <w:footnoteReference w:id="5"/>
      </w:r>
    </w:p>
    <w:p>
      <w:pPr>
        <w:pStyle w:val="Normal"/>
        <w:tabs>
          <w:tab w:val="clear" w:pos="708"/>
          <w:tab w:val="left" w:pos="0" w:leader="none"/>
        </w:tabs>
        <w:jc w:val="both"/>
        <w:rPr/>
      </w:pPr>
      <w:r>
        <w:rPr>
          <w:rFonts w:eastAsia="Arial" w:cs="Arial" w:ascii="Arial" w:hAnsi="Arial"/>
          <w:spacing w:val="-5"/>
        </w:rPr>
        <w:t>Das Wissen um die Unerkenn</w:t>
        <w:softHyphen/>
        <w:t>barkeit führt den Glaubenden nicht in das Ver</w:t>
        <w:softHyphen/>
        <w:t>stummen, son</w:t>
        <w:softHyphen/>
        <w:t>dern, wie Cy</w:t>
        <w:softHyphen/>
        <w:t>rill von Jerusa</w:t>
        <w:softHyphen/>
        <w:t>lem darlegt, zu einem neuen Bemü</w:t>
        <w:softHyphen/>
        <w:t>hen im Lob</w:t>
        <w:softHyphen/>
        <w:t>preis auf den dreiei</w:t>
        <w:softHyphen/>
        <w:t>nen Gott: "Aber - wird man einwenden - wenn das Wesen Gottes un</w:t>
        <w:softHyphen/>
        <w:t>faßbar ist, warum redest du davon? Soll ich viel</w:t>
        <w:softHyphen/>
        <w:t>leicht, da ich nicht den ganzen Fluß aus</w:t>
        <w:softHyphen/>
        <w:t>zutrin</w:t>
        <w:softHyphen/>
        <w:t>ken ver</w:t>
        <w:softHyphen/>
        <w:t>mag, nicht so viel zu mir nehmen, als mir gut</w:t>
        <w:softHyphen/>
        <w:t>tut? Soll ich, da meine Augen nicht die ganze Sonne zu fas</w:t>
        <w:softHyphen/>
        <w:t>sen vermö</w:t>
        <w:softHyphen/>
        <w:t>gen, sie auch nicht soweit anse</w:t>
        <w:softHyphen/>
        <w:t>hen, als für mich not</w:t>
        <w:softHyphen/>
        <w:t>wendig ist? Oder wenn ich einen großen Garten betre</w:t>
        <w:softHyphen/>
        <w:t>te und daselbst nicht den ganzen Bestand an Früchten essen kann, willst du, daß ich ganz hungrig wieder fortgehe? Ich lobe und ver</w:t>
        <w:softHyphen/>
        <w:t>herr</w:t>
        <w:softHyphen/>
        <w:t>liche un</w:t>
        <w:softHyphen/>
        <w:t>seren Schöpfer; denn ein göttlicher Be</w:t>
        <w:softHyphen/>
        <w:t>fehl lautet: 'Jeder Geist lobe den Herrn!' (Ps 150,6). Ich versuche jetzt, den Herrn zu ver</w:t>
        <w:softHyphen/>
        <w:t>herrlichen, nicht ihn zu er</w:t>
        <w:softHyphen/>
        <w:t>klären. Zwar weiß ich, daß ich seine Majestät nicht genügend verherrli</w:t>
        <w:softHyphen/>
        <w:t>chen werde, doch halte ich es für religiöse Pflicht, dies ir</w:t>
        <w:softHyphen/>
        <w:t>gend</w:t>
        <w:softHyphen/>
        <w:t>wie zu versuchen. In meiner Schwachheit tröstet mich das Wort des Herrn Jesus: 'Niemand hat Gott je gesehen' (Joh 1,18)".</w:t>
      </w:r>
      <w:r>
        <w:rPr>
          <w:rStyle w:val="FootnoteCharacters"/>
          <w:rStyle w:val="FootnoteAnchor"/>
        </w:rPr>
        <w:footnoteReference w:id="6"/>
      </w:r>
      <w:r>
        <w:rPr>
          <w:rFonts w:eastAsia="Arial" w:cs="Arial" w:ascii="Arial" w:hAnsi="Arial"/>
          <w:spacing w:val="-5"/>
        </w:rPr>
        <w:t xml:space="preserve">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Für Cyrill ist alles Sprechen von Gott gewagte Re</w:t>
        <w:softHyphen/>
        <w:t>chen</w:t>
        <w:softHyphen/>
        <w:t>schaft des in der Litur</w:t>
        <w:softHyphen/>
        <w:t>gie gefeierten Glau</w:t>
        <w:softHyphen/>
        <w:t>bens. Li</w:t>
        <w:softHyphen/>
        <w:t>turgie meint demnach keine systematische Zu</w:t>
        <w:softHyphen/>
        <w:t>sam</w:t>
        <w:softHyphen/>
        <w:t>men</w:t>
        <w:softHyphen/>
        <w:t>stellung von Lehren und An</w:t>
        <w:softHyphen/>
        <w:t>sichten und dar</w:t>
        <w:softHyphen/>
        <w:t>aus entwickelten Prin</w:t>
        <w:softHyphen/>
        <w:t>zi</w:t>
        <w:softHyphen/>
        <w:t>pien der Fröm</w:t>
        <w:softHyphen/>
        <w:t>mig</w:t>
        <w:softHyphen/>
        <w:t>keit, sondern staunendes Nach</w:t>
        <w:softHyphen/>
        <w:t>vollziehen jener My</w:t>
        <w:softHyphen/>
        <w:t>ste</w:t>
        <w:softHyphen/>
        <w:t>rien, die Gott der Welt eröffnet hat. Weil je</w:t>
        <w:softHyphen/>
        <w:t>de Erfahrung im Glau</w:t>
        <w:softHyphen/>
        <w:t>ben grundlegend auf die Liturgie bezo</w:t>
        <w:softHyphen/>
        <w:t>gen bleibt, kann schließlich keiner im Glau</w:t>
        <w:softHyphen/>
        <w:t>ben mehr erfah</w:t>
        <w:softHyphen/>
        <w:t>ren, als die Li</w:t>
        <w:softHyphen/>
        <w:t>turgie fei</w:t>
        <w:softHyphen/>
        <w:t>er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4. Der priesterliche Mensch</w:t>
      </w:r>
    </w:p>
    <w:p>
      <w:pPr>
        <w:pStyle w:val="Normal"/>
        <w:tabs>
          <w:tab w:val="clear" w:pos="708"/>
          <w:tab w:val="left" w:pos="0" w:leader="none"/>
        </w:tabs>
        <w:jc w:val="both"/>
        <w:rPr/>
      </w:pPr>
      <w:r>
        <w:rPr>
          <w:rFonts w:eastAsia="Arial" w:cs="Arial" w:ascii="Arial" w:hAnsi="Arial"/>
          <w:spacing w:val="-5"/>
        </w:rPr>
        <w:t>Das griechische Wort "orthodox" setzt sich zusammen aus dem Adverb "or</w:t>
        <w:softHyphen/>
        <w:t>thos" (=richtig) und dem Verb "dokeo" (=meinen, glau</w:t>
        <w:softHyphen/>
        <w:t xml:space="preserve">ben, sich bekennen). Demnach ist jener als </w:t>
      </w:r>
      <w:r>
        <w:rPr>
          <w:rFonts w:eastAsia="Arial" w:cs="Arial" w:ascii="Arial" w:hAnsi="Arial"/>
          <w:i/>
          <w:iCs/>
          <w:spacing w:val="-5"/>
        </w:rPr>
        <w:t>orthodox</w:t>
      </w:r>
      <w:r>
        <w:rPr>
          <w:rFonts w:eastAsia="Arial" w:cs="Arial" w:ascii="Arial" w:hAnsi="Arial"/>
          <w:spacing w:val="-5"/>
        </w:rPr>
        <w:t xml:space="preserve"> zu bezeichnen, der den wah</w:t>
        <w:softHyphen/>
        <w:t>ren Glauben be</w:t>
        <w:softHyphen/>
        <w:t>sitzt. Aber es gibt auch eine Ver</w:t>
        <w:softHyphen/>
        <w:t>bindung des Begriffs ortho</w:t>
        <w:softHyphen/>
        <w:t>dox zum Verb "doxa</w:t>
        <w:softHyphen/>
        <w:t>zo" (=prei</w:t>
        <w:softHyphen/>
        <w:t>sen). Ortho</w:t>
        <w:softHyphen/>
        <w:t>doxie ist nicht abstrakte rechte Lehre, sondern rechte Lob</w:t>
        <w:softHyphen/>
        <w:t>prei</w:t>
        <w:softHyphen/>
        <w:t>sung Gottes, die sich im rechten Glau</w:t>
        <w:softHyphen/>
        <w:t>ben, Kult und Leben der Kirche ver</w:t>
        <w:softHyphen/>
        <w:t>wirk</w:t>
        <w:softHyphen/>
        <w:t>licht. Dies bedeutet, daß der Glaube seinen rechten Aus</w:t>
        <w:softHyphen/>
        <w:t>druck im Lobpreis auf Gott finde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Gott auf rechte Weise zu loben, macht die Grundaufgabe menschlichen Da</w:t>
        <w:softHyphen/>
        <w:t>seins aus, ja, es ist die wahre priesterliche Aufgabe des Menschen. Gott seg</w:t>
        <w:softHyphen/>
        <w:t>nete alles, was er geschaffen hat. Das be</w:t>
        <w:softHyphen/>
        <w:t>deutet in der Spra</w:t>
        <w:softHyphen/>
        <w:t>che der Hei</w:t>
        <w:softHyphen/>
        <w:t>ligen Schrift, daß er die Schöpfung für immer zum Zei</w:t>
        <w:softHyphen/>
        <w:t>chen seiner Ge</w:t>
        <w:softHyphen/>
        <w:t>gen</w:t>
        <w:softHyphen/>
        <w:t>wart und Liebe macht. Diese Welt, die Gott ge</w:t>
        <w:softHyphen/>
        <w:t>segnet und gehei</w:t>
        <w:softHyphen/>
        <w:t>lig</w:t>
        <w:softHyphen/>
        <w:t>t hat und die er dem Men</w:t>
        <w:softHyphen/>
        <w:t>schen übergeben hat, gibt der Mensch im Lobpeis an Gott zurück. Mit die</w:t>
        <w:softHyphen/>
        <w:t>ser "Eu</w:t>
        <w:softHyphen/>
        <w:t>cha</w:t>
        <w:softHyphen/>
        <w:t>ri</w:t>
        <w:softHyphen/>
        <w:t>stie" er</w:t>
        <w:softHyphen/>
        <w:t>füllt er die Welt und verwan</w:t>
        <w:softHyphen/>
        <w:t>delt sein eigenes Le</w:t>
        <w:softHyphen/>
        <w:t>ben in der Welt um in ein Leben mit Gott, in Kom</w:t>
        <w:softHyphen/>
        <w:t>mu</w:t>
        <w:softHyphen/>
        <w:t>nio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urch den Sünden</w:t>
        <w:softHyphen/>
        <w:t>fall trat der Mensch aus der Danksagung (Euchari</w:t>
        <w:softHyphen/>
        <w:t>stia) her</w:t>
        <w:softHyphen/>
        <w:t>aus. Er hör</w:t>
        <w:softHyphen/>
        <w:t>te auf, Prie</w:t>
        <w:softHyphen/>
        <w:t>ster der Welt zu sein, und wurde ihr Sklave.</w:t>
        <w:softHyphen/>
        <w:t xml:space="preserve"> Erst mit dem Kommen Christi wandelt sich diese Situation von Grund auf. Er ist der vollkom</w:t>
        <w:softHyphen/>
        <w:t>mene Mensch, der vor Gott steht. Wäh</w:t>
        <w:softHyphen/>
        <w:t>rend sei</w:t>
        <w:softHyphen/>
        <w:t>nes ganzen Lebens erweist sich Chri</w:t>
        <w:softHyphen/>
        <w:t>stus als der vollkommen eu</w:t>
        <w:softHyphen/>
        <w:t>cha</w:t>
        <w:softHyphen/>
        <w:t>ri</w:t>
        <w:softHyphen/>
        <w:t>sti</w:t>
        <w:softHyphen/>
        <w:t>sche Mensch, ja, er selbst ist die Eu</w:t>
        <w:softHyphen/>
        <w:t>cha</w:t>
        <w:softHyphen/>
        <w:t>ristie der Welt. Erst wenn der Mensch - in der Nachfolge Christi - sein Leben und die Welt nicht für sich behält, sondern im Lobpreis offenhält für Gott, gibt er - Gott lobend und preisend - die Schöpfung an Gott zu</w:t>
        <w:softHyphen/>
        <w:t>rück</w:t>
        <w:softHyphen/>
        <w:t>. So findet der Mensch in der Feier der Li</w:t>
        <w:softHyphen/>
        <w:t>turgie wieder, was er seiner göttli</w:t>
        <w:softHyphen/>
        <w:t>chen Bestim</w:t>
        <w:softHyphen/>
        <w:t>mung nach immer schon sein sollte, nämlich Priester dieser Welt zu sein. Im zweiten Hochgebet heißt es deshalb: "Wir danken dir, daß du uns berufen hast, vor dir zu stehen und dir zu dien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Als Priester der Welt vor Gott zu stehen, darf als das Eigent</w:t>
        <w:softHyphen/>
        <w:t>liche im Voll</w:t>
        <w:softHyphen/>
        <w:t>zug der Li</w:t>
        <w:softHyphen/>
        <w:t>tur</w:t>
        <w:softHyphen/>
        <w:t>gie angese</w:t>
        <w:softHyphen/>
        <w:t>hen werden. Die vie</w:t>
        <w:softHyphen/>
        <w:t>len Worte und Gesänge der Li</w:t>
        <w:softHyphen/>
        <w:t>tur</w:t>
        <w:softHyphen/>
        <w:t>gie leiten nicht dazu an, "viel zu plap</w:t>
        <w:softHyphen/>
        <w:t>pern wie die Hei</w:t>
        <w:softHyphen/>
        <w:t>den, die meinen, sie wer</w:t>
        <w:softHyphen/>
        <w:t>den er</w:t>
        <w:softHyphen/>
        <w:t>hört, wenn sie vie</w:t>
        <w:softHyphen/>
        <w:t>le Worte ma</w:t>
        <w:softHyphen/>
        <w:t>chen" (Mt 6,7), vielmehr sind sie Teil der Einübung in die Hal</w:t>
        <w:softHyphen/>
        <w:t>tung des "Ste</w:t>
        <w:softHyphen/>
        <w:t>hens vor Gott" als Urakt mensch</w:t>
        <w:softHyphen/>
        <w:t>li</w:t>
        <w:softHyphen/>
        <w:t>cher Exi</w:t>
        <w:softHyphen/>
        <w:t>stenz, in den wir uns im Glauben Tag für Tag einüben. Es war vielleicht ein Mißverständnis der Liturgiereform, daß sie die Wiederholungen gestrichen bzw. ihre Aussagen auf ein Minimum reduziert hat. Wiederholung in der Litur</w:t>
        <w:softHyphen/>
        <w:t xml:space="preserve">gie meint Steigerung!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5. Beginn kosmischer Verklärung</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Manche Theolo</w:t>
        <w:softHyphen/>
        <w:t>gen betonen heutzutage immer entschiedener die kos</w:t>
        <w:softHyphen/>
        <w:t>mische Di</w:t>
        <w:softHyphen/>
        <w:t>mension der Eu</w:t>
        <w:softHyphen/>
        <w:t>chari</w:t>
        <w:softHyphen/>
        <w:t>stie. Die Li</w:t>
        <w:softHyphen/>
        <w:t>tur</w:t>
        <w:softHyphen/>
        <w:t>gie wird mit den Ga</w:t>
        <w:softHyphen/>
        <w:t>ben der Schöp</w:t>
        <w:softHyphen/>
        <w:t>fung gefei</w:t>
        <w:softHyphen/>
        <w:t>ert, mit Brot und Wein, die in den Leib und das Blut des Herrn ver</w:t>
        <w:softHyphen/>
        <w:t>wan</w:t>
        <w:softHyphen/>
        <w:t>delt wer</w:t>
        <w:softHyphen/>
        <w:t>den. An die</w:t>
        <w:softHyphen/>
        <w:t>sen Ga</w:t>
        <w:softHyphen/>
        <w:t>ben voll</w:t>
        <w:softHyphen/>
        <w:t>zieht sich vorausnehmend (antizipatorisch), was am Ende der Zei</w:t>
        <w:softHyphen/>
        <w:t>ten der gan</w:t>
        <w:softHyphen/>
        <w:t>zen Schöp</w:t>
        <w:softHyphen/>
        <w:t>fung verhei</w:t>
        <w:softHyphen/>
        <w:t>ßen ist, wenn Christus alles in allem sein wird. Die Verwandlung der Ga</w:t>
        <w:softHyphen/>
        <w:t>ben bedeutet nicht, daß sie im physikalischen Sinn aufhören zu sein, was sie sind: Brot und Wein, sondern daß sie der Neuen Schöpfung zugeführt wer</w:t>
        <w:softHyphen/>
        <w:t>den. Durch das Wirken des Heiligen Geistes werden die eucharisti</w:t>
        <w:softHyphen/>
        <w:t>schen Gaben, was sie ei</w:t>
        <w:softHyphen/>
        <w:t>gentlich sind, doch durch die Sünde entstellt wurde, denn der Geist macht "alle Din</w:t>
        <w:softHyphen/>
        <w:t>ge neu", aber nicht "neue Din</w:t>
        <w:softHyphen/>
        <w:t>ge".</w:t>
      </w:r>
      <w:r>
        <w:rPr>
          <w:rStyle w:val="FootnoteCharacters"/>
          <w:rStyle w:val="FootnoteAnchor"/>
        </w:rPr>
        <w:footnoteReference w:id="7"/>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So vollzieht sich in der Eucharistie ansatz</w:t>
        <w:softHyphen/>
        <w:t>weise die Ver</w:t>
        <w:softHyphen/>
        <w:t>klärung der Welt. Diese Verklärung der Schöpfung, die der zweiten Ankunft des Erlösers entspricht, ereignet sich in der Liturgie myste</w:t>
        <w:softHyphen/>
        <w:t>rienhaft, d.h. offenkundig nur für die Augen des Glaubens, und doch in physischer Gegenwärtigkeit in der eucha</w:t>
        <w:softHyphen/>
        <w:t>risti</w:t>
        <w:softHyphen/>
        <w:t>schen Materie. Was während der Feier der Liturgie im eucharisti</w:t>
        <w:softHyphen/>
        <w:t>schen My</w:t>
        <w:softHyphen/>
        <w:t>sterium ge</w:t>
        <w:softHyphen/>
        <w:t>schieht, wird am Ende der Zeiten der gan</w:t>
        <w:softHyphen/>
        <w:t>zen Welt und Men</w:t>
        <w:softHyphen/>
        <w:t>sch</w:t>
        <w:softHyphen/>
        <w:t>heit, die der Leib Chri</w:t>
        <w:softHyphen/>
        <w:t>sti ist, zuteil werd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6. Liturgie der Endzei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Im Abendland wurde seit der Aufklärung der Got</w:t>
        <w:softHyphen/>
        <w:t>tes</w:t>
        <w:softHyphen/>
        <w:t>dienst zu</w:t>
        <w:softHyphen/>
        <w:t>nehmend als eine Art "Un</w:t>
        <w:softHyphen/>
        <w:t>terricht" und "Information" ver</w:t>
        <w:softHyphen/>
        <w:t>stan</w:t>
        <w:softHyphen/>
        <w:t>den, was dazu führte, sein di</w:t>
        <w:softHyphen/>
        <w:t>dak</w:t>
        <w:softHyphen/>
        <w:t>tisch-pädagogisches Ele</w:t>
        <w:softHyphen/>
        <w:t>ment hervorzuheben. Aber die Feier der Li</w:t>
        <w:softHyphen/>
        <w:t>turgie er</w:t>
        <w:softHyphen/>
        <w:t>innert nicht bloß an vergan</w:t>
        <w:softHyphen/>
        <w:t>gene Dinge, auch will sie nicht nur über wich</w:t>
        <w:softHyphen/>
        <w:t>tige Glau</w:t>
        <w:softHyphen/>
        <w:t>bens</w:t>
        <w:softHyphen/>
        <w:t>wahrheiten und Vollzüge infor</w:t>
        <w:softHyphen/>
        <w:t>mie</w:t>
        <w:softHyphen/>
        <w:t>ren. Die Liturgie führt in die Be</w:t>
        <w:softHyphen/>
        <w:t>gegnung mit dem wiederkom</w:t>
        <w:softHyphen/>
        <w:t>menden Herr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Gerade der endzeitliche Aspekt der Liturgie scheint in der abend</w:t>
        <w:softHyphen/>
        <w:t>ländi</w:t>
        <w:softHyphen/>
        <w:t>schen Kirche weitgehend verdeckt zu sein. Dies zeigt sich schon dar</w:t>
        <w:softHyphen/>
        <w:t>in, daß im We</w:t>
        <w:softHyphen/>
        <w:t>sten meist ein vo</w:t>
        <w:softHyphen/>
        <w:t>lun</w:t>
        <w:softHyphen/>
        <w:t>ta</w:t>
        <w:softHyphen/>
        <w:t>r</w:t>
        <w:softHyphen/>
        <w:t>i</w:t>
        <w:softHyphen/>
        <w:t>stisches Got</w:t>
        <w:softHyphen/>
        <w:t>tes</w:t>
        <w:softHyphen/>
        <w:t>dienst</w:t>
        <w:softHyphen/>
        <w:t>verständnis dominiert. Die Spra</w:t>
        <w:softHyphen/>
        <w:t>che ver</w:t>
        <w:softHyphen/>
        <w:t>rät es: aus dem frü</w:t>
        <w:softHyphen/>
        <w:t>heren "oremus!" wurde ein "laßt uns beten!". Fer</w:t>
        <w:softHyphen/>
        <w:t>ner lädt man dazu ein, Gottes</w:t>
        <w:softHyphen/>
        <w:t>dienst zu "hal</w:t>
        <w:softHyphen/>
        <w:t>ten". Kom</w:t>
        <w:softHyphen/>
        <w:t>men nur wenige, wird über</w:t>
        <w:softHyphen/>
        <w:t>legt, ob es sich noch "lohnt" oder ob das Got</w:t>
        <w:softHyphen/>
        <w:t>tesdienst-"Ange</w:t>
        <w:softHyphen/>
        <w:t>bot" viel</w:t>
        <w:softHyphen/>
        <w:t>leicht "redu</w:t>
        <w:softHyphen/>
        <w:t>ziert" werden soll. Damit ist der Ursinn der Liturgie per</w:t>
        <w:softHyphen/>
        <w:softHyphen/>
        <w:t>ver</w:t>
        <w:softHyphen/>
        <w:t>tiert, denn wir halten nicht Gottes</w:t>
        <w:softHyphen/>
        <w:t>dienst, wir treten einzig hinzu. Längst bevor wir uns ent</w:t>
        <w:softHyphen/>
        <w:t>schließen, Got</w:t>
        <w:softHyphen/>
        <w:t>tes</w:t>
        <w:softHyphen/>
        <w:t>dienst zu halten, findet Gottesdienst be</w:t>
        <w:softHyphen/>
        <w:t>reits statt, näm</w:t>
        <w:softHyphen/>
        <w:t xml:space="preserve">lich vor dem Thron des himmlischen Vaters.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Hier wird ein grundlegendes und unterscheidendes Spezifikum christlichen Betens sichtbar. Im Christentum ist es nicht wie in an</w:t>
        <w:softHyphen/>
        <w:t>deren Religio</w:t>
        <w:softHyphen/>
        <w:t>nen, daß der Mensch allein vor Gott steht und zu ihm betet, vielmehr betet der Christ in und durch Christus. Bevor wir uns entschließen zu beten, tritt schon der Men</w:t>
        <w:softHyphen/>
        <w:t>schen</w:t>
        <w:softHyphen/>
        <w:t>sohn für uns beim Vater ein</w:t>
        <w:softHyphen/>
        <w:t>. Betend stimmen wir in jenes Gebet ein, das der Herr für uns beim Vater verrich</w:t>
        <w:softHyphen/>
        <w:t>te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er Hebräerbrief arbeitet die eschato</w:t>
        <w:softHyphen/>
        <w:t>lo</w:t>
        <w:softHyphen/>
        <w:t>gi</w:t>
        <w:softHyphen/>
        <w:t>sche Ausrichtung des christli</w:t>
        <w:softHyphen/>
        <w:t>chen Gebets und Gottesdienstes heraus. Er sieht die Geschichte und das Leben der Gläu</w:t>
        <w:softHyphen/>
        <w:t>bi</w:t>
        <w:softHyphen/>
        <w:t>gen als eine Pro</w:t>
        <w:softHyphen/>
        <w:t>zes</w:t>
        <w:softHyphen/>
        <w:t>sion zum Hei</w:t>
        <w:softHyphen/>
        <w:t>ligtum Gottes, um dort Gott nahe</w:t>
        <w:softHyphen/>
        <w:t>zu</w:t>
        <w:softHyphen/>
        <w:t>sein, ihn zu sehen, zu loben und ihm Opfer dar</w:t>
        <w:softHyphen/>
        <w:t>zu</w:t>
        <w:softHyphen/>
        <w:t>bringen. Nicht wie die Hebrä</w:t>
        <w:softHyphen/>
        <w:t>er nahen sich die Chri</w:t>
        <w:softHyphen/>
        <w:t>sten dem Berg Sinai (li</w:t>
        <w:softHyphen/>
        <w:t>tur</w:t>
        <w:softHyphen/>
        <w:t>gi</w:t>
        <w:softHyphen/>
        <w:t>scher Ausdruck), "son</w:t>
        <w:softHyphen/>
        <w:t>dern ihr seid hin</w:t>
        <w:softHyphen/>
        <w:t>zuge</w:t>
        <w:softHyphen/>
        <w:t>treten zum Berg Sion, der Stadt des lebendigen Gottes, dem himm</w:t>
        <w:softHyphen/>
        <w:t>lischen Je</w:t>
        <w:softHyphen/>
        <w:t>rusa</w:t>
        <w:softHyphen/>
        <w:t>lem: zu den zahl</w:t>
        <w:softHyphen/>
        <w:t>losen Engelscha</w:t>
        <w:softHyphen/>
        <w:t>ren und zum Festjubel (panegyrei), zur Ge</w:t>
        <w:softHyphen/>
        <w:t>meinde (ek</w:t>
        <w:softHyphen/>
        <w:t>klesia) der Erstgeborenen, die im Himmel aufge</w:t>
        <w:softHyphen/>
        <w:t>schrieben sind - zu Gott, dem Richter über alle, zu den See</w:t>
        <w:softHyphen/>
        <w:t>len der voll</w:t>
        <w:softHyphen/>
        <w:t>endeten Gerech</w:t>
        <w:softHyphen/>
        <w:t>ten, zu Jesus, dem Mittler des Neuen Bundes und zum Blut der Be</w:t>
        <w:softHyphen/>
        <w:t>spren</w:t>
        <w:softHyphen/>
        <w:t>gung, das lauter ruft, als Abels Blut es vermoch</w:t>
        <w:softHyphen/>
        <w:t>te" (vgl. Hebr 12,22-24).</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as christliche Leben bildet eine liturgische Prozes</w:t>
        <w:softHyphen/>
        <w:t>sion zum Heilig</w:t>
        <w:softHyphen/>
        <w:t>tum Gottes, ja, die Chri</w:t>
        <w:softHyphen/>
        <w:t>sten, die den neuen Glauben und das neue Leben an</w:t>
        <w:softHyphen/>
        <w:t>nah</w:t>
        <w:softHyphen/>
        <w:t>men, ha</w:t>
        <w:softHyphen/>
        <w:t>ben in gewissem Sinn das Ziel ihrer liturgischen Pro</w:t>
        <w:softHyphen/>
        <w:t>zession schon erreicht. Dies ist ihnen möglich dank Je</w:t>
        <w:softHyphen/>
        <w:t>sus, dem einzigen Hohen</w:t>
        <w:softHyphen/>
        <w:t>priester und wah</w:t>
        <w:softHyphen/>
        <w:t>ren Mitt</w:t>
        <w:softHyphen/>
        <w:t>ler des Neuen Bun</w:t>
        <w:softHyphen/>
        <w:t>des. Von ihm heißt es in Hebr 8,1-2; "Wir haben einen sol</w:t>
        <w:softHyphen/>
        <w:t>chen Ho</w:t>
        <w:softHyphen/>
        <w:t>hen</w:t>
        <w:softHyphen/>
        <w:t>prie</w:t>
        <w:softHyphen/>
        <w:t>ster, der sich zur Rechten des Thro</w:t>
        <w:softHyphen/>
        <w:t>nes der Majestät im Him</w:t>
        <w:softHyphen/>
        <w:t>mel ge</w:t>
        <w:softHyphen/>
        <w:t>setzt hat als priester</w:t>
        <w:softHyphen/>
        <w:t>licher Diener." Diese ewige Litur</w:t>
        <w:softHyphen/>
        <w:t>gie erstreckt sich über alle Zeit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Christus, der eine und voll</w:t>
        <w:softHyphen/>
        <w:t>kommene Prie</w:t>
        <w:softHyphen/>
        <w:t>ster, hat seine Li</w:t>
        <w:softHyphen/>
        <w:t>tur</w:t>
        <w:softHyphen/>
        <w:t>gie auf Erden, be</w:t>
        <w:softHyphen/>
        <w:t>sonders auf Golgotha, vollzogen und lebt nun verherr</w:t>
        <w:softHyphen/>
        <w:t>lic</w:t>
        <w:softHyphen/>
        <w:t>ht zur Rechten des Vaters, um dort die von ihm auf Er</w:t>
        <w:softHyphen/>
        <w:t>den begon</w:t>
        <w:softHyphen/>
        <w:t>nene Li</w:t>
        <w:softHyphen/>
        <w:t>tur</w:t>
        <w:softHyphen/>
        <w:t>gie fortzusetzen und die auf Erden noch Pilgernden in sie hineinzunehmen. Diese Hineinnahme zeigt sich in den irdischen Riten, unter deren Hülle die himm</w:t>
        <w:softHyphen/>
        <w:t>li</w:t>
        <w:softHyphen/>
        <w:t>sche Liturgie Christi offenbar wird, denn sie bilden ab, was Christus im Him</w:t>
        <w:softHyphen/>
        <w:t>mel tut. Bei</w:t>
        <w:softHyphen/>
        <w:t>de Li</w:t>
        <w:softHyphen/>
        <w:t>tur</w:t>
        <w:softHyphen/>
        <w:t>gien bilden ein und die</w:t>
        <w:softHyphen/>
        <w:t>selbe Realität und unter</w:t>
        <w:softHyphen/>
        <w:t>scheiden sich nur der Sicht</w:t>
        <w:softHyphen/>
        <w:t>bar</w:t>
        <w:softHyphen/>
        <w:t>keit und der Fülle nach, ähnlich wie Sym</w:t>
        <w:softHyphen/>
        <w:t>bol und Wirk</w:t>
        <w:softHyphen/>
        <w:t xml:space="preserve">lichkeit.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Von dieser himm</w:t>
        <w:softHyphen/>
        <w:t>lischen Liturgie spricht das ganze Buch der Apokalypse. Es werden kultische Gegen</w:t>
        <w:softHyphen/>
        <w:t>stände und Riten ge</w:t>
        <w:softHyphen/>
        <w:t>nannt, die sowohl im jüdischen wie im christli</w:t>
        <w:softHyphen/>
        <w:t>chen Gottes</w:t>
        <w:softHyphen/>
        <w:t>dienst behei</w:t>
        <w:softHyphen/>
        <w:t>matet waren (siebenarmiger Leuch</w:t>
        <w:softHyphen/>
        <w:t>ter, Bun</w:t>
        <w:softHyphen/>
        <w:t>deslade, Rauchopfer</w:t>
        <w:softHyphen/>
        <w:t>altar), wie auch Elemente der irdischen Litur</w:t>
        <w:softHyphen/>
        <w:t>gie auf die himm</w:t>
        <w:softHyphen/>
        <w:t>lische übertragen werden (weiße Gewänder, Ge</w:t>
        <w:softHyphen/>
        <w:t>sän</w:t>
        <w:softHyphen/>
        <w:t>ge, Doxo</w:t>
        <w:softHyphen/>
        <w:t>logien). Der Li</w:t>
        <w:softHyphen/>
        <w:t>turge, der das Rauch</w:t>
        <w:softHyphen/>
        <w:t>opfer beim Abend</w:t>
        <w:softHyphen/>
        <w:t>got</w:t>
        <w:softHyphen/>
        <w:t>tes</w:t>
        <w:softHyphen/>
        <w:softHyphen/>
        <w:t>dienst voll</w:t>
        <w:softHyphen/>
        <w:t>zieht, ist ein Ab</w:t>
        <w:softHyphen/>
        <w:t>bild des Urbildes im Him</w:t>
        <w:softHyphen/>
        <w:t>mel, nämlich des Engels mit dem gol</w:t>
        <w:softHyphen/>
        <w:t>denen Rau</w:t>
        <w:softHyphen/>
        <w:t>chfaß (vgl. Apk 8,4). Selbst das Gotteshaus ist ein Ab</w:t>
        <w:softHyphen/>
        <w:t>bild des himm</w:t>
        <w:softHyphen/>
        <w:t>lischen Tempels wie auch die Gegen</w:t>
        <w:softHyphen/>
        <w:t>wärtig</w:t>
        <w:softHyphen/>
        <w:t>set</w:t>
        <w:softHyphen/>
        <w:t>zung des neuen Him</w:t>
        <w:softHyphen/>
        <w:t>mels" und der "neuen Erde" (Apk 21,</w:t>
        <w:softHyphen/>
        <w:t>1), des "ne</w:t>
        <w:softHyphen/>
        <w:t>uen Jerusa</w:t>
        <w:softHyphen/>
        <w:t>lem" (Apk 21,2).</w:t>
      </w:r>
    </w:p>
    <w:p>
      <w:pPr>
        <w:pStyle w:val="Normal"/>
        <w:tabs>
          <w:tab w:val="clear" w:pos="708"/>
          <w:tab w:val="left" w:pos="0" w:leader="none"/>
          <w:tab w:val="left" w:pos="441" w:leader="none"/>
        </w:tabs>
        <w:jc w:val="both"/>
        <w:rPr/>
      </w:pPr>
      <w:r>
        <w:rPr>
          <w:rFonts w:eastAsia="Arial" w:cs="Arial" w:ascii="Arial" w:hAnsi="Arial"/>
          <w:spacing w:val="-5"/>
        </w:rPr>
        <w:t>Die Feier der Liturgie geht zu</w:t>
        <w:softHyphen/>
        <w:t>rück auf das übergeschichtli</w:t>
        <w:softHyphen/>
        <w:t>che Er</w:t>
        <w:softHyphen/>
        <w:t>eig</w:t>
        <w:softHyphen/>
        <w:t>nis des Lam</w:t>
        <w:softHyphen/>
        <w:t>mes, das vor Grundlegung der Welt geop</w:t>
        <w:softHyphen/>
        <w:t>fert wurde, und aktua</w:t>
        <w:softHyphen/>
        <w:t>li</w:t>
        <w:softHyphen/>
        <w:t>siert dies hier und jet</w:t>
        <w:softHyphen/>
        <w:t>zt. Was sich durch Christus am Kreuz erfüllt hat, wird in der Eu</w:t>
        <w:softHyphen/>
        <w:t>charistie unter symboli</w:t>
        <w:softHyphen/>
        <w:t>sche Zeichen reprä</w:t>
        <w:softHyphen/>
        <w:t>sentiert</w:t>
      </w:r>
      <w:r>
        <w:rPr>
          <w:rStyle w:val="FootnoteCharacters"/>
          <w:rStyle w:val="FootnoteAnchor"/>
        </w:rPr>
        <w:footnoteReference w:id="8"/>
      </w:r>
      <w:r>
        <w:rPr>
          <w:rFonts w:eastAsia="Arial" w:cs="Arial" w:ascii="Arial" w:hAnsi="Arial"/>
          <w:spacing w:val="-5"/>
        </w:rPr>
        <w:t xml:space="preserve"> und in den euchari</w:t>
        <w:softHyphen/>
        <w:t>stischen Gaben von Brot und Wein neu aktualisiert, doch zu</w:t>
        <w:softHyphen/>
        <w:t>gleich wird in der Liturgie unter diesen Zei</w:t>
        <w:softHyphen/>
        <w:t>chen auch seine Voll</w:t>
        <w:softHyphen/>
        <w:t>endung in den Eschata verkündet und vorausgenommen, "bis du kommst in Herrlich</w:t>
        <w:softHyphen/>
        <w:t>keit". Im Vollzug der Liturgie verbinden sich also die Zeiten, in "apokalyp</w:t>
        <w:softHyphen/>
        <w:t>tischer" Wei</w:t>
        <w:softHyphen/>
        <w:t>se durch</w:t>
        <w:softHyphen/>
        <w:t>drin</w:t>
        <w:softHyphen/>
        <w:t>gen die künf</w:t>
        <w:softHyphen/>
        <w:t>tigen die Vergan</w:t>
        <w:softHyphen/>
        <w:t xml:space="preserve">genheit und Gegenwart. </w:t>
      </w:r>
    </w:p>
    <w:p>
      <w:pPr>
        <w:pStyle w:val="Normal"/>
        <w:tabs>
          <w:tab w:val="clear" w:pos="708"/>
          <w:tab w:val="left" w:pos="0" w:leader="none"/>
          <w:tab w:val="left" w:pos="441" w:leader="none"/>
        </w:tabs>
        <w:jc w:val="both"/>
        <w:rPr>
          <w:rFonts w:ascii="Arial" w:hAnsi="Arial" w:eastAsia="Arial" w:cs="Arial"/>
          <w:spacing w:val="-5"/>
        </w:rPr>
      </w:pPr>
      <w:r>
        <w:rPr>
          <w:rFonts w:eastAsia="Arial" w:cs="Arial" w:ascii="Arial" w:hAnsi="Arial"/>
          <w:spacing w:val="-5"/>
        </w:rPr>
        <w:t>Fassen wir zusammen: Die Liturgie der Kirche stimmt in jene Liturgie ein, die Chri</w:t>
        <w:softHyphen/>
        <w:t>stus am Thron seines Vaters darbringt. Tritt der Mensch in diese Liturgie ein, entspricht er seiner tiefsten Bestimmung vor Gott. In der Feier der Eucha</w:t>
        <w:softHyphen/>
        <w:t>ristie verbinden sich die Zeiten der Geschichte bis zu den Eschata ("bis Du kommst in Herrlichkeit"), so daß die kosmische wie auch eschatologi</w:t>
        <w:softHyphen/>
        <w:t>sche Deu</w:t>
        <w:softHyphen/>
        <w:t xml:space="preserve">tung der Eucharistie sich gegenseitig durchdringen.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center" w:pos="4372" w:leader="none"/>
        </w:tabs>
        <w:jc w:val="both"/>
        <w:rPr>
          <w:rFonts w:ascii="Arial" w:hAnsi="Arial" w:eastAsia="Arial" w:cs="Arial"/>
          <w:spacing w:val="-5"/>
        </w:rPr>
      </w:pPr>
      <w:r>
        <w:rPr>
          <w:rFonts w:eastAsia="Arial" w:cs="Arial" w:ascii="Arial" w:hAnsi="Arial"/>
          <w:b/>
          <w:bCs/>
          <w:spacing w:val="-5"/>
        </w:rPr>
        <w:t>II. Die Feier der Stundenliturgie</w:t>
      </w:r>
    </w:p>
    <w:p>
      <w:pPr>
        <w:pStyle w:val="Normal"/>
        <w:tabs>
          <w:tab w:val="clear" w:pos="708"/>
          <w:tab w:val="center" w:pos="4372" w:leader="none"/>
        </w:tabs>
        <w:jc w:val="both"/>
        <w:rPr>
          <w:rFonts w:ascii="Arial" w:hAnsi="Arial" w:eastAsia="Arial" w:cs="Arial"/>
          <w:spacing w:val="-5"/>
        </w:rPr>
      </w:pPr>
      <w:r>
        <w:rPr>
          <w:rFonts w:eastAsia="Arial" w:cs="Arial" w:ascii="Arial" w:hAnsi="Arial"/>
          <w:spacing w:val="-5"/>
        </w:rPr>
        <w:tab/>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Apophatik, Lobpreis, Kosmos und Eschaton haben sich in den bisherigen Über</w:t>
        <w:softHyphen/>
        <w:t>legungen als Grundelemente der Eucharistie gezeigt. Im folgenden soll es um den Nachweis gehen, daß diese vier Elemente auch die grund</w:t>
        <w:softHyphen/>
        <w:t>legenden Wesens</w:t>
        <w:softHyphen/>
        <w:t>merkmale der Stundenliturgie sind. Von hier aus läßt sich auch erklä</w:t>
        <w:softHyphen/>
        <w:t>ren, warum wir von einer "Liturgia horarum" sprechen, denn das Stundenge</w:t>
        <w:softHyphen/>
        <w:t>bet hat Anteil an der Liturgie der Eucharistie. Die Feier der Eucharistie wird in der Stun</w:t>
        <w:softHyphen/>
        <w:t>denli</w:t>
        <w:softHyphen/>
        <w:t>tur</w:t>
        <w:softHyphen/>
        <w:t xml:space="preserve">gie weitergeführt im Lobpreis der 24 Stunden des Tages, und zwar als Heiligung der Zeit.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1. Heiligung der Zeit</w:t>
      </w:r>
    </w:p>
    <w:p>
      <w:pPr>
        <w:pStyle w:val="Normal"/>
        <w:tabs>
          <w:tab w:val="clear" w:pos="708"/>
          <w:tab w:val="left" w:pos="0" w:leader="none"/>
        </w:tabs>
        <w:jc w:val="both"/>
        <w:rPr/>
      </w:pPr>
      <w:r>
        <w:rPr>
          <w:rFonts w:eastAsia="Arial" w:cs="Arial" w:ascii="Arial" w:hAnsi="Arial"/>
          <w:spacing w:val="-5"/>
        </w:rPr>
        <w:t>Weil die Eucharistie heute nicht mehr, wie ge</w:t>
        <w:softHyphen/>
        <w:softHyphen/>
        <w:t>wünscht, häufig genug gefeiert wer</w:t>
        <w:softHyphen/>
        <w:t>den kann, tritt an ihre Stelle zunehmend der "Wort</w:t>
        <w:softHyphen/>
        <w:t>gottesdienst mit Kom</w:t>
        <w:softHyphen/>
        <w:t>mu</w:t>
        <w:softHyphen/>
        <w:t>nion</w:t>
        <w:softHyphen/>
        <w:t>austei</w:t>
        <w:softHyphen/>
        <w:t>lung". Dabei wäre zu er</w:t>
        <w:softHyphen/>
        <w:t>innern, daß gerade die Stundenli</w:t>
        <w:softHyphen/>
        <w:t>turgie die gemäße Form ist, um auf die heutige Not zu antworten. Im Deutschen wird von "Stun</w:t>
        <w:softHyphen/>
        <w:t xml:space="preserve">dengebet" gesprochen, doch ist die </w:t>
      </w:r>
      <w:r>
        <w:rPr>
          <w:rFonts w:eastAsia="Arial" w:cs="Arial" w:ascii="Arial" w:hAnsi="Arial"/>
          <w:i/>
          <w:iCs/>
          <w:spacing w:val="-5"/>
        </w:rPr>
        <w:t>Litur</w:t>
        <w:softHyphen/>
        <w:t>gia horarum</w:t>
      </w:r>
      <w:r>
        <w:rPr>
          <w:rFonts w:eastAsia="Arial" w:cs="Arial" w:ascii="Arial" w:hAnsi="Arial"/>
          <w:spacing w:val="-5"/>
        </w:rPr>
        <w:t xml:space="preserve"> nicht nur "Ge</w:t>
        <w:softHyphen/>
        <w:t>bet", sondern "Litur</w:t>
        <w:softHyphen/>
        <w:t>gie". Dem Stundengebet sind die zwei Grundmerkma</w:t>
        <w:softHyphen/>
        <w:t>le der Litur</w:t>
        <w:softHyphen/>
        <w:t>gie eigen, nämlich daß in ihm das priesterliche Mittlertum Christi aktuali</w:t>
        <w:softHyphen/>
        <w:t>siert wird und daß das ganze Volk Träger der Stun</w:t>
        <w:softHyphen/>
        <w:t>den</w:t>
        <w:softHyphen/>
        <w:t>liturgie ist (SC 1). Die einzig</w:t>
        <w:softHyphen/>
        <w:t>artige Sonderstellung der Tagzeitenliturgie zeigt sich darin, daß nur Getaufte an ihr teilneh</w:t>
        <w:softHyphen/>
        <w:t>men.</w:t>
      </w:r>
    </w:p>
    <w:p>
      <w:pPr>
        <w:pStyle w:val="Normal"/>
        <w:tabs>
          <w:tab w:val="clear" w:pos="708"/>
          <w:tab w:val="left" w:pos="0" w:leader="none"/>
        </w:tabs>
        <w:jc w:val="both"/>
        <w:rPr/>
      </w:pPr>
      <w:r>
        <w:rPr>
          <w:rFonts w:eastAsia="Arial" w:cs="Arial" w:ascii="Arial" w:hAnsi="Arial"/>
          <w:spacing w:val="-5"/>
        </w:rPr>
        <w:t>Ohne es eigens zu vermerken, greift das II. Vatikanische Konzil in seiner Litur</w:t>
        <w:softHyphen/>
        <w:t>giekonstitu</w:t>
        <w:softHyphen/>
        <w:t>tion (SC 83) die En</w:t>
        <w:softHyphen/>
        <w:t xml:space="preserve">zyklika "Mediator Dei" (Nr. 142) des Papstes Pius XII. von 1947 auf: </w:t>
      </w:r>
      <w:r>
        <w:rPr>
          <w:rFonts w:eastAsia="Arial" w:cs="Arial" w:ascii="Arial" w:hAnsi="Arial"/>
          <w:i/>
          <w:iCs/>
          <w:spacing w:val="-5"/>
        </w:rPr>
        <w:t>"Als der Hohepriester des Neuen und Ewigen Bundes, Chri</w:t>
        <w:softHyphen/>
        <w:t>stus Jesus, Men</w:t>
        <w:softHyphen/>
        <w:t>schenna</w:t>
        <w:softHyphen/>
        <w:t>tur annahm, hat er in die Verban</w:t>
        <w:softHyphen/>
        <w:t>nung dieser Erde jenen Hym</w:t>
        <w:softHyphen/>
        <w:t>nus mit</w:t>
        <w:softHyphen/>
        <w:t>gebracht, der in den himm</w:t>
        <w:softHyphen/>
        <w:t>lischen Woh</w:t>
        <w:softHyphen/>
        <w:t>nun</w:t>
        <w:softHyphen/>
        <w:t>gen durch alle Ewig</w:t>
        <w:softHyphen/>
        <w:t>keit erklingt. Die gesamte Menschenge</w:t>
        <w:softHyphen/>
        <w:t>mein</w:t>
        <w:softHyphen/>
        <w:t>schaft schart er um sich, um ge</w:t>
        <w:softHyphen/>
        <w:t>meinsam mit ihr diesen gött</w:t>
        <w:softHyphen/>
        <w:t>lichen Lob</w:t>
        <w:softHyphen/>
        <w:t>gesang zu singen."</w:t>
      </w:r>
      <w:r>
        <w:rPr>
          <w:rFonts w:eastAsia="Arial" w:cs="Arial" w:ascii="Arial" w:hAnsi="Arial"/>
          <w:spacing w:val="-5"/>
        </w:rPr>
        <w:t xml:space="preserve"> Die</w:t>
        <w:softHyphen/>
        <w:t>ser Text wur</w:t>
        <w:softHyphen/>
        <w:t>de heftig disku</w:t>
        <w:softHyphen/>
        <w:t>tiert, teils - vor allem wegen sei</w:t>
        <w:softHyphen/>
        <w:t>ner "an</w:t>
        <w:softHyphen/>
        <w:t>ti</w:t>
        <w:softHyphen/>
        <w:t>quierten Sprache" - scharf ab</w:t>
        <w:softHyphen/>
        <w:t>gelehnt. Aber die Liturgie</w:t>
        <w:softHyphen/>
        <w:t>kon</w:t>
        <w:softHyphen/>
        <w:t>sti</w:t>
        <w:softHyphen/>
        <w:t>tu</w:t>
        <w:softHyphen/>
        <w:t>tion gibt im folgenden Artikel gleich die Be</w:t>
        <w:softHyphen/>
        <w:t>gründung für die Be</w:t>
        <w:softHyphen/>
        <w:t>sonderheit der Stun</w:t>
        <w:softHyphen/>
        <w:t>den</w:t>
        <w:softHyphen/>
        <w:t>liturgie gegen</w:t>
        <w:softHyphen/>
        <w:t>über allen an</w:t>
        <w:softHyphen/>
        <w:t>de</w:t>
        <w:softHyphen/>
        <w:t>ren Got</w:t>
        <w:softHyphen/>
        <w:softHyphen/>
        <w:t>tes</w:t>
        <w:softHyphen/>
        <w:softHyphen/>
        <w:softHyphen/>
        <w:t>-dien</w:t>
        <w:softHyphen/>
        <w:t>st</w:t>
        <w:softHyphen/>
        <w:softHyphen/>
        <w:softHyphen/>
        <w:t>formen, denn in ihr wird "der ge</w:t>
        <w:softHyphen/>
        <w:t>sam</w:t>
        <w:softHyphen/>
        <w:t>te Ab</w:t>
        <w:softHyphen/>
        <w:t>lauf des Tages und der Nacht Gott ge</w:t>
        <w:softHyphen/>
        <w:t>weiht" durch das Erlö</w:t>
        <w:softHyphen/>
        <w:t>sungs</w:t>
        <w:softHyphen/>
        <w:t>werk Chri</w:t>
        <w:softHyphen/>
        <w:t>sti: Bei der ersten Vesper gedenken wir der Schöp</w:t>
        <w:softHyphen/>
        <w:t>fung, bei der Lese</w:t>
        <w:softHyphen/>
        <w:t>ho</w:t>
        <w:softHyphen/>
        <w:t>re der Wiederkunft; die Laudes heiligen die Mor</w:t>
        <w:softHyphen/>
        <w:t>gen</w:t>
        <w:softHyphen/>
        <w:t>stunde im Ge</w:t>
        <w:softHyphen/>
        <w:t>dächt</w:t>
        <w:softHyphen/>
        <w:t>nis der Auferstehung des Herrn Jesus, in der Ves</w:t>
        <w:softHyphen/>
        <w:t>per gedenkt die Kirche der Men</w:t>
        <w:softHyphen/>
        <w:t>sch</w:t>
        <w:softHyphen/>
        <w:t>werdung; die Ho</w:t>
        <w:softHyphen/>
        <w:t>ren Terz, Sext und Non er</w:t>
        <w:softHyphen/>
        <w:t>innern an die Lei</w:t>
        <w:softHyphen/>
        <w:t>dens</w:t>
        <w:softHyphen/>
        <w:t>ge</w:t>
        <w:softHyphen/>
        <w:t>schichte des Herrn und die erste Ver</w:t>
        <w:softHyphen/>
        <w:t>kündi</w:t>
        <w:softHyphen/>
        <w:t>gung des Evangeli</w:t>
        <w:softHyphen/>
        <w:t>ums. So feiert die Kir</w:t>
        <w:softHyphen/>
        <w:t>che in der Stundenli</w:t>
        <w:softHyphen/>
        <w:t>turgie Tag für Tag ein Her</w:t>
        <w:softHyphen/>
        <w:t>ren</w:t>
        <w:softHyphen/>
        <w:t>jahr, ein Kir</w:t>
        <w:softHyphen/>
        <w:t>chen</w:t>
        <w:softHyphen/>
        <w:t>jahr im klei</w:t>
        <w:softHyphen/>
        <w:t>nen. Tritt der Gläubi</w:t>
        <w:softHyphen/>
        <w:t>ge in das Heils</w:t>
        <w:softHyphen/>
        <w:t>werk Christi ein, indem er es Tag für Tag bedenkt und betrachtet, erkennt er, daß die Zeitenfülle unent</w:t>
        <w:softHyphen/>
        <w:t>wegt vom heilenden Wirken des Herrn geprägt und be</w:t>
        <w:softHyphen/>
        <w:t>stimmt is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2. Wachheit im Schauen</w:t>
      </w:r>
    </w:p>
    <w:p>
      <w:pPr>
        <w:pStyle w:val="Normal"/>
        <w:tabs>
          <w:tab w:val="clear" w:pos="708"/>
          <w:tab w:val="left" w:pos="0" w:leader="none"/>
        </w:tabs>
        <w:jc w:val="both"/>
        <w:rPr/>
      </w:pPr>
      <w:r>
        <w:rPr>
          <w:rFonts w:eastAsia="Arial" w:cs="Arial" w:ascii="Arial" w:hAnsi="Arial"/>
          <w:spacing w:val="-5"/>
        </w:rPr>
        <w:t>Das gläubige Bedenken des Tages vollzieht sich nicht verstandesmäßig, son</w:t>
        <w:softHyphen/>
        <w:t>dern im sym</w:t>
        <w:softHyphen/>
        <w:softHyphen/>
        <w:t>bol</w:t>
        <w:softHyphen/>
        <w:t>haften Schauen. Das Heil wird für den Glaubenden sichtbar im Schau</w:t>
        <w:softHyphen/>
        <w:t>en. Einer der ältesten Hym</w:t>
        <w:softHyphen/>
        <w:t>nen der Stundenliturgie besingt das gött</w:t>
        <w:softHyphen/>
        <w:t>liche Licht im Schauen auf das "aufge</w:t>
        <w:softHyphen/>
        <w:t>hende Licht aus der Höhe" (Lk 1,78)</w:t>
      </w:r>
      <w:r>
        <w:rPr>
          <w:rStyle w:val="FootnoteCharacters"/>
          <w:rStyle w:val="FootnoteAnchor"/>
        </w:rPr>
        <w:footnoteReference w:id="9"/>
      </w:r>
      <w:r>
        <w:rPr>
          <w:rFonts w:eastAsia="Arial" w:cs="Arial" w:ascii="Arial" w:hAnsi="Arial"/>
          <w:spacing w:val="-5"/>
        </w:rPr>
        <w: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Freundliches Licht, Abglanz der Herrlichkeit</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des unsterblichen, himmlischen Vaters,</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der allheilig und selig ist,</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Jesus Christus.</w:t>
      </w:r>
    </w:p>
    <w:p>
      <w:pPr>
        <w:pStyle w:val="Normal"/>
        <w:suppressAutoHyphens w:val="true"/>
        <w:rPr>
          <w:rFonts w:ascii="Arial" w:hAnsi="Arial" w:eastAsia="Arial" w:cs="Arial"/>
          <w:i/>
          <w:i/>
          <w:iCs/>
          <w:spacing w:val="-5"/>
          <w:sz w:val="22"/>
          <w:szCs w:val="22"/>
        </w:rPr>
      </w:pPr>
      <w:r>
        <w:rPr>
          <w:rFonts w:eastAsia="Arial" w:cs="Arial" w:ascii="Arial" w:hAnsi="Arial"/>
          <w:i/>
          <w:iCs/>
          <w:spacing w:val="-5"/>
          <w:sz w:val="22"/>
          <w:szCs w:val="22"/>
        </w:rPr>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Gelangt bis an der Sonne Untergang,</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da wir schauen das abendliche Licht,</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lobsingen wir dem Vater und dem Sohn</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und Gott, dem Heiligen Geist.</w:t>
      </w:r>
    </w:p>
    <w:p>
      <w:pPr>
        <w:pStyle w:val="Normal"/>
        <w:suppressAutoHyphens w:val="true"/>
        <w:rPr>
          <w:rFonts w:ascii="Arial" w:hAnsi="Arial" w:eastAsia="Arial" w:cs="Arial"/>
          <w:i/>
          <w:i/>
          <w:iCs/>
          <w:spacing w:val="-5"/>
          <w:sz w:val="22"/>
          <w:szCs w:val="22"/>
        </w:rPr>
      </w:pPr>
      <w:r>
        <w:rPr>
          <w:rFonts w:eastAsia="Arial" w:cs="Arial" w:ascii="Arial" w:hAnsi="Arial"/>
          <w:i/>
          <w:iCs/>
          <w:spacing w:val="-5"/>
          <w:sz w:val="22"/>
          <w:szCs w:val="22"/>
        </w:rPr>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Würdig bist Du, zu jeglicher Zeit</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gepriesen zu werden mit beseligten Stimmen.</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Gottes Sohn, der Du das Leben schenkst,</w:t>
      </w:r>
    </w:p>
    <w:p>
      <w:pPr>
        <w:pStyle w:val="Normal"/>
        <w:tabs>
          <w:tab w:val="clear" w:pos="708"/>
          <w:tab w:val="left" w:pos="0" w:leader="none"/>
        </w:tabs>
        <w:rPr>
          <w:rFonts w:ascii="Arial" w:hAnsi="Arial" w:eastAsia="Arial" w:cs="Arial"/>
          <w:i/>
          <w:i/>
          <w:iCs/>
          <w:spacing w:val="-5"/>
          <w:sz w:val="22"/>
          <w:szCs w:val="22"/>
        </w:rPr>
      </w:pPr>
      <w:r>
        <w:rPr>
          <w:rFonts w:eastAsia="Arial" w:cs="Arial" w:ascii="Arial" w:hAnsi="Arial"/>
          <w:i/>
          <w:iCs/>
          <w:spacing w:val="-5"/>
          <w:sz w:val="22"/>
          <w:szCs w:val="22"/>
        </w:rPr>
        <w:t>Dich verherrlicht das Weltall."</w:t>
      </w:r>
    </w:p>
    <w:p>
      <w:pPr>
        <w:pStyle w:val="Normal"/>
        <w:suppressAutoHyphens w:val="true"/>
        <w:rPr>
          <w:rFonts w:ascii="Arial" w:hAnsi="Arial" w:eastAsia="Arial" w:cs="Arial"/>
          <w:i/>
          <w:i/>
          <w:iCs/>
          <w:spacing w:val="-5"/>
          <w:sz w:val="22"/>
          <w:szCs w:val="22"/>
        </w:rPr>
      </w:pPr>
      <w:r>
        <w:rPr>
          <w:rFonts w:eastAsia="Arial" w:cs="Arial" w:ascii="Arial" w:hAnsi="Arial"/>
          <w:i/>
          <w:iCs/>
          <w:spacing w:val="-5"/>
          <w:sz w:val="22"/>
          <w:szCs w:val="22"/>
        </w:rPr>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Wie jedes Sym</w:t>
        <w:softHyphen/>
        <w:t>bol, ist das kosmische Symbol des Lichtes of</w:t>
        <w:softHyphen/>
        <w:t>fen</w:t>
        <w:softHyphen/>
        <w:t>ba</w:t>
        <w:softHyphen/>
        <w:t>rend (kata</w:t>
        <w:softHyphen/>
        <w:t>pha</w:t>
        <w:softHyphen/>
        <w:t>tisch) und verhül</w:t>
        <w:softHyphen/>
        <w:t>lend (apopha</w:t>
        <w:softHyphen/>
        <w:t>tisch) zugleich: Das Son</w:t>
        <w:softHyphen/>
        <w:t>nen</w:t>
        <w:softHyphen/>
        <w:t>licht wird zum Zei</w:t>
        <w:softHyphen/>
        <w:t>chen einer tieferen Wirk</w:t>
        <w:softHyphen/>
        <w:t>lichkeit, es verweist auf das Licht, das nicht unter</w:t>
        <w:softHyphen/>
        <w:t>geht: Christus. Die Stunden und Zeiten des Tages werden für den Glauben</w:t>
        <w:softHyphen/>
        <w:t>den im Rhyth</w:t>
        <w:softHyphen/>
        <w:t>mus des Auf</w:t>
        <w:softHyphen/>
        <w:t>gangs und Unter</w:t>
        <w:softHyphen/>
        <w:t>gangs des Lichtes transparent auf Chri</w:t>
        <w:softHyphen/>
        <w:t>stus hin. Das freund</w:t>
        <w:softHyphen/>
        <w:t>liche Licht des Son</w:t>
        <w:softHyphen/>
        <w:t>nen</w:t>
        <w:softHyphen/>
        <w:t>un</w:t>
        <w:softHyphen/>
        <w:t>tergangs ver</w:t>
        <w:softHyphen/>
        <w:t>heißt einen neuen Tag, das den Gläubigen bitten läßt: "Herr, bleibe bei uns, denn es will Abend werden und der Tag hat sich ge</w:t>
        <w:softHyphen/>
        <w:t xml:space="preserve">neigt" (Lk 24,29). </w:t>
      </w:r>
    </w:p>
    <w:p>
      <w:pPr>
        <w:pStyle w:val="Normal"/>
        <w:tabs>
          <w:tab w:val="clear" w:pos="708"/>
          <w:tab w:val="left" w:pos="0" w:leader="none"/>
        </w:tabs>
        <w:jc w:val="both"/>
        <w:rPr/>
      </w:pPr>
      <w:r>
        <w:rPr>
          <w:rFonts w:eastAsia="Arial" w:cs="Arial" w:ascii="Arial" w:hAnsi="Arial"/>
          <w:spacing w:val="-5"/>
        </w:rPr>
        <w:t>Nicht nur das Licht, auch die anderen Symbole des Heils sind wichtig, ohne sie gibt es keinen Glau</w:t>
        <w:softHyphen/>
        <w:t>ben. Jesus ver</w:t>
        <w:softHyphen/>
        <w:t xml:space="preserve">kündet das Heil immer in der Form von </w:t>
      </w:r>
      <w:r>
        <w:rPr>
          <w:rFonts w:eastAsia="Arial" w:cs="Arial" w:ascii="Arial" w:hAnsi="Arial"/>
          <w:i/>
          <w:iCs/>
          <w:spacing w:val="-5"/>
        </w:rPr>
        <w:t>Gleich</w:t>
        <w:softHyphen/>
        <w:t>nissen</w:t>
      </w:r>
      <w:r>
        <w:rPr>
          <w:rFonts w:eastAsia="Arial" w:cs="Arial" w:ascii="Arial" w:hAnsi="Arial"/>
          <w:spacing w:val="-5"/>
        </w:rPr>
        <w:t>. Allein der Glau</w:t>
        <w:softHyphen/>
        <w:t>bende vermag sie zu ver</w:t>
        <w:softHyphen/>
        <w:t>stehen: "Euch ist das Ge</w:t>
        <w:softHyphen/>
        <w:t>heimnis des Got</w:t>
        <w:softHyphen/>
        <w:t>tes</w:t>
        <w:softHyphen/>
        <w:t>reiches gegeben; denen aber, die drau</w:t>
        <w:softHyphen/>
        <w:t>ßen sind, wird alles in Gleich</w:t>
        <w:softHyphen/>
        <w:t>nissen zuteil, auf daß sie sehen und doch nicht sehen, hö</w:t>
        <w:softHyphen/>
        <w:t>ren und doch nicht ver</w:t>
        <w:softHyphen/>
        <w:t>ste</w:t>
        <w:softHyphen/>
        <w:t>hen" (Mk 4,11-13). Nur die "drinnen sind", erken</w:t>
        <w:softHyphen/>
        <w:t>nen das Geheim</w:t>
        <w:softHyphen/>
        <w:t>nis, denn durch die Art ihres Sehens und Hörens fügt sich ihnen alles zusam</w:t>
        <w:softHyphen/>
        <w:t>men ("Symbo</w:t>
        <w:softHyphen/>
        <w:t>lon"), wäh</w:t>
        <w:softHyphen/>
        <w:softHyphen/>
        <w:t>rend der "Diabolos" ausein</w:t>
        <w:softHyphen/>
        <w:t>anderb</w:t>
        <w:softHyphen/>
        <w:t>ringt. Über die "schlaue" Schlange (Gen 3,11) vermerkt Luther in seinem Genesis-Kom</w:t>
        <w:softHyphen/>
        <w:t>men</w:t>
        <w:softHyphen/>
        <w:t>tar, daß "aphki" im Hebräi</w:t>
        <w:softHyphen/>
        <w:t>schen je</w:t>
        <w:softHyphen/>
        <w:t>manden bezeichnet, "der die Nase rümpft, der iro</w:t>
        <w:softHyphen/>
        <w:t>nisch ist und sich lustig macht". Ein liturgischer Text nennt den Teufel "den, der sich über alles lustig macht". So ist es dem Diabolos eigen, daß er das "sym</w:t>
        <w:softHyphen/>
        <w:t>bo</w:t>
        <w:softHyphen/>
        <w:t>lon" ablehnt. Nicht anders das kranke Auge, das nur auf das Äußere schaut und dadurch an Gott vor</w:t>
        <w:softHyphen/>
        <w:t>beisieht, es bleibt finster: "Ist das Auge nicht gesund, so ist der ganze Leib in der Fin</w:t>
        <w:softHyphen/>
        <w:t xml:space="preserve">sternis" (Lk 11,34).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 wahre Schau des Glaubens ereignet sich nicht draußen, sondern im In</w:t>
        <w:softHyphen/>
        <w:t>nern des Menschen: "Be</w:t>
        <w:softHyphen/>
        <w:t>test du, so geh in deine Kammer, schließ die Tür und bete zu deinem Vater, der an ver</w:t>
        <w:softHyphen/>
        <w:t>bor</w:t>
        <w:softHyphen/>
        <w:t>ge</w:t>
        <w:softHyphen/>
        <w:t>nem Ort wohnt" (Mt 6,6). Die Kam</w:t>
        <w:softHyphen/>
        <w:t>mer meint den tiefsten Grund des Men</w:t>
        <w:softHyphen/>
        <w:t>schen in seiner Seele. Ohne diese Inne</w:t>
        <w:softHyphen/>
        <w:t>wer</w:t>
        <w:softHyphen/>
        <w:t>dung wird der Mensch auf sein Äuße</w:t>
        <w:softHyphen/>
        <w:t>res zu</w:t>
        <w:softHyphen/>
        <w:t xml:space="preserve">rückgeworfen, an die Oberfläche, und selbst das Licht des Tages bleibt </w:t>
        <w:softHyphen/>
        <w:t>äußerlich. Der Mensch fällt dann aus dem Ge</w:t>
        <w:softHyphen/>
        <w:t>sichts</w:t>
        <w:softHyphen/>
        <w:t>feld Gottes heraus, er tritt in den Schat</w:t>
        <w:softHyphen/>
        <w:t>ten, in die Nacht ein.</w:t>
      </w:r>
    </w:p>
    <w:p>
      <w:pPr>
        <w:pStyle w:val="Normal"/>
        <w:tabs>
          <w:tab w:val="clear" w:pos="708"/>
          <w:tab w:val="left" w:pos="0" w:leader="none"/>
        </w:tabs>
        <w:jc w:val="both"/>
        <w:rPr/>
      </w:pPr>
      <w:r>
        <w:rPr>
          <w:rFonts w:eastAsia="Arial" w:cs="Arial" w:ascii="Arial" w:hAnsi="Arial"/>
          <w:spacing w:val="-5"/>
        </w:rPr>
        <w:t>Ganz anders die Innenschau, welche zu einem tieferen Verständnis des Glau</w:t>
        <w:softHyphen/>
        <w:t>bens führt. Davon spricht Cyrill von Je</w:t>
        <w:softHyphen/>
        <w:t>rusalem in seinen Mystagogischen Kate</w:t>
        <w:softHyphen/>
        <w:t>chesen an die Neuge</w:t>
        <w:softHyphen/>
        <w:t>tauften: "Schon lange wollte ich zu euch ... von den geist</w:t>
        <w:softHyphen/>
        <w:t>lichen und himm</w:t>
        <w:softHyphen/>
        <w:t>lischen Mysterien sprechen. Doch da ich wohl wußte, daß Schauen mehr als Hören zum Glauben führt, habe ich den ge</w:t>
        <w:softHyphen/>
        <w:t>gen</w:t>
        <w:softHyphen/>
        <w:t>wärti</w:t>
        <w:softHyphen/>
        <w:t>gen Au</w:t>
        <w:softHyphen/>
        <w:t>genblick abgewar</w:t>
        <w:softHyphen/>
        <w:t>tet: ihr solltet durch die Erfah</w:t>
        <w:softHyphen/>
        <w:t>rung leichter auf das hin führbar werden, was zu sagen ist, damit meine Hand euch dann gut zu der herrlicher leuch</w:t>
        <w:softHyphen/>
        <w:t>tenden, duftenden Au des Paradieses geleiten könne. Seid ihr doch des göttlichen und le</w:t>
        <w:softHyphen/>
        <w:t>ben</w:t>
        <w:softHyphen/>
        <w:t>spen</w:t>
        <w:softHyphen/>
        <w:t>denden Bades ge</w:t>
        <w:softHyphen/>
        <w:t>würdigt wor</w:t>
        <w:softHyphen/>
        <w:t>den und so auch noch göttlicher Myste</w:t>
        <w:softHyphen/>
        <w:t>rien fähig. Da euch also der Tisch der voll</w:t>
        <w:softHyphen/>
        <w:t>kom</w:t>
        <w:softHyphen/>
        <w:t>meneren Lehren bereitet wer</w:t>
        <w:softHyphen/>
        <w:t>den muß, woh</w:t>
        <w:softHyphen/>
        <w:t>lan, so wollen wir euch genau darüber un</w:t>
        <w:softHyphen/>
        <w:t>terrich</w:t>
        <w:softHyphen/>
        <w:t>ten, damit ihr die Bedeutung dessen erkennt, was euch in jener Taufnacht gesche</w:t>
        <w:softHyphen/>
        <w:t>hen ist."</w:t>
      </w:r>
      <w:r>
        <w:rPr>
          <w:rStyle w:val="FootnoteCharacters"/>
          <w:rStyle w:val="FootnoteAnchor"/>
        </w:rPr>
        <w:footnoteReference w:id="10"/>
      </w:r>
      <w:r>
        <w:rPr>
          <w:rFonts w:eastAsia="Arial" w:cs="Arial" w:ascii="Arial" w:hAnsi="Arial"/>
          <w:spacing w:val="-5"/>
        </w:rPr>
        <w:t xml:space="preserve"> Nachdem die Neugetauften das Sakrament empfangen und "ge</w:t>
        <w:softHyphen/>
        <w:t>schaut" ha</w:t>
        <w:softHyphen/>
        <w:t>ben, finden sie zum tieferen Verständnis im Glauben. Auf glei</w:t>
        <w:softHyphen/>
        <w:t>che Weise heißt es bei der Kom</w:t>
        <w:softHyphen/>
        <w:t>munion der römischen Litur</w:t>
        <w:softHyphen/>
        <w:t>gie: "Kostet und seht, wie gut der Herr ist!" Aus dem gleichen Grund dürfte es sich erklären lassen, daß am Ende der alten Messe nochmals der Johan</w:t>
        <w:softHyphen/>
        <w:t>nes</w:t>
        <w:softHyphen/>
        <w:t>prolog gelesen wird, wo es in dem zentralen Vers 14 heißt: "und wir ha</w:t>
        <w:softHyphen/>
        <w:t xml:space="preserve">ben seine Herrlichkeit </w:t>
      </w:r>
      <w:r>
        <w:rPr>
          <w:rFonts w:eastAsia="Arial" w:cs="Arial" w:ascii="Arial" w:hAnsi="Arial"/>
          <w:i/>
          <w:iCs/>
          <w:spacing w:val="-5"/>
        </w:rPr>
        <w:t>geschaut</w:t>
      </w:r>
      <w:r>
        <w:rPr>
          <w:rFonts w:eastAsia="Arial" w:cs="Arial" w:ascii="Arial" w:hAnsi="Arial"/>
          <w:spacing w:val="-5"/>
        </w:rPr>
        <w:t>, die Herrlichkeit des einzigen Sohnes vom Vater, voll Gna</w:t>
        <w:softHyphen/>
        <w:t>de und Wahrheit". Es handelt sich um eine Art Bekenntnis, daß wir näm</w:t>
        <w:softHyphen/>
        <w:t>lich in der Feier der Eucharistie Gottes Herrlichkeit schauen durf</w:t>
        <w:softHyphen/>
        <w:t>ten. Nicht anders in der Stun</w:t>
        <w:softHyphen/>
        <w:t>denlitur</w:t>
        <w:softHyphen/>
        <w:t>gie: Alle Hym</w:t>
        <w:softHyphen/>
        <w:t>nen von Ves</w:t>
        <w:softHyphen/>
        <w:t>per und Laudes sind getra</w:t>
        <w:softHyphen/>
        <w:t>gen vom Schauen. Das Schauen auf das kosmische Licht wird für den Glau</w:t>
        <w:softHyphen/>
        <w:t>benden zum Sym</w:t>
        <w:softHyphen/>
        <w:t>bol und Garant für die Er</w:t>
        <w:softHyphen/>
        <w:t>leuchtung in Chri</w:t>
        <w:softHyphen/>
        <w:t>stus. Im Schauen auf das Licht findet der Glau</w:t>
        <w:softHyphen/>
        <w:t>bende zum Lob, denn alles in der Schöp</w:t>
        <w:softHyphen/>
        <w:t>fung wird dem, der tiefer schaut, zur Ikone: "In deinem Licht schau</w:t>
        <w:softHyphen/>
        <w:t>en wir das Lich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 Heiligung der Zeit vollzieht sich in der Liturgie also dadurch, daß der Glau</w:t>
        <w:softHyphen/>
        <w:t>bende im Schauen auf die Schöp</w:t>
        <w:softHyphen/>
        <w:t>fung und das eigene Leben wach wird für die Tiefen</w:t>
        <w:softHyphen/>
        <w:t>dimension seines Daseins. Stellt er sich und sein Leben in den Rhyth</w:t>
        <w:softHyphen/>
        <w:t>mus des Lich</w:t>
        <w:softHyphen/>
        <w:t>tes, erfährt er im äußeren Rhythmus des Sonnenlichtes den Anruf zu einem neuen Eins</w:t>
        <w:softHyphen/>
        <w:t>sein mit dem Herr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3. Fülle der Einsicht</w:t>
      </w:r>
    </w:p>
    <w:p>
      <w:pPr>
        <w:pStyle w:val="Normal"/>
        <w:tabs>
          <w:tab w:val="clear" w:pos="708"/>
          <w:tab w:val="left" w:pos="0" w:leader="none"/>
        </w:tabs>
        <w:jc w:val="both"/>
        <w:rPr/>
      </w:pPr>
      <w:r>
        <w:rPr>
          <w:rFonts w:eastAsia="Arial" w:cs="Arial" w:ascii="Arial" w:hAnsi="Arial"/>
          <w:spacing w:val="-5"/>
        </w:rPr>
        <w:t>Der Glaubende erreicht die Fülle der Einsicht erst, wenn er die Schöpfung und sein Leben im Einklang mit der Heiligen Schrift erfährt. Das Buch der Heili</w:t>
        <w:softHyphen/>
        <w:t>gen Schrift entschlüsselt das Buch des Kosmos und des menschlichen Lebens. Diese durch nichts anderes ersetzbare Bedeutung der Heiligen Schrift erklärt sich aus ihrem tieferen Sinn. Die Heiligen Schriften beschreiben nicht nur den äusseren Ablauf der Heils</w:t>
        <w:softHyphen/>
        <w:t>geschichte, vielmehr drückt Gott in den Worten des Schreibers der heiligen Schriften mehr aus, als was die</w:t>
        <w:softHyphen/>
        <w:t>ser nieder</w:t>
        <w:softHyphen/>
        <w:t>schreiben wollte: "Was die Pro</w:t>
        <w:softHyphen/>
        <w:t>phe</w:t>
        <w:softHyphen/>
        <w:t>zeiungen an</w:t>
        <w:softHyphen/>
        <w:t>geht, so verkündet der Psal</w:t>
        <w:softHyphen/>
        <w:t>ter fast in jedem Psalm, daß der Heiland kommen und daß Gott selber Mensch werden wird."</w:t>
      </w:r>
      <w:r>
        <w:rPr>
          <w:rStyle w:val="FootnoteCharacters"/>
          <w:rStyle w:val="FootnoteAnchor"/>
        </w:rPr>
        <w:footnoteReference w:id="11"/>
      </w:r>
      <w:r>
        <w:rPr>
          <w:rFonts w:eastAsia="Arial" w:cs="Arial" w:ascii="Arial" w:hAnsi="Arial"/>
          <w:spacing w:val="-5"/>
        </w:rPr>
        <w:t xml:space="preserve">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Nicht nur die Psalmen, die ganze Heilige Schrift verkündet das Kommen des Menschensohnes (Ju</w:t>
        <w:softHyphen/>
        <w:t>stin). Der Sohn führt die Er</w:t>
        <w:softHyphen/>
        <w:t>eig</w:t>
        <w:softHyphen/>
        <w:t>nisse des Alten Bun</w:t>
        <w:softHyphen/>
        <w:t>des so herauf, daß sie Voraus-Bilder seines Kommens bilden. Schon vor der Men</w:t>
        <w:softHyphen/>
        <w:t>sch</w:t>
        <w:softHyphen/>
        <w:t>wer</w:t>
        <w:softHyphen/>
        <w:t>dung ist er in der Welt am Werk: Er ist das Licht am An</w:t>
        <w:softHyphen/>
        <w:t>fang der Zeiten (Gen 1,3); er spricht zu Moses aus dem bren</w:t>
        <w:softHyphen/>
        <w:t>nenden Dorn</w:t>
        <w:softHyphen/>
        <w:t>busch (Ex 3) und führt sein Volk aus dem Sklaven</w:t>
        <w:softHyphen/>
        <w:t>haus Ägypten (Jud 1,5); er ist der "geisti</w:t>
        <w:softHyphen/>
        <w:t>ge Fels", der den Israeliten auf dem Zug durch die Wü</w:t>
        <w:softHyphen/>
        <w:t>ste das Wasser gibt (1 Kor 10,4).</w:t>
      </w:r>
      <w:r>
        <w:rPr>
          <w:rStyle w:val="FootnoteCharacters"/>
          <w:rStyle w:val="FootnoteAnchor"/>
        </w:rPr>
        <w:footnoteReference w:id="12"/>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er Menschgewordene, der hinter der Stimme der Heiligen Schrift steht, be</w:t>
        <w:softHyphen/>
        <w:t>zieht das im Alten Bund über ihn Gesagte auf sich selbst. Bei der Tem</w:t>
        <w:softHyphen/>
        <w:t>pelreini</w:t>
        <w:softHyphen/>
        <w:t>gung wendet Christus Ps 69,10 auf sich an: "Der Eifer für dein Haus ver</w:t>
        <w:softHyphen/>
        <w:t>zehrt mich" (Joh 2,17). Der Auf</w:t>
        <w:softHyphen/>
        <w:t>er</w:t>
        <w:softHyphen/>
        <w:t>stan</w:t>
        <w:softHyphen/>
        <w:t>de</w:t>
        <w:softHyphen/>
        <w:t>ne unterweist die Em</w:t>
        <w:softHyphen/>
        <w:t>maus</w:t>
        <w:softHyphen/>
        <w:t>jün</w:t>
        <w:softHyphen/>
        <w:t>ger, "was im Gesetz des Mose, bei den Propheten und in den Psal</w:t>
        <w:softHyphen/>
        <w:t>men über mich geschrie</w:t>
        <w:softHyphen/>
        <w:t>ben steht" (Lk 24,44), und eröffnet ihnen den Sinn der Schrif</w:t>
        <w:softHyphen/>
        <w:t>ten: "Er sprach zu ihnen: So steht geschrieben, daß Chri</w:t>
        <w:softHyphen/>
        <w:t>stus leiden und am dritten Tag von den Toten auf</w:t>
        <w:softHyphen/>
        <w:t>erstehen werde" (Lk 24,45). Der Hebräer</w:t>
        <w:softHyphen/>
        <w:t>brief (2,12) führt Wor</w:t>
        <w:softHyphen/>
        <w:t>te aus dem Psal</w:t>
        <w:softHyphen/>
        <w:t>ter an, als sei</w:t>
        <w:softHyphen/>
        <w:t>en sie selbstver</w:t>
        <w:softHyphen/>
        <w:t>ständ</w:t>
        <w:softHyphen/>
        <w:t>lich Worte Chri</w:t>
        <w:softHyphen/>
        <w:t xml:space="preserve">sti. </w:t>
      </w:r>
    </w:p>
    <w:p>
      <w:pPr>
        <w:pStyle w:val="Normal"/>
        <w:tabs>
          <w:tab w:val="clear" w:pos="708"/>
          <w:tab w:val="left" w:pos="0" w:leader="none"/>
        </w:tabs>
        <w:jc w:val="both"/>
        <w:rPr/>
      </w:pPr>
      <w:r>
        <w:rPr>
          <w:rFonts w:eastAsia="Arial" w:cs="Arial" w:ascii="Arial" w:hAnsi="Arial"/>
          <w:spacing w:val="-5"/>
        </w:rPr>
        <w:t>Das Studium der Heiligen Schrift führt erst zum Ziel, wenn sie in ihrer wahren Bedeutung gelesen und erkannt wird. Die Heilige Schrift ist theophanisch. Als eine Erschei</w:t>
        <w:softHyphen/>
        <w:t>nung Got</w:t>
        <w:softHyphen/>
        <w:t>tes gleicht sie dem Herrn, von dem es heißt, daß er "auf einer Eselin sitzt" (Joh 12,14): auf der Einfalt des Buchsta</w:t>
        <w:softHyphen/>
        <w:t>bens thront das gött</w:t>
        <w:softHyphen/>
        <w:t>liche Wort. Die Einfachheit der Heiligen Schrift als Ver</w:t>
        <w:softHyphen/>
        <w:t>leiblichung des gött</w:t>
        <w:softHyphen/>
        <w:t>lichen Wortes offenbart und verhüllt Gott zu</w:t>
        <w:softHyphen/>
        <w:t>gleich.</w:t>
      </w:r>
      <w:r>
        <w:rPr>
          <w:rStyle w:val="FootnoteCharacters"/>
          <w:rStyle w:val="FootnoteAnchor"/>
        </w:rPr>
        <w:footnoteReference w:id="13"/>
      </w:r>
      <w:r>
        <w:rPr>
          <w:rFonts w:eastAsia="Arial" w:cs="Arial" w:ascii="Arial" w:hAnsi="Arial"/>
          <w:spacing w:val="-5"/>
        </w:rPr>
        <w:t xml:space="preserve"> Für Augustinus gleicht die Schrift einer Leier: Alles an ihr för</w:t>
        <w:softHyphen/>
        <w:t>dert den Ton, nicht alles aber tönt sel</w:t>
        <w:softHyphen/>
        <w:t>ber.</w:t>
      </w:r>
      <w:r>
        <w:rPr>
          <w:rStyle w:val="FootnoteCharacters"/>
          <w:rStyle w:val="FootnoteAnchor"/>
        </w:rPr>
        <w:footnoteReference w:id="14"/>
      </w:r>
      <w:r>
        <w:rPr>
          <w:rFonts w:eastAsia="Arial" w:cs="Arial" w:ascii="Arial" w:hAnsi="Arial"/>
          <w:spacing w:val="-5"/>
        </w:rPr>
        <w:t xml:space="preserve"> Erst im Schauen auf den Men</w:t>
        <w:softHyphen/>
        <w:t>schensohn empfängt die Heili</w:t>
        <w:softHyphen/>
        <w:t>ge Schrift ihren vollen Ton, denn er al</w:t>
        <w:softHyphen/>
        <w:t>lein vermag das mit sieben Siegeln ver</w:t>
        <w:softHyphen/>
        <w:t>schlossene Buch zu öffnen</w:t>
      </w:r>
      <w:r>
        <w:rPr>
          <w:rStyle w:val="FootnoteCharacters"/>
          <w:rStyle w:val="FootnoteAnchor"/>
        </w:rPr>
        <w:footnoteReference w:id="15"/>
      </w:r>
      <w:r>
        <w:rPr>
          <w:rFonts w:eastAsia="Arial" w:cs="Arial" w:ascii="Arial" w:hAnsi="Arial"/>
          <w:spacing w:val="-5"/>
        </w:rPr>
        <w:t>: "Chri</w:t>
        <w:softHyphen/>
        <w:t>stus löst die Sie</w:t>
        <w:softHyphen/>
        <w:t>gel des Buches, nicht nur des einen Buches (wie manche mei</w:t>
        <w:softHyphen/>
        <w:t>nen), nämlich der Psal</w:t>
        <w:softHyphen/>
        <w:t>men Da</w:t>
        <w:softHyphen/>
        <w:t>vids, son</w:t>
        <w:softHyphen/>
        <w:t>dern sämtliche Schriften, die durch den ei</w:t>
        <w:softHyphen/>
        <w:t>nen Heiligen Geist ge</w:t>
        <w:softHyphen/>
        <w:t>schrieben wurden und daher Ein Buch hei</w:t>
        <w:softHyphen/>
        <w:t>ßen."</w:t>
      </w:r>
      <w:r>
        <w:rPr>
          <w:rStyle w:val="FootnoteCharacters"/>
          <w:rStyle w:val="FootnoteAnchor"/>
        </w:rPr>
        <w:footnoteReference w:id="16"/>
      </w:r>
      <w:r>
        <w:rPr>
          <w:rFonts w:eastAsia="Arial" w:cs="Arial" w:ascii="Arial" w:hAnsi="Arial"/>
          <w:spacing w:val="-5"/>
        </w:rPr>
        <w:t xml:space="preserve"> Wä</w:t>
        <w:softHyphen/>
        <w:t>re Christus nicht ge</w:t>
        <w:softHyphen/>
        <w:t>kom</w:t>
        <w:softHyphen/>
        <w:t>men, hät</w:t>
        <w:softHyphen/>
        <w:t>te niemand das Recht, vom buch</w:t>
        <w:softHyphen/>
        <w:t>stäblichen Sinn der Heiligen Schrif</w:t>
        <w:softHyphen/>
        <w:t>ten abzuwei</w:t>
        <w:softHyphen/>
        <w:t xml:space="preserve">chen. </w:t>
      </w:r>
    </w:p>
    <w:p>
      <w:pPr>
        <w:pStyle w:val="Normal"/>
        <w:tabs>
          <w:tab w:val="clear" w:pos="708"/>
          <w:tab w:val="left" w:pos="0" w:leader="none"/>
        </w:tabs>
        <w:jc w:val="both"/>
        <w:rPr/>
      </w:pPr>
      <w:r>
        <w:rPr>
          <w:rFonts w:eastAsia="Arial" w:cs="Arial" w:ascii="Arial" w:hAnsi="Arial"/>
          <w:spacing w:val="-5"/>
        </w:rPr>
        <w:t>Es gibt eine "geistige Kraft der Geschichte"</w:t>
      </w:r>
      <w:r>
        <w:rPr>
          <w:rStyle w:val="FootnoteCharacters"/>
          <w:rStyle w:val="FootnoteAnchor"/>
        </w:rPr>
        <w:footnoteReference w:id="17"/>
      </w:r>
      <w:r>
        <w:rPr>
          <w:rFonts w:eastAsia="Arial" w:cs="Arial" w:ascii="Arial" w:hAnsi="Arial"/>
          <w:spacing w:val="-5"/>
        </w:rPr>
        <w:t>. Die Ereignis</w:t>
        <w:softHyphen/>
        <w:t>se haben eine In</w:t>
        <w:softHyphen/>
        <w:t>nen</w:t>
        <w:softHyphen/>
        <w:t>seite. Der Buchstabe ist im Alten wie auch im Neuen Bund nichts Abge</w:t>
        <w:softHyphen/>
        <w:t>schlosse</w:t>
        <w:softHyphen/>
        <w:t>nes, sondern behält für beide einen offenen Sinn - auf Zukunft hin: "Wenn auch Christus schon auferstand, wird uns doch im Evan</w:t>
        <w:softHyphen/>
        <w:t>geli</w:t>
        <w:softHyphen/>
        <w:t>um bisher nur sein Bild ge</w:t>
        <w:softHyphen/>
        <w:t>zeigt... Zuerst ging der Schatten vor</w:t>
        <w:softHyphen/>
        <w:t>aus, dann kam das Bild, die Wahrheit wird erst kom</w:t>
        <w:softHyphen/>
        <w:t>men: der Schatten im Gesetz, das Bild im Evange</w:t>
        <w:softHyphen/>
        <w:t>lium, die Wahrheit aber in den himmlischen Din</w:t>
        <w:softHyphen/>
        <w:t>gen."</w:t>
      </w:r>
      <w:r>
        <w:rPr>
          <w:rStyle w:val="FootnoteCharacters"/>
          <w:rStyle w:val="FootnoteAnchor"/>
        </w:rPr>
        <w:footnoteReference w:id="18"/>
      </w:r>
      <w:r>
        <w:rPr>
          <w:rFonts w:eastAsia="Arial" w:cs="Arial" w:ascii="Arial" w:hAnsi="Arial"/>
          <w:spacing w:val="-5"/>
        </w:rPr>
        <w:t xml:space="preserve"> Durch das Studium der Heiligen Schrif</w:t>
        <w:softHyphen/>
        <w:t>ten erkennen wir das Mysterium Christi in der Kir</w:t>
        <w:softHyphen/>
        <w:t>che, die zu ihrer Voll</w:t>
        <w:softHyphen/>
        <w:t>endung unter</w:t>
        <w:softHyphen/>
        <w:t>wegs is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Die Fülle des Schriftver</w:t>
        <w:softHyphen/>
        <w:t>ständnis</w:t>
        <w:softHyphen/>
        <w:t>ses wird dem Menschen erst am Ende der Zeiten geschenkt. Im Ge</w:t>
        <w:softHyphen/>
        <w:t>bet um den Heiligen Geist erbittet der Christ bis zum Zeitenen</w:t>
        <w:softHyphen/>
        <w:t>de immer neu die Gabe der tiefe</w:t>
        <w:softHyphen/>
        <w:t>ren Ein</w:t>
        <w:softHyphen/>
        <w:t>sicht. So be</w:t>
        <w:softHyphen/>
        <w:t>ginnt der or</w:t>
        <w:softHyphen/>
        <w:t>thodo</w:t>
        <w:softHyphen/>
        <w:t>xe Gläubige jeden Tages</w:t>
        <w:softHyphen/>
        <w:softHyphen/>
        <w:softHyphen/>
        <w:t>lauf und jedes Beginnen mit einer Anrufung des Heili</w:t>
        <w:softHyphen/>
        <w:t>gen Geistes: "Himm</w:t>
        <w:softHyphen/>
        <w:t>lischer König, Trö</w:t>
        <w:softHyphen/>
        <w:t>ster, Geist der Wahrheit, Allgegen</w:t>
        <w:softHyphen/>
        <w:t>wärti</w:t>
        <w:softHyphen/>
        <w:t>ger und Al</w:t>
        <w:softHyphen/>
        <w:t>leser</w:t>
        <w:softHyphen/>
        <w:t>füllen</w:t>
        <w:softHyphen/>
        <w:t>der, Schatz</w:t>
        <w:softHyphen/>
        <w:t>kammer der Güter und Spender des Lebens, komm und nimm Woh</w:t>
        <w:softHyphen/>
        <w:t>nung in uns, reinige uns von aller Befleckung und erret</w:t>
        <w:softHyphen/>
        <w:t>te, Güti</w:t>
        <w:softHyphen/>
        <w:t xml:space="preserve">ger, unsere Seelen." </w:t>
      </w:r>
    </w:p>
    <w:p>
      <w:pPr>
        <w:pStyle w:val="Normal"/>
        <w:tabs>
          <w:tab w:val="clear" w:pos="708"/>
          <w:tab w:val="left" w:pos="0" w:leader="none"/>
        </w:tabs>
        <w:jc w:val="both"/>
        <w:rPr/>
      </w:pPr>
      <w:r>
        <w:rPr>
          <w:rFonts w:eastAsia="Arial" w:cs="Arial" w:ascii="Arial" w:hAnsi="Arial"/>
          <w:spacing w:val="-5"/>
        </w:rPr>
        <w:t>Die Bitte um die Fülle der Erkenntnis im Heili</w:t>
        <w:softHyphen/>
        <w:t>gen Geist bestimmt die ganze Feier der Liturgie. In seinem Werk über den Heiligen Geist</w:t>
      </w:r>
      <w:r>
        <w:rPr>
          <w:rStyle w:val="FootnoteCharacters"/>
          <w:rStyle w:val="FootnoteAnchor"/>
        </w:rPr>
        <w:footnoteReference w:id="19"/>
      </w:r>
      <w:r>
        <w:rPr>
          <w:rFonts w:eastAsia="Arial" w:cs="Arial" w:ascii="Arial" w:hAnsi="Arial"/>
          <w:spacing w:val="-5"/>
        </w:rPr>
        <w:t xml:space="preserve"> bezeichnet Basili</w:t>
        <w:softHyphen/>
        <w:t>us den Got</w:t>
        <w:softHyphen/>
        <w:t>tes</w:t>
        <w:softHyphen/>
        <w:t>dienst als Vor</w:t>
        <w:softHyphen/>
        <w:t>spiel zur Eschatologie. Wäh</w:t>
        <w:softHyphen/>
        <w:t>rend der Zeit zwischen Ostern und Pfing</w:t>
        <w:softHyphen/>
        <w:t>sten beten die Gläu</w:t>
        <w:softHyphen/>
        <w:t>bigen auf</w:t>
        <w:softHyphen/>
        <w:t>recht stehend, um zu zei</w:t>
        <w:softHyphen/>
        <w:t>gen, daß sie zum himmli</w:t>
        <w:softHyphen/>
        <w:t>schen Reich unter</w:t>
        <w:softHyphen/>
        <w:t>wegs sind, zum letz</w:t>
        <w:softHyphen/>
        <w:t>ten und voll</w:t>
        <w:softHyphen/>
        <w:t>komme</w:t>
        <w:softHyphen/>
        <w:t>nen Pfing</w:t>
        <w:softHyphen/>
        <w:t>sten am Ende der Tage. Auch die Stun</w:t>
        <w:softHyphen/>
        <w:t>denlitur</w:t>
        <w:softHyphen/>
        <w:t>gie beginnt am Anfang jedes neuen Tages mit der Bitte um den Heiligen Geist: "Herr, öffne meine Lip</w:t>
        <w:softHyphen/>
        <w:t>pen!" Als "Herr" wird hier nach einer alten Tradition, die schon bei Cassian bezeugt ist, der Heilige Geist ange</w:t>
        <w:softHyphen/>
        <w:t>re</w:t>
        <w:softHyphen/>
        <w:softHyphen/>
        <w:t>det. Die je neue Anrufung des Heiligen Geis</w:t>
        <w:softHyphen/>
        <w:t>tes steht am Anfang jeder Begegnung mit dem Wort der Psalmen in der Stundenliturgie, denn allein der Geist führt über den Buchstaben des Wortes hinaus zur Fülle des Verständnis</w:t>
        <w:softHyphen/>
        <w:t xml:space="preserve">ses. Es gilt, die Schriften auf das Kommen des Menschensohnes hin zu lesen und darin seine Nähe zu jedem Menschen zu erkennen.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b/>
          <w:b/>
          <w:bCs/>
          <w:spacing w:val="-5"/>
        </w:rPr>
      </w:pPr>
      <w:r>
        <w:rPr>
          <w:rFonts w:eastAsia="Arial" w:cs="Arial" w:ascii="Arial" w:hAnsi="Arial"/>
          <w:b/>
          <w:bCs/>
          <w:spacing w:val="-5"/>
        </w:rPr>
        <w:t>4. Einklang der Stimme</w:t>
      </w:r>
    </w:p>
    <w:p>
      <w:pPr>
        <w:pStyle w:val="Normal"/>
        <w:tabs>
          <w:tab w:val="clear" w:pos="708"/>
          <w:tab w:val="left" w:pos="0" w:leader="none"/>
        </w:tabs>
        <w:jc w:val="both"/>
        <w:rPr/>
      </w:pPr>
      <w:r>
        <w:rPr>
          <w:rFonts w:eastAsia="Arial" w:cs="Arial" w:ascii="Arial" w:hAnsi="Arial"/>
          <w:spacing w:val="-5"/>
        </w:rPr>
        <w:t>Im Gegensatz zum christlichen Osten, der die hymnische Lob</w:t>
        <w:softHyphen/>
        <w:t>preisung bewahrte, wurde das abendlän</w:t>
        <w:softHyphen/>
        <w:t>dische Stundenge</w:t>
        <w:softHyphen/>
        <w:t>bet der Mön</w:t>
        <w:softHyphen/>
        <w:t>che und Kathe</w:t>
        <w:softHyphen/>
        <w:t>dral</w:t>
        <w:softHyphen/>
        <w:t>kirchen aufs engste mit dem Buch der Psalmen verbunden. Das Chri</w:t>
        <w:softHyphen/>
        <w:t>sten</w:t>
        <w:softHyphen/>
        <w:t>tum hat keinem Buch des Alten Te</w:t>
        <w:softHyphen/>
        <w:t>sta</w:t>
        <w:softHyphen/>
        <w:t>men</w:t>
        <w:softHyphen/>
        <w:t>tes eine grö</w:t>
        <w:softHyphen/>
        <w:t>ßere Bedeu</w:t>
        <w:softHyphen/>
        <w:t>tung zuge</w:t>
        <w:softHyphen/>
        <w:t>mes</w:t>
        <w:softHyphen/>
        <w:t>sen als dem Psal</w:t>
        <w:softHyphen/>
        <w:t>ter. Warum ist unter allen bibli</w:t>
        <w:softHyphen/>
        <w:t>schen Texten gerade den Psal</w:t>
        <w:softHyphen/>
        <w:t>men eine so hohe Würde zugefal</w:t>
        <w:softHyphen/>
        <w:t>len? Dies erklärt sich zu</w:t>
        <w:softHyphen/>
        <w:t>nächst daraus, daß die Psalmen ein inspiriertes Gebet</w:t>
        <w:softHyphen/>
        <w:t>buch sind, das ein</w:t>
        <w:softHyphen/>
        <w:t>zige, in dem Gott sich selber lobt: "Ut bene ab homini</w:t>
        <w:softHyphen/>
        <w:t>bus laudetur Deus, lauda</w:t>
        <w:softHyphen/>
        <w:t>vit se ipse Deus."</w:t>
      </w:r>
      <w:r>
        <w:rPr>
          <w:rStyle w:val="FootnoteCharacters"/>
          <w:rStyle w:val="FootnoteAnchor"/>
        </w:rPr>
        <w:footnoteReference w:id="20"/>
      </w:r>
      <w:r>
        <w:rPr>
          <w:rFonts w:eastAsia="Arial" w:cs="Arial" w:ascii="Arial" w:hAnsi="Arial"/>
          <w:spacing w:val="-5"/>
        </w:rPr>
        <w:t xml:space="preserve">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Indem die messia</w:t>
        <w:softHyphen/>
        <w:t>nische Theologie das Verhältnis des Alten zum Neuen Testa</w:t>
        <w:softHyphen/>
        <w:t>men</w:t>
        <w:softHyphen/>
        <w:t>t als das von Verheißung und Erfüllung der Erlösung deutete, er</w:t>
        <w:softHyphen/>
        <w:t>schie</w:t>
        <w:softHyphen/>
        <w:t>nen auch die Psalmen Davids, des Ahnherren und Antitypus Christi, in einem neuen Lichte. Wo David, der König, der Mensch, der Verfolg</w:t>
        <w:softHyphen/>
        <w:t>te und der Gerette</w:t>
        <w:softHyphen/>
        <w:t>te re</w:t>
        <w:softHyphen/>
        <w:t>det, hört die Frühkirche die Stimme des wahren Davids, des wah</w:t>
        <w:softHyphen/>
        <w:t>ren Kö</w:t>
        <w:softHyphen/>
        <w:t>nigs, des wahren Menschen und des einzig unschuldig verfolgten Ge</w:t>
        <w:softHyphen/>
        <w:t>rech</w:t>
        <w:softHyphen/>
        <w:t>ten. Der Psalter galt als indi</w:t>
        <w:softHyphen/>
        <w:t>rekte Ansage, die im Neuen Bund ihre Erfül</w:t>
        <w:softHyphen/>
        <w:t>lung findet, die es Tag für Tag wie ein unsagba</w:t>
        <w:softHyphen/>
        <w:t>res Geheimnis in der Liturgie zu verge</w:t>
        <w:softHyphen/>
        <w:t>gen</w:t>
        <w:softHyphen/>
        <w:t>wärtigen gil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Wie kein anderes Buch der Heiligen Schrift führte gerade der Psalter in der frühen Kirche zur universa</w:t>
        <w:softHyphen/>
        <w:t>len Er</w:t>
        <w:softHyphen/>
        <w:t>kennt</w:t>
        <w:softHyphen/>
        <w:t>nis des Soh</w:t>
        <w:softHyphen/>
        <w:t>nes. Von Ostern her wurde gemäß dem Zeugnis der Hei</w:t>
        <w:softHyphen/>
        <w:t>ligen Schrift die Ab</w:t>
        <w:softHyphen/>
        <w:t>fol</w:t>
        <w:softHyphen/>
        <w:t>ge der großen Stationen des Heils in der Liturgie der Feste so ge</w:t>
        <w:softHyphen/>
        <w:t>staltet, daß die Psal</w:t>
        <w:softHyphen/>
        <w:t>men in diesen Fest</w:t>
        <w:softHyphen/>
        <w:t>rhythmus eingebunden sind. Eucha</w:t>
        <w:softHyphen/>
        <w:t>ri</w:t>
        <w:softHyphen/>
        <w:t>stie und Stun</w:t>
        <w:softHyphen/>
        <w:t>denliturgie greifen das Wort der Psalmen auf, weil sie nicht nur Gott in gebührender Weise loben, son</w:t>
        <w:softHyphen/>
        <w:t>dern die Sta</w:t>
        <w:softHyphen/>
        <w:t>tionen des Heils von in</w:t>
        <w:softHyphen/>
        <w:t>nen her zur Er</w:t>
        <w:softHyphen/>
        <w:t>fah</w:t>
        <w:softHyphen/>
        <w:t>rung bringen. Indem die Litur</w:t>
        <w:softHyphen/>
        <w:t>gie in der Feier des Her</w:t>
        <w:softHyphen/>
        <w:t>ren</w:t>
        <w:softHyphen/>
        <w:t>jahres im</w:t>
        <w:softHyphen/>
        <w:t>mer wieder auf die Psal</w:t>
        <w:softHyphen/>
        <w:t>men zurückgreift, leitet sie dazu an, Jesus im Lobpreis der Psal</w:t>
        <w:softHyphen/>
        <w:t>men erken</w:t>
        <w:softHyphen/>
        <w:t xml:space="preserve">nen zu lernen.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An Ostern heißt es mit dem Psalm 118, 24: "Das ist der Tag, den der Herr ge</w:t>
        <w:softHyphen/>
        <w:t>macht, laßt uns jubeln und frohloc</w:t>
        <w:softHyphen/>
        <w:t>ken an ihm", und mit dem Psalm 139, 5-6 betet die Liturgie: "Auf</w:t>
        <w:softHyphen/>
        <w:t>erstanden bin ich und jetzt immer bei dir, alleluja. Du hast auf mich dei</w:t>
        <w:softHyphen/>
        <w:t>ne Hand gelegt, allelu</w:t>
        <w:softHyphen/>
        <w:t>ja. Wie wunderbar ist dein Wis</w:t>
        <w:softHyphen/>
        <w:t>sen um mich, alleluja." Christi Him</w:t>
        <w:softHyphen/>
        <w:t>melfahrt wird be</w:t>
        <w:softHyphen/>
        <w:t>trach</w:t>
        <w:softHyphen/>
        <w:t>tet mit dem Psalm 24, 7-10: "Ihr To</w:t>
        <w:softHyphen/>
        <w:t>re, hebt euch nach oben, hebt euch, ihr uralten Pforten; denn es kommt der König der Herr</w:t>
        <w:softHyphen/>
        <w:t>lichkeit", und mit dem Psalm 68,18-9: "Der Herr auf dem Sinai im Heilig</w:t>
        <w:softHyphen/>
        <w:t>tum, er stieg auf in die Höhe und führte gefangen die Gefan</w:t>
        <w:softHyphen/>
        <w:t>gen</w:t>
        <w:softHyphen/>
        <w:t>schaft." An Pfingsten betet die Liturgie mit dem Psalm 104, 30: "Sende aus deinen Geist, und alles wird neu geschaf</w:t>
        <w:softHyphen/>
        <w:t>fen, und du wirst das Antlitz der Erde erneuern." An Weih</w:t>
        <w:softHyphen/>
        <w:t>nach</w:t>
        <w:softHyphen/>
        <w:t>ten heißt es mit dem Psalm 2: "Der Herr sprach zu mir: Mein Sohn bist du, ich habe heute dich gezeugt!", mit dem Psalm 118, 26-27: "Gepriesen sei, der da kommt im Namen des Herrn; Gott unser Herr hat uns erleuchtet", und mit Psalm 89,12 lobsingt die Kirche: "Dein sind die Himmel, dein ist die Erde, der Erd</w:t>
        <w:softHyphen/>
        <w:t>kreis und seine Fülle, du hast ihn gegründet. Auf Recht und Ge</w:t>
        <w:softHyphen/>
        <w:t>rechtigkeit  ruht dein Thron." In der Qua</w:t>
        <w:softHyphen/>
        <w:t>dra</w:t>
        <w:softHyphen/>
        <w:t>ge</w:t>
        <w:softHyphen/>
        <w:t>sima heißt es mit dem Psalm 44, 11-12 gemäß der Auslegung der Kir</w:t>
        <w:softHyphen/>
        <w:t>chen</w:t>
        <w:softHyphen/>
        <w:t>väter: "Vergiß deine Heimat (=Schmutz) und dei</w:t>
        <w:softHyphen/>
        <w:t>nes Vaters Haus (=Armut), denn der König verlangt nach deiner Schönhei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Wie kommt es, daß die Kirche an ihren Festen gerade mit der Stimme der Psalmen das christliche Glaubensgeheimnis be</w:t>
        <w:softHyphen/>
        <w:t>singt? Die Kirche weiß, daß die Psal</w:t>
        <w:softHyphen/>
        <w:t>men nicht nur das ständige Bun</w:t>
        <w:softHyphen/>
        <w:t>desgedenken Israels sind und zugleich Dank für die Nähe Jahwes zu seinem Volk, sondern daß Chri</w:t>
        <w:softHyphen/>
        <w:t>stus selbst den Psalter angenommen hat, und zwar um unsretwillen. Er offen</w:t>
        <w:softHyphen/>
        <w:t>bart sich als der Voll</w:t>
        <w:softHyphen/>
        <w:t>ender der Psal</w:t>
        <w:softHyphen/>
        <w:t>men, denn in ihm vollendet sich das pro</w:t>
        <w:softHyphen/>
        <w:t>pheti</w:t>
        <w:softHyphen/>
        <w:t>sche Buch des Psal</w:t>
        <w:softHyphen/>
        <w:t>ters. Die einzigartige Bedeutung der Psalmen liegt vor allem darin, daß Christus während sei</w:t>
        <w:softHyphen/>
        <w:t>nes ganzen irdischen Lebens die Psalmen und Psalm</w:t>
        <w:softHyphen/>
        <w:t>ver</w:t>
        <w:softHyphen/>
        <w:t>se gebetet hat. Noch am Ende seines Erdenweges ruft er mit dem Wort des Psalmi</w:t>
        <w:softHyphen/>
        <w:t>sten aus: "Vater, in deine Hände befehle ich mei</w:t>
        <w:softHyphen/>
        <w:t>nen Geist" (Lk 23,46; Ps 31,6). Im Beten der Psalmen voll</w:t>
        <w:softHyphen/>
        <w:t>zieht der Menschensohn seinen äußersten Ab</w:t>
        <w:softHyphen/>
        <w:t>stieg, denn er betet - mit uns - so, wie er in der Gottheit nicht zum Vater gebetet hat, nämlich mit menschli</w:t>
        <w:softHyphen/>
        <w:t>chen Wor</w:t>
        <w:softHyphen/>
        <w:t>ten wie ein Mensch. Er er</w:t>
        <w:softHyphen/>
        <w:t>niedrigt sich in das Gebet seines Volkes und macht sich "in allem den Men</w:t>
        <w:softHyphen/>
        <w:t>schen gle</w:t>
        <w:softHyphen/>
        <w:t>ich, außer der Sün</w:t>
        <w:softHyphen/>
        <w:t>de", den Menschen mit ihren Sehnsüchten, Gefühlen, Wün</w:t>
        <w:softHyphen/>
        <w:t>schen, Bit</w:t>
        <w:softHyphen/>
        <w:t>ten, Ängsten und Nöten des Herzens.</w:t>
      </w:r>
    </w:p>
    <w:p>
      <w:pPr>
        <w:pStyle w:val="Normal"/>
        <w:tabs>
          <w:tab w:val="clear" w:pos="708"/>
          <w:tab w:val="left" w:pos="0" w:leader="none"/>
        </w:tabs>
        <w:jc w:val="both"/>
        <w:rPr/>
      </w:pPr>
      <w:r>
        <w:rPr>
          <w:rFonts w:eastAsia="Arial" w:cs="Arial" w:ascii="Arial" w:hAnsi="Arial"/>
          <w:spacing w:val="-5"/>
        </w:rPr>
        <w:t>Warum erniedrigt sich der Menschensohn in das Gebet seines Volkes?</w:t>
      </w:r>
      <w:r>
        <w:rPr>
          <w:rStyle w:val="FootnoteCharacters"/>
          <w:rStyle w:val="FootnoteAnchor"/>
        </w:rPr>
        <w:footnoteReference w:id="21"/>
      </w:r>
      <w:r>
        <w:rPr>
          <w:rFonts w:eastAsia="Arial" w:cs="Arial" w:ascii="Arial" w:hAnsi="Arial"/>
          <w:spacing w:val="-5"/>
        </w:rPr>
        <w:t xml:space="preserve"> Be</w:t>
        <w:softHyphen/>
        <w:t>ne</w:t>
        <w:softHyphen/>
        <w:t>dikt von Nursia hat hierüber in der ihm eigenen Kürze und Prägnanz We</w:t>
        <w:softHyphen/>
        <w:t>sent</w:t>
        <w:softHyphen/>
        <w:t>liches ausge</w:t>
        <w:softHyphen/>
        <w:t>sagt. Da der ganze Kosmos die Größe und Schön</w:t>
        <w:softHyphen/>
        <w:t>heit des Schöp</w:t>
        <w:softHyphen/>
        <w:t>fers verkündet (Ps 95,10-12), sieht Benedikt "überall die göttli</w:t>
        <w:softHyphen/>
        <w:t>che Ge</w:t>
        <w:softHyphen/>
        <w:t>gen</w:t>
        <w:softHyphen/>
        <w:t>wart, und an jedem Ort schauen die Augen des Herrn auf Gute und Bö</w:t>
        <w:softHyphen/>
        <w:t>se" (RB 19). Dies sol</w:t>
        <w:softHyphen/>
        <w:t>len wir besonders glauben, "wenn wir dem göttli</w:t>
        <w:softHyphen/>
        <w:t>chen Dienst beiwoh</w:t>
        <w:softHyphen/>
        <w:t>nen" (RB 19). Benedikt sagt hier nicht, daß wir den Got</w:t>
        <w:softHyphen/>
        <w:t>tes</w:t>
        <w:softHyphen/>
        <w:t>dienst ver</w:t>
        <w:softHyphen/>
        <w:t>richten, sondern daß wir ihm beiwohnen (adsisti</w:t>
        <w:softHyphen/>
        <w:t>mus). Im Got</w:t>
        <w:softHyphen/>
        <w:t>tes</w:t>
        <w:softHyphen/>
        <w:t>dienst voll</w:t>
        <w:softHyphen/>
        <w:t xml:space="preserve">zieht sich das Werk Gottes in und an uns. </w:t>
      </w:r>
    </w:p>
    <w:p>
      <w:pPr>
        <w:pStyle w:val="Normal"/>
        <w:tabs>
          <w:tab w:val="clear" w:pos="708"/>
          <w:tab w:val="left" w:pos="0" w:leader="none"/>
        </w:tabs>
        <w:jc w:val="both"/>
        <w:rPr/>
      </w:pPr>
      <w:r>
        <w:rPr>
          <w:rFonts w:eastAsia="Arial" w:cs="Arial" w:ascii="Arial" w:hAnsi="Arial"/>
          <w:spacing w:val="-5"/>
        </w:rPr>
        <w:t>Der Got</w:t>
        <w:softHyphen/>
        <w:t>tes</w:t>
        <w:softHyphen/>
        <w:t>dienst verlangt, daß wir "weise psallieren" (Ps 46,8). Am Schluß des 19. Kapitels wird dies kon</w:t>
        <w:softHyphen/>
        <w:t>kretisiert: "Beachten wir also, wie wir uns im Ange</w:t>
        <w:softHyphen/>
        <w:t>sicht Gottes und Seiner Engel ver</w:t>
        <w:softHyphen/>
        <w:t>halten müssen, und ste</w:t>
        <w:softHyphen/>
        <w:t>hen wir so beim Psallie</w:t>
        <w:softHyphen/>
        <w:t>ren, daß Herz und Stimme in Einklang sind: ut mens no</w:t>
        <w:softHyphen/>
        <w:t>stra con</w:t>
        <w:softHyphen/>
        <w:t>cordet voci nostrae". (RB 19,9-12). Während Fran</w:t>
        <w:softHyphen/>
        <w:t>ziskus sagt: "daß unsere Stimme mit dem Geist in Ein</w:t>
        <w:softHyphen/>
        <w:t>klang ste</w:t>
        <w:softHyphen/>
        <w:t>he, unser Geist aber mit Gott: ut vox concordet menti, mens vero con</w:t>
        <w:softHyphen/>
        <w:t>cordet cum Deo"</w:t>
      </w:r>
      <w:r>
        <w:rPr>
          <w:rStyle w:val="FootnoteCharacters"/>
          <w:rStyle w:val="FootnoteAnchor"/>
        </w:rPr>
        <w:footnoteReference w:id="22"/>
      </w:r>
      <w:r>
        <w:rPr>
          <w:rFonts w:eastAsia="Arial" w:cs="Arial" w:ascii="Arial" w:hAnsi="Arial"/>
          <w:spacing w:val="-5"/>
        </w:rPr>
        <w:t>, kommt Benedikt zur umge</w:t>
        <w:softHyphen/>
        <w:t>kehrten Auf</w:t>
        <w:softHyphen/>
        <w:t>zäh</w:t>
        <w:softHyphen/>
        <w:t xml:space="preserve">lung.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Mens bezeichnet den inneren, geistlichen, be</w:t>
        <w:softHyphen/>
        <w:t>gnade</w:t>
        <w:softHyphen/>
        <w:t>ten Men</w:t>
        <w:softHyphen/>
        <w:t>schen in seiner geistig-geist</w:t>
        <w:softHyphen/>
        <w:softHyphen/>
        <w:t>lichen Ganzheit. Dieser Mensch ist von der mahnenden "göttli</w:t>
        <w:softHyphen/>
        <w:t>chen" und "süßen Stim</w:t>
        <w:softHyphen/>
        <w:t>me" des Herrn (Prol 26f.49) wachge</w:t>
        <w:softHyphen/>
        <w:t>rufen: "Öff</w:t>
        <w:softHyphen/>
        <w:t>nen wir unsere Augen dem ver</w:t>
        <w:softHyphen/>
        <w:t>göttli</w:t>
        <w:softHyphen/>
        <w:t>chenden Licht und verneh</w:t>
        <w:softHyphen/>
        <w:t>men wir mit aufge</w:t>
        <w:softHyphen/>
        <w:t>schreckten Ohren, wie uns die göttliche Stimme täg</w:t>
        <w:softHyphen/>
        <w:t>lich durch ih</w:t>
        <w:softHyphen/>
        <w:t>ren Ruf er</w:t>
        <w:softHyphen/>
        <w:t>mahnt" (Prol 24-27). Die "divi</w:t>
        <w:softHyphen/>
        <w:t>na vox" lädt uns zu einem hei</w:t>
        <w:softHyphen/>
        <w:t>ligen Lebenswan</w:t>
        <w:softHyphen/>
        <w:t>del ein, damit wir auf dem Weg der Nachfolge in unse</w:t>
        <w:softHyphen/>
        <w:t>ren Werken und Taten die Stimme des Herrn nach</w:t>
        <w:softHyphen/>
        <w:t>ahmen (RB 7,93).</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Benedikt fügt dem Wort "vox" noch das "nostra" hinzu: "ut mens nostra con</w:t>
        <w:softHyphen/>
        <w:t>cordet voci no</w:t>
        <w:softHyphen/>
        <w:t>strae". Äußerlich ist es "unse</w:t>
        <w:softHyphen/>
        <w:t>re Stimme", die im Gebet der Psalmen ertönt, doch unsere Worte sind eigent</w:t>
        <w:softHyphen/>
        <w:t>lich Gottes Worte. So heißt es: "Ich lege meine Worte in deinen Mund" (Jer 1,9). Nicht anders in den "Apo</w:t>
        <w:softHyphen/>
        <w:t>sto</w:t>
        <w:softHyphen/>
        <w:t>li</w:t>
        <w:softHyphen/>
        <w:t>schen Kon</w:t>
        <w:softHyphen/>
        <w:t>stitutio</w:t>
        <w:softHyphen/>
        <w:t>nen": "Für alles sagen wir Dir durch Chri</w:t>
        <w:softHyphen/>
        <w:t>stus Dank, der Du uns die artiku</w:t>
        <w:softHyphen/>
        <w:t>lierte Stimme gegeben hast zum Lobpreis ... und das Gehör zum Auf</w:t>
        <w:softHyphen/>
        <w:t>nehmen der Stim</w:t>
        <w:softHyphen/>
        <w:t>me".</w:t>
      </w:r>
      <w:r>
        <w:rPr>
          <w:rStyle w:val="FootnoteCharacters"/>
          <w:rStyle w:val="FootnoteAnchor"/>
        </w:rPr>
        <w:footnoteReference w:id="23"/>
      </w:r>
    </w:p>
    <w:p>
      <w:pPr>
        <w:pStyle w:val="Normal"/>
        <w:tabs>
          <w:tab w:val="clear" w:pos="708"/>
          <w:tab w:val="left" w:pos="0" w:leader="none"/>
        </w:tabs>
        <w:jc w:val="both"/>
        <w:rPr/>
      </w:pPr>
      <w:r>
        <w:rPr>
          <w:rFonts w:eastAsia="Arial" w:cs="Arial" w:ascii="Arial" w:hAnsi="Arial"/>
          <w:spacing w:val="-5"/>
        </w:rPr>
        <w:t>Die Worte des Psalmenbeters sind Gottes eigene Worte, "Er</w:t>
        <w:softHyphen/>
        <w:t>schei</w:t>
        <w:softHyphen/>
        <w:t>nun</w:t>
        <w:softHyphen/>
        <w:t>gen" des ewigen Logos. Im Beten der Psalmen geht es also nicht bloß um äußere Auf</w:t>
        <w:softHyphen/>
        <w:t>merksamkeit auf die heili</w:t>
        <w:softHyphen/>
        <w:t>gen Tex</w:t>
        <w:softHyphen/>
        <w:t>te, vielmehr soll der ganze in</w:t>
        <w:softHyphen/>
        <w:t>ne</w:t>
        <w:softHyphen/>
        <w:t>re Mensch (mens) seins</w:t>
        <w:softHyphen/>
        <w:t>mäßig mit dem gött</w:t>
        <w:softHyphen/>
        <w:t>lichen Wort der Liturgie zusam</w:t>
        <w:softHyphen/>
        <w:t>men</w:t>
        <w:softHyphen/>
        <w:t>wachsen, um ein Herz mit ihm zu wer</w:t>
        <w:softHyphen/>
        <w:t>den (concordet). In der "vox" des gegen</w:t>
        <w:softHyphen/>
        <w:t>wärtigen ewi</w:t>
        <w:softHyphen/>
        <w:t>gen Logos betet der Menschensohn in uns zum Vater. "Im Namen Chri</w:t>
        <w:softHyphen/>
        <w:t>sti bit</w:t>
        <w:softHyphen/>
        <w:t>ten", heißt für Cy</w:t>
        <w:softHyphen/>
        <w:t>prian, "mit dem Ihm eigenen Gebet bit</w:t>
        <w:softHyphen/>
        <w:t>ten"</w:t>
      </w:r>
      <w:r>
        <w:rPr>
          <w:rStyle w:val="FootnoteCharacters"/>
          <w:rStyle w:val="FootnoteAnchor"/>
        </w:rPr>
        <w:footnoteReference w:id="24"/>
      </w:r>
      <w:r>
        <w:rPr>
          <w:rFonts w:eastAsia="Arial" w:cs="Arial" w:ascii="Arial" w:hAnsi="Arial"/>
          <w:spacing w:val="-5"/>
        </w:rPr>
        <w:t>. Darin zeigt sich die äußerste Form der Innewerdung im Gebet: Indem der Beter die Psal</w:t>
        <w:softHyphen/>
        <w:t>men spricht, weiß er sich aufs innigste - auch seinsmäßig - mit dem Herrn und seinem Gebet verein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 xml:space="preserve">5. Eins mit allen </w:t>
      </w:r>
    </w:p>
    <w:p>
      <w:pPr>
        <w:pStyle w:val="Normal"/>
        <w:tabs>
          <w:tab w:val="clear" w:pos="708"/>
          <w:tab w:val="left" w:pos="0" w:leader="none"/>
        </w:tabs>
        <w:jc w:val="both"/>
        <w:rPr/>
      </w:pPr>
      <w:r>
        <w:rPr>
          <w:rFonts w:eastAsia="Arial" w:cs="Arial" w:ascii="Arial" w:hAnsi="Arial"/>
          <w:spacing w:val="-5"/>
        </w:rPr>
        <w:t>In der Heiligen Schrift spricht Christus über sich selbst als der jeder Zeit gleich gegen</w:t>
        <w:softHyphen/>
        <w:t>wärtige Herr, damals wie auch heute. Sein Wort ist der stärkste Impuls zur Nach</w:t>
        <w:softHyphen/>
        <w:t>folge und zur An</w:t>
        <w:softHyphen/>
        <w:t>gleichung an sein Geschick: "Er hat nicht getrennt reden wollen, weil er nicht getrennt werden woll</w:t>
        <w:softHyphen/>
        <w:t>te."</w:t>
      </w:r>
      <w:r>
        <w:rPr>
          <w:rStyle w:val="FootnoteCharacters"/>
          <w:rStyle w:val="FootnoteAnchor"/>
        </w:rPr>
        <w:footnoteReference w:id="25"/>
      </w:r>
      <w:r>
        <w:rPr>
          <w:rFonts w:eastAsia="Arial" w:cs="Arial" w:ascii="Arial" w:hAnsi="Arial"/>
          <w:spacing w:val="-5"/>
        </w:rPr>
        <w:t xml:space="preserve"> In dieser Ver</w:t>
        <w:softHyphen/>
        <w:t>einigung mit dem Herrn erfährt der Beter auch die tiefste Gemein</w:t>
        <w:softHyphen/>
        <w:t>schaft mit allen Men</w:t>
        <w:softHyphen/>
        <w:t>schen. Johannes Paul II. schreibt hier</w:t>
        <w:softHyphen/>
        <w:t>zu: "Der Sohn Got</w:t>
        <w:softHyphen/>
        <w:t>tes hat sich in seiner Men</w:t>
        <w:softHyphen/>
        <w:t>sch</w:t>
        <w:softHyphen/>
        <w:t>wer</w:t>
        <w:softHyphen/>
        <w:t>dung gewissermaßen mit jedem Men</w:t>
        <w:softHyphen/>
        <w:t>schen vereinigt ... Chri</w:t>
        <w:softHyphen/>
        <w:t>stus ist mit jedem Men</w:t>
        <w:softHyphen/>
        <w:t>schen, ohne Aus</w:t>
        <w:softHyphen/>
        <w:t>nahme, in ir</w:t>
        <w:softHyphen/>
        <w:t>gendei</w:t>
        <w:softHyphen/>
        <w:t>ner Weise ver</w:t>
        <w:softHyphen/>
        <w:t>bun</w:t>
        <w:softHyphen/>
        <w:t>den."</w:t>
        <w:softHyphen/>
      </w:r>
      <w:r>
        <w:rPr>
          <w:rStyle w:val="FootnoteCharacters"/>
          <w:rStyle w:val="FootnoteAnchor"/>
        </w:rPr>
        <w:footnoteReference w:id="26"/>
      </w:r>
      <w:r>
        <w:rPr>
          <w:rFonts w:eastAsia="Arial" w:cs="Arial" w:ascii="Arial" w:hAnsi="Arial"/>
          <w:spacing w:val="-5"/>
        </w:rPr>
        <w:t xml:space="preserve"> Wie die Hyposta</w:t>
        <w:softHyphen/>
        <w:t>se des Herrn alle Menschen in sich faßt, so kann jeder Mensch in der Ein</w:t>
        <w:softHyphen/>
        <w:t>heit des Chri</w:t>
        <w:softHyphen/>
        <w:t xml:space="preserve">stusleibes die anderen Menschen einschließen.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Was immer Chri</w:t>
        <w:softHyphen/>
        <w:t>stus über sich selbst sagt, ist das blei</w:t>
        <w:softHyphen/>
        <w:t>bende Pa</w:t>
        <w:softHyphen/>
        <w:t>ra</w:t>
        <w:softHyphen/>
        <w:t>digma für je</w:t>
        <w:softHyphen/>
        <w:t>des christ</w:t>
        <w:softHyphen/>
        <w:t>liche Leben: "Ich habe euch ein Zei</w:t>
        <w:softHyphen/>
        <w:t>chen gegeben, damit auch ihr so han</w:t>
        <w:softHyphen/>
        <w:t>delt, wie ich an euch gehan</w:t>
        <w:softHyphen/>
        <w:t>delt ha</w:t>
        <w:softHyphen/>
        <w:t>be" (Joh 13,15). Aus der Lebensge</w:t>
        <w:softHyphen/>
        <w:t>mein</w:t>
        <w:softHyphen/>
        <w:t>schaft folgt die Schicksalsgemeinschaft mit Chri</w:t>
        <w:softHyphen/>
        <w:t>stus, mit seinem Lei</w:t>
        <w:softHyphen/>
        <w:t>den und Auf</w:t>
        <w:softHyphen/>
        <w:t>erstehen. Der Beter der Psalmen erkennt sein Lei</w:t>
        <w:softHyphen/>
        <w:t>den hineingenommen in das Schicksal Christi, sein Leiden wandelt sich in Christus</w:t>
        <w:softHyphen/>
        <w:t>lei</w:t>
        <w:softHyphen/>
        <w:t>den. Damit spricht der Beter der Psalmen nicht nur die Sprache des leidenden Chri</w:t>
        <w:softHyphen/>
        <w:t>stus, er übernimmt auch dessen Lei</w:t>
        <w:softHyphen/>
        <w:t>denswirk</w:t>
        <w:softHyphen/>
        <w:t>lich</w:t>
        <w:softHyphen/>
        <w:t>keit, gleicht sich ihr an und wirkt so mit am Heil der Welt. So kommt dem Psalter unter dem Aspekt der Vereini</w:t>
        <w:softHyphen/>
        <w:t>gung mit allen Men</w:t>
        <w:softHyphen/>
        <w:t>schen eine einzigartige Bedeutung zu, die zu einer ganz neuen Innewerdung des einzelnen in der Verantwortung für die Welt führ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6. Einübung in das Leb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Christus kam nicht, um die Schriften erkenntnismäßig auszu</w:t>
        <w:softHyphen/>
        <w:t>le</w:t>
        <w:softHyphen/>
        <w:t>gen, son</w:t>
        <w:softHyphen/>
        <w:t>dern um sie mit Leben zu erfüllen. Gerade das Gebet der Psalmen führt in das neue Leben des Glaubens ein. Der Psalter enthält für Augustinus das ganze Leben des Bekehr</w:t>
        <w:softHyphen/>
        <w:t>ten. Was er in seinen Con</w:t>
        <w:softHyphen/>
        <w:t>fessiones niederschreibt, ist nicht als Biographie zu ver</w:t>
        <w:softHyphen/>
        <w:t>stehen, in der die Psalmen häufig zi</w:t>
        <w:softHyphen/>
        <w:t>tiert wer</w:t>
        <w:softHyphen/>
        <w:t>den, son</w:t>
        <w:softHyphen/>
        <w:t>dern sie ent</w:t>
        <w:softHyphen/>
        <w:t>hal</w:t>
        <w:softHyphen/>
        <w:t>ten einen ty</w:t>
        <w:softHyphen/>
        <w:t>plogi</w:t>
        <w:softHyphen/>
        <w:t>schen Grund</w:t>
        <w:softHyphen/>
        <w:t>ton. Der Psalter bewirkt die Bekeh</w:t>
        <w:softHyphen/>
        <w:t>rung der Affekte und Ge</w:t>
        <w:softHyphen/>
        <w:t>fühle. "Quid de me fecerit ille psal</w:t>
        <w:softHyphen/>
        <w:t xml:space="preserve">mus" (Conf 4,8). </w:t>
      </w:r>
    </w:p>
    <w:p>
      <w:pPr>
        <w:pStyle w:val="Normal"/>
        <w:tabs>
          <w:tab w:val="clear" w:pos="708"/>
          <w:tab w:val="left" w:pos="0" w:leader="none"/>
        </w:tabs>
        <w:jc w:val="both"/>
        <w:rPr/>
      </w:pPr>
      <w:r>
        <w:rPr>
          <w:rFonts w:eastAsia="Arial" w:cs="Arial" w:ascii="Arial" w:hAnsi="Arial"/>
          <w:spacing w:val="-5"/>
        </w:rPr>
        <w:t>Der Menschensohn teilte nicht nur das menschliche Leben und Füh</w:t>
        <w:softHyphen/>
        <w:t>len, er läßt auch das Urbild des himmlischen Menschen erkennen: "Wer zur Tu</w:t>
        <w:softHyphen/>
        <w:t>gend eilt und das irdische Leben des Heilands kennenler</w:t>
        <w:softHyphen/>
        <w:t>nen will, den läßt sie (die Heili</w:t>
        <w:softHyphen/>
        <w:t>ge Schrift) zuerst die Psalmen lesen, damit er die rechten Be</w:t>
        <w:softHyphen/>
        <w:t>we</w:t>
        <w:softHyphen/>
        <w:t>gungen der Seele vor Augen hat und durch das Lesen dieser Worte sich formt und bil</w:t>
        <w:softHyphen/>
        <w:t>det."</w:t>
      </w:r>
      <w:r>
        <w:rPr>
          <w:rStyle w:val="FootnoteCharacters"/>
          <w:rStyle w:val="FootnoteAnchor"/>
        </w:rPr>
        <w:footnoteReference w:id="27"/>
      </w:r>
      <w:r>
        <w:rPr>
          <w:rFonts w:eastAsia="Arial" w:cs="Arial" w:ascii="Arial" w:hAnsi="Arial"/>
          <w:spacing w:val="-5"/>
        </w:rPr>
        <w:t xml:space="preserve"> Auf</w:t>
        <w:softHyphen/>
        <w:t>grund ihrer umfassenden, heilbringenden Wir</w:t>
        <w:softHyphen/>
        <w:t>kung be</w:t>
        <w:softHyphen/>
        <w:t>zeich</w:t>
        <w:softHyphen/>
        <w:t>net Augu</w:t>
        <w:softHyphen/>
        <w:t>stinus die Psalmen als "Sakrament" und "Heilmittel".</w:t>
      </w:r>
      <w:r>
        <w:rPr>
          <w:rStyle w:val="FootnoteCharacters"/>
          <w:rStyle w:val="FootnoteAnchor"/>
        </w:rPr>
        <w:footnoteReference w:id="28"/>
      </w:r>
      <w:r>
        <w:rPr>
          <w:rFonts w:eastAsia="Arial" w:cs="Arial" w:ascii="Arial" w:hAnsi="Arial"/>
          <w:spacing w:val="-5"/>
        </w:rPr>
        <w:t xml:space="preserve"> Ebenso betont Athanasi</w:t>
        <w:softHyphen/>
        <w:t>us: "Ich bin der Ansicht, daß in den Worten dieses Buches das gan</w:t>
        <w:softHyphen/>
        <w:t>ze menschli</w:t>
        <w:softHyphen/>
        <w:t>che Leben, sowohl die geistlichen Grund</w:t>
        <w:softHyphen/>
        <w:t>haltungen als auch die jewei</w:t>
        <w:softHyphen/>
        <w:t>ligen Bewegun</w:t>
        <w:softHyphen/>
        <w:t>gen und Ge</w:t>
        <w:softHyphen/>
        <w:t>danken umfaßt und enthal</w:t>
        <w:softHyphen/>
        <w:t>ten sind. Nichts kann darüber hinaus im Men</w:t>
        <w:softHyphen/>
        <w:t>schen gefunden werden."</w:t>
      </w:r>
      <w:r>
        <w:rPr>
          <w:rStyle w:val="FootnoteCharacters"/>
          <w:rStyle w:val="FootnoteAnchor"/>
        </w:rPr>
        <w:footnoteReference w:id="29"/>
      </w:r>
      <w:r>
        <w:rPr>
          <w:rFonts w:eastAsia="Arial" w:cs="Arial" w:ascii="Arial" w:hAnsi="Arial"/>
          <w:spacing w:val="-5"/>
        </w:rPr>
        <w:t xml:space="preserve"> Wie in einem Spie</w:t>
        <w:softHyphen/>
        <w:t>gel, so sagt Athanasius, er</w:t>
        <w:softHyphen/>
        <w:t>kennt der Beter in den Psalmen die tiefsten Bewe</w:t>
        <w:softHyphen/>
        <w:t>gungen und Regungen der Seele und eignet sich im Lesen und Beten des Psal</w:t>
        <w:softHyphen/>
        <w:t>ters mit den Worten des Psalmisten auch die Affek</w:t>
        <w:softHyphen/>
        <w:t>te des Glaubens an.</w:t>
      </w:r>
    </w:p>
    <w:p>
      <w:pPr>
        <w:pStyle w:val="Normal"/>
        <w:tabs>
          <w:tab w:val="clear" w:pos="708"/>
          <w:tab w:val="left" w:pos="0" w:leader="none"/>
        </w:tabs>
        <w:jc w:val="both"/>
        <w:rPr/>
      </w:pPr>
      <w:r>
        <w:rPr>
          <w:rFonts w:eastAsia="Arial" w:cs="Arial" w:ascii="Arial" w:hAnsi="Arial"/>
          <w:spacing w:val="-5"/>
        </w:rPr>
        <w:t>Diese heilbringende Wirkung der Psalmen auf die Seele geht nach Ansicht des Kirchenvaters Augusti</w:t>
        <w:softHyphen/>
        <w:t xml:space="preserve">nus vor allem von den heiligen </w:t>
      </w:r>
      <w:r>
        <w:rPr>
          <w:rFonts w:eastAsia="Arial" w:cs="Arial" w:ascii="Arial" w:hAnsi="Arial"/>
          <w:i/>
          <w:iCs/>
          <w:spacing w:val="-5"/>
        </w:rPr>
        <w:t>Worten</w:t>
      </w:r>
      <w:r>
        <w:rPr>
          <w:rFonts w:eastAsia="Arial" w:cs="Arial" w:ascii="Arial" w:hAnsi="Arial"/>
          <w:spacing w:val="-5"/>
        </w:rPr>
        <w:t xml:space="preserve"> der Psalmen aus, die </w:t>
      </w:r>
      <w:r>
        <w:rPr>
          <w:rFonts w:eastAsia="Arial" w:cs="Arial" w:ascii="Arial" w:hAnsi="Arial"/>
          <w:i/>
          <w:iCs/>
          <w:spacing w:val="-5"/>
        </w:rPr>
        <w:t>Melodie</w:t>
      </w:r>
      <w:r>
        <w:rPr>
          <w:rFonts w:eastAsia="Arial" w:cs="Arial" w:ascii="Arial" w:hAnsi="Arial"/>
          <w:spacing w:val="-5"/>
        </w:rPr>
        <w:t xml:space="preserve"> ver</w:t>
        <w:softHyphen/>
        <w:t>stärkt die</w:t>
        <w:softHyphen/>
        <w:t>se Wirkung des Wortes nur. Basilius der Große hin</w:t>
        <w:softHyphen/>
        <w:t>gegen schreibt: "Der Heil</w:t>
        <w:softHyphen/>
        <w:t>ige Geist wußte, daß das Menschenge</w:t>
        <w:softHyphen/>
        <w:t>schlecht ver</w:t>
        <w:softHyphen/>
        <w:t>här</w:t>
        <w:softHyphen/>
        <w:t>tet auf dem Weg zur Tu</w:t>
        <w:softHyphen/>
        <w:t>gend und daß unser Hang zum Vergnügen uns das rechte Verhalten ver</w:t>
        <w:softHyphen/>
        <w:t>nachläs</w:t>
        <w:softHyphen/>
        <w:t>sigen läßt. Was macht er? Er mischt un</w:t>
        <w:softHyphen/>
        <w:t>ter die beleh</w:t>
        <w:softHyphen/>
        <w:t>ren</w:t>
        <w:softHyphen/>
        <w:t>den Schriftlesun</w:t>
        <w:softHyphen/>
        <w:t>gen den Reiz der Melodie, so daß die Auf</w:t>
        <w:softHyphen/>
        <w:t>nah</w:t>
        <w:softHyphen/>
        <w:t>me durch den Gehör</w:t>
        <w:softHyphen/>
        <w:t>sinn und die Ge</w:t>
        <w:softHyphen/>
        <w:t>nugtuung uns unbewußt die Worte auf</w:t>
        <w:softHyphen/>
        <w:t>fassen läßt, zusam</w:t>
        <w:softHyphen/>
        <w:t>men mit dem geistli</w:t>
        <w:softHyphen/>
        <w:t>chen Nutzen, den sie bringen. So machen es die gewand</w:t>
        <w:softHyphen/>
        <w:t>ten Ärzte: Um die Kranken, die keinen Appetit haben, eine bittere Medizin trin</w:t>
        <w:softHyphen/>
        <w:t>ken zu lassen, verabreichen sie sie im Ho</w:t>
        <w:softHyphen/>
        <w:t>nig</w:t>
        <w:softHyphen/>
        <w:t>kelch. Aus demsel</w:t>
        <w:softHyphen/>
        <w:t>ben Grund ist für uns diese wohl</w:t>
        <w:softHyphen/>
        <w:t>klingende Musik der Psalmen erfunden worden: So daß diejeni</w:t>
        <w:softHyphen/>
        <w:t>gen, die Kin</w:t>
        <w:softHyphen/>
        <w:t>der dem Alter nach oder unreif ihrem Verhal</w:t>
        <w:softHyphen/>
        <w:t>ten nach sind, in Wahrheit eine Erziehung der Seele erhalten, ohne daß sie etwas anderes zu machen scheinen, als zu sin</w:t>
        <w:softHyphen/>
        <w:t>gen. Denn es ist wohl möglich, daß niemand von diesen nach</w:t>
        <w:softHyphen/>
        <w:t>lässigen Hörern jemals aus der Kirche gegangen ist, mit der Lektion eines Apostels oder Propheten im Gedächtnis. Die Sätze der Psalmen singt man aber im Gegenteil bei sich zu Hause; ja man nimmt sie selbst auf die Agora mit."</w:t>
      </w:r>
      <w:r>
        <w:rPr>
          <w:rStyle w:val="FootnoteCharacters"/>
          <w:rStyle w:val="FootnoteAnchor"/>
        </w:rPr>
        <w:footnoteReference w:id="30"/>
      </w:r>
      <w:r>
        <w:rPr>
          <w:rFonts w:eastAsia="Arial" w:cs="Arial" w:ascii="Arial" w:hAnsi="Arial"/>
          <w:spacing w:val="-5"/>
        </w:rPr>
        <w:t xml:space="preserve"> Das "Melos" im Singen der Psalmen dient also nicht allein der Feierlichkeit der Liturgie, sondern der Verinnerlichung des Wortes.</w:t>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7. Liturgie des Herzens</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Es fehlt nicht an kritischen Stimmen zum Psalmengebet. Sie kommen schon früh gerade aus dem mona</w:t>
        <w:softHyphen/>
        <w:t>stischen Bereich. Johannes Cassian läßt Germanus in Coll X, 12-13 an</w:t>
        <w:softHyphen/>
        <w:t>merken: "Schon wenn wir uns ir</w:t>
        <w:softHyphen/>
        <w:t>gend</w:t>
        <w:softHyphen/>
        <w:t>ei</w:t>
        <w:softHyphen/>
        <w:t>nem Ab</w:t>
        <w:softHyphen/>
        <w:t>schnitt in ei</w:t>
        <w:softHyphen/>
        <w:t>nem Psalm zuwen</w:t>
        <w:softHyphen/>
        <w:t>den, wird unser Geist, ohne daß es uns bewußt wird, unmerklich zu einem an</w:t>
        <w:softHyphen/>
        <w:t>deren Text abgelenkt. Und wenn er dann an</w:t>
        <w:softHyphen/>
        <w:t>fängt, diesen Text zu be</w:t>
        <w:softHyphen/>
        <w:t>trachten, kommt er bei ihm auch nicht in die Tiefe, weil ihn kurz danach schon wieder eine andere Schrift</w:t>
        <w:softHyphen/>
        <w:t>stelle anspricht. Und von dieser geht es wieder zu einer anderen. So wird herummeditiert und unser Geist rotiert von Psalm zu Psalm, vom Text des Evangeliums zu einer Lesung aus dem Apo</w:t>
        <w:softHyphen/>
        <w:t>stel - von ihm zu einem Text aus den Propheten - und so wei</w:t>
        <w:softHyphen/>
        <w:t>ter. Nichts wird zu Ende ge</w:t>
        <w:softHyphen/>
        <w:t>führt, von allem wird nur ge</w:t>
        <w:softHyphen/>
        <w:t>nippt, alles nur flüchtig be</w:t>
        <w:softHyphen/>
        <w:t>rührt, nichts wirklich zu eigen gemacht. So torkelt der unruhige Geist selbst während des Gottesdienstes hin und her, als sei er betrunken. Al</w:t>
        <w:softHyphen/>
        <w:t>les ge</w:t>
        <w:softHyphen/>
        <w:t>schieht rein zufällig, nach Lust und Lau</w:t>
        <w:softHyphen/>
        <w:t>ne."</w:t>
      </w:r>
    </w:p>
    <w:p>
      <w:pPr>
        <w:pStyle w:val="Normal"/>
        <w:tabs>
          <w:tab w:val="clear" w:pos="708"/>
          <w:tab w:val="left" w:pos="0" w:leader="none"/>
        </w:tabs>
        <w:jc w:val="both"/>
        <w:rPr/>
      </w:pPr>
      <w:r>
        <w:rPr>
          <w:rFonts w:eastAsia="Arial" w:cs="Arial" w:ascii="Arial" w:hAnsi="Arial"/>
          <w:spacing w:val="-5"/>
        </w:rPr>
        <w:t>Wird das Psalmengebet rein äußerlich vollzogen, dient es nicht der Innewer</w:t>
        <w:softHyphen/>
        <w:t>dung. Erst recht stimmt ein solcher Vollzug nicht mit der Weisung überein: "Betet ohne Unterlaß!" (1 Thess 5,17). Als Ziel des geistli</w:t>
        <w:softHyphen/>
        <w:t>chen Lebens meint das unablässige Gebet kein Werk des Mundes, da wir Gott nicht nur zu be</w:t>
        <w:softHyphen/>
        <w:t>stimmten Zeiten, sondern allezeit preisen sollen: "Wer betet, muß immer beten. Wenn auch die Zunge bisweilen ruht, so darf doch die Hingabe und die Glut des Herzens niemals erlöschen."</w:t>
      </w:r>
      <w:r>
        <w:rPr>
          <w:rStyle w:val="FootnoteCharacters"/>
          <w:rStyle w:val="FootnoteAnchor"/>
        </w:rPr>
        <w:footnoteReference w:id="31"/>
      </w:r>
      <w:r>
        <w:rPr>
          <w:rFonts w:eastAsia="Arial" w:cs="Arial" w:ascii="Arial" w:hAnsi="Arial"/>
          <w:spacing w:val="-5"/>
        </w:rPr>
        <w:t xml:space="preserve"> So endetder Weg der Innewerdung in der un</w:t>
        <w:softHyphen/>
        <w:t xml:space="preserve">ablässigen Liturgie des Herzens. </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center" w:pos="4372" w:leader="none"/>
        </w:tabs>
        <w:jc w:val="both"/>
        <w:rPr>
          <w:rFonts w:ascii="Arial" w:hAnsi="Arial" w:eastAsia="Arial" w:cs="Arial"/>
          <w:spacing w:val="-5"/>
        </w:rPr>
      </w:pPr>
      <w:r>
        <w:rPr>
          <w:rFonts w:eastAsia="Arial" w:cs="Arial" w:ascii="Arial" w:hAnsi="Arial"/>
          <w:b/>
          <w:bCs/>
          <w:spacing w:val="-5"/>
        </w:rPr>
        <w:t>III. Anregungen für die Praxis</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Am Schluß unserer Überlegungen sollen prak</w:t>
        <w:softHyphen/>
        <w:t>tische Hilfen gegeben werden für das Beten mit dem Stunden</w:t>
        <w:softHyphen/>
        <w:t>buch, besonders aber für das Beten mit den Psal</w:t>
        <w:softHyphen/>
        <w:t>men. Zunächst muß ein größeres Problem angesprochen werden, daß wir näm</w:t>
        <w:softHyphen/>
        <w:t>lich heute eine Form der Stundenliturgie haben, die nicht die einzig mög</w:t>
        <w:softHyphen/>
        <w:t>lich ist, wenigstens für die Feier der Gemeinde.</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pPr>
      <w:r>
        <w:rPr>
          <w:rFonts w:eastAsia="Arial" w:cs="Arial" w:ascii="Arial" w:hAnsi="Arial"/>
          <w:b/>
          <w:bCs/>
          <w:spacing w:val="-5"/>
        </w:rPr>
        <w:t>1. Die Suche nach einer neuen Form</w:t>
      </w:r>
      <w:r>
        <w:rPr>
          <w:rFonts w:eastAsia="Arial" w:cs="Arial" w:ascii="Arial" w:hAnsi="Arial"/>
          <w:spacing w:val="-5"/>
        </w:rPr>
        <w:t xml:space="preserve"> </w:t>
      </w:r>
    </w:p>
    <w:p>
      <w:pPr>
        <w:pStyle w:val="Normal"/>
        <w:tabs>
          <w:tab w:val="clear" w:pos="708"/>
          <w:tab w:val="left" w:pos="0" w:leader="none"/>
        </w:tabs>
        <w:jc w:val="both"/>
        <w:rPr/>
      </w:pPr>
      <w:r>
        <w:rPr>
          <w:rFonts w:eastAsia="Arial" w:cs="Arial" w:ascii="Arial" w:hAnsi="Arial"/>
          <w:spacing w:val="-5"/>
        </w:rPr>
        <w:t xml:space="preserve">Das Wort </w:t>
      </w:r>
      <w:r>
        <w:rPr>
          <w:rFonts w:eastAsia="Arial" w:cs="Arial" w:ascii="Arial" w:hAnsi="Arial"/>
          <w:i/>
          <w:iCs/>
          <w:spacing w:val="-5"/>
        </w:rPr>
        <w:t>Offizium divinum</w:t>
      </w:r>
      <w:r>
        <w:rPr>
          <w:rFonts w:eastAsia="Arial" w:cs="Arial" w:ascii="Arial" w:hAnsi="Arial"/>
          <w:spacing w:val="-5"/>
        </w:rPr>
        <w:t>, das die Liturgiekonstitution verwendet, bringt den besonde</w:t>
        <w:softHyphen/>
        <w:t>ren Auf</w:t>
        <w:softHyphen/>
        <w:t>trag der Kir</w:t>
        <w:softHyphen/>
        <w:t>che zum Ausdruck, Gott zu loben und für die Welt und die Menschen zu beten. Die Texte der Liturgieer</w:t>
        <w:softHyphen/>
        <w:t>neuerung hinge</w:t>
        <w:softHyphen/>
        <w:t>gen spre</w:t>
        <w:softHyphen/>
        <w:t xml:space="preserve">chen von </w:t>
      </w:r>
      <w:r>
        <w:rPr>
          <w:rFonts w:eastAsia="Arial" w:cs="Arial" w:ascii="Arial" w:hAnsi="Arial"/>
          <w:i/>
          <w:iCs/>
          <w:spacing w:val="-5"/>
        </w:rPr>
        <w:t>Litur</w:t>
        <w:softHyphen/>
        <w:t>gia Ho</w:t>
        <w:softHyphen/>
        <w:t>ra</w:t>
        <w:softHyphen/>
        <w:t>rum</w:t>
      </w:r>
      <w:r>
        <w:rPr>
          <w:rFonts w:eastAsia="Arial" w:cs="Arial" w:ascii="Arial" w:hAnsi="Arial"/>
          <w:spacing w:val="-5"/>
        </w:rPr>
        <w:t>, al</w:t>
        <w:softHyphen/>
        <w:t>so Stundenliturgie. Hinter dem unter</w:t>
        <w:softHyphen/>
        <w:t>schied</w:t>
        <w:softHyphen/>
        <w:t>lichen Ge</w:t>
        <w:softHyphen/>
        <w:t>brauch von "Stunden</w:t>
        <w:softHyphen/>
        <w:t>gebet" und "Stundenliturgie" stehen die beiden Grund</w:t>
        <w:softHyphen/>
        <w:softHyphen/>
        <w:t>for</w:t>
        <w:softHyphen/>
        <w:t>men des Tagzei</w:t>
        <w:softHyphen/>
        <w:t xml:space="preserve">tenliturgie. Das </w:t>
      </w:r>
      <w:r>
        <w:rPr>
          <w:rFonts w:eastAsia="Arial" w:cs="Arial" w:ascii="Arial" w:hAnsi="Arial"/>
          <w:i/>
          <w:iCs/>
          <w:spacing w:val="-5"/>
        </w:rPr>
        <w:t>monastische</w:t>
      </w:r>
      <w:r>
        <w:rPr>
          <w:rFonts w:eastAsia="Arial" w:cs="Arial" w:ascii="Arial" w:hAnsi="Arial"/>
          <w:spacing w:val="-5"/>
        </w:rPr>
        <w:t xml:space="preserve"> Stundenge</w:t>
        <w:softHyphen/>
        <w:t>bet ist dem Ideal des "im</w:t>
        <w:softHyphen/>
        <w:t>mer</w:t>
        <w:softHyphen/>
        <w:t>währenden Gebets" (in den sieben "ka</w:t>
        <w:softHyphen/>
        <w:t>noni</w:t>
        <w:softHyphen/>
        <w:t xml:space="preserve">schen Horen") verpflichtet, die </w:t>
      </w:r>
      <w:r>
        <w:rPr>
          <w:rFonts w:eastAsia="Arial" w:cs="Arial" w:ascii="Arial" w:hAnsi="Arial"/>
          <w:i/>
          <w:iCs/>
          <w:spacing w:val="-5"/>
        </w:rPr>
        <w:t xml:space="preserve">kathedrale </w:t>
      </w:r>
      <w:r>
        <w:rPr>
          <w:rFonts w:eastAsia="Arial" w:cs="Arial" w:ascii="Arial" w:hAnsi="Arial"/>
          <w:spacing w:val="-5"/>
        </w:rPr>
        <w:t>Stun</w:t>
        <w:softHyphen/>
        <w:t>denli</w:t>
        <w:softHyphen/>
        <w:t>turgie hingegen ist am Ablauf des Tages und des Lichtes (am Abend und am Morgen) orientiert.</w:t>
      </w:r>
    </w:p>
    <w:p>
      <w:pPr>
        <w:pStyle w:val="Normal"/>
        <w:tabs>
          <w:tab w:val="clear" w:pos="708"/>
          <w:tab w:val="left" w:pos="0" w:leader="none"/>
        </w:tabs>
        <w:jc w:val="both"/>
        <w:rPr/>
      </w:pPr>
      <w:r>
        <w:rPr>
          <w:rFonts w:eastAsia="Arial" w:cs="Arial" w:ascii="Arial" w:hAnsi="Arial"/>
          <w:spacing w:val="-5"/>
        </w:rPr>
        <w:t>Beide, nämlich der kathedrale Typ der Stundenliturgie mit den Versammlun</w:t>
        <w:softHyphen/>
        <w:t xml:space="preserve">gen am Abend und am Morgen </w:t>
      </w:r>
      <w:r>
        <w:rPr>
          <w:rFonts w:eastAsia="Arial" w:cs="Arial" w:ascii="Arial" w:hAnsi="Arial"/>
          <w:i/>
          <w:iCs/>
          <w:spacing w:val="-5"/>
        </w:rPr>
        <w:t>und</w:t>
      </w:r>
      <w:r>
        <w:rPr>
          <w:rFonts w:eastAsia="Arial" w:cs="Arial" w:ascii="Arial" w:hAnsi="Arial"/>
          <w:spacing w:val="-5"/>
        </w:rPr>
        <w:t xml:space="preserve"> der mo</w:t>
        <w:softHyphen/>
        <w:t>nastische Typ mit mehreren, über den gan</w:t>
        <w:softHyphen/>
        <w:t>zen Tag und die ganze Nacht verteil</w:t>
        <w:softHyphen/>
        <w:t>ten Horen, lassen die christli</w:t>
        <w:softHyphen/>
        <w:t>che Deu</w:t>
        <w:softHyphen/>
        <w:t>tung der Zeit erkennen. Die Gegenwart und die Erfüllung des Heils in Christus wird am Abend und am Morgen gefeiert, während im Gebet der Nacht, wie es gerade für die monastische Stundenliturgie typisch ist, die escha</w:t>
        <w:softHyphen/>
        <w:t>tologi</w:t>
        <w:softHyphen/>
        <w:t>sche Heilserwar</w:t>
        <w:softHyphen/>
        <w:t>tung zum Ausdruck kommt. Es ist aber zu bedau</w:t>
        <w:softHyphen/>
        <w:t>ern, daß die Litur</w:t>
        <w:softHyphen/>
        <w:t>giereform den Gemeinden einzig die monastische Form der Stundenliturgie ermöglicht, wäh</w:t>
        <w:softHyphen/>
        <w:t>rend die kathedrale Form der Stundenliturgie keine weitere Wiederbelebung erfahren hat, obwohl ge</w:t>
        <w:softHyphen/>
        <w:t>rade sie die Urform der gemeindlichen Tagzeitenliturgie war und künftig wieder sein könnte.</w:t>
      </w:r>
    </w:p>
    <w:p>
      <w:pPr>
        <w:pStyle w:val="Normal"/>
        <w:tabs>
          <w:tab w:val="clear" w:pos="708"/>
          <w:tab w:val="left" w:pos="0" w:leader="none"/>
        </w:tabs>
        <w:jc w:val="both"/>
        <w:rPr/>
      </w:pPr>
      <w:r>
        <w:rPr>
          <w:rFonts w:eastAsia="Arial" w:cs="Arial" w:ascii="Arial" w:hAnsi="Arial"/>
          <w:spacing w:val="-5"/>
        </w:rPr>
        <w:t xml:space="preserve">Bis heute haben sich auch Kurzformen des Stundenliturgie in der kirchlichen Gebetspraxis erhalten. Beispielsweise der </w:t>
      </w:r>
      <w:r>
        <w:rPr>
          <w:rFonts w:eastAsia="Arial" w:cs="Arial" w:ascii="Arial" w:hAnsi="Arial"/>
          <w:i/>
          <w:iCs/>
          <w:spacing w:val="-5"/>
        </w:rPr>
        <w:t>Engel des Herrn</w:t>
      </w:r>
      <w:r>
        <w:rPr>
          <w:rFonts w:eastAsia="Arial" w:cs="Arial" w:ascii="Arial" w:hAnsi="Arial"/>
          <w:spacing w:val="-5"/>
        </w:rPr>
        <w:t>. Bis zum 18. Jahr</w:t>
        <w:softHyphen/>
        <w:t>hun</w:t>
        <w:softHyphen/>
        <w:t>dert betete man am Morgen das "Regina caeli", mittags das "Tenebrae factae sunt" und am Abend das Gebet "Angelus Domini nuntiavit Mariae" (vgl. Vesper</w:t>
        <w:softHyphen/>
        <w:t>buch und Vesperbild); alle drei Mysterien wurden in der leoni</w:t>
        <w:softHyphen/>
        <w:t>sc</w:t>
        <w:softHyphen/>
        <w:t>hen Oration zusammengefaßt: "Durch die Botschaft des Engels haben wir die Menschwer</w:t>
        <w:softHyphen/>
        <w:t>dung Christi, deines Sohnes, erkannt. Laß uns durch sein Leiden und Kreuz zur Herrlichkeit der Auferstehung gelangen."</w:t>
      </w:r>
    </w:p>
    <w:p>
      <w:pPr>
        <w:pStyle w:val="Normal"/>
        <w:tabs>
          <w:tab w:val="clear" w:pos="708"/>
          <w:tab w:val="left" w:pos="0" w:leader="none"/>
        </w:tabs>
        <w:jc w:val="both"/>
        <w:rPr/>
      </w:pPr>
      <w:r>
        <w:rPr>
          <w:rFonts w:eastAsia="Arial" w:cs="Arial" w:ascii="Arial" w:hAnsi="Arial"/>
          <w:spacing w:val="-5"/>
        </w:rPr>
        <w:t>Th. Schnitzler hat nachdrücklich aufgewie</w:t>
        <w:softHyphen/>
        <w:t>sen, daß sich die herkömmlichen Nachmittags</w:t>
      </w:r>
      <w:r>
        <w:rPr>
          <w:rFonts w:eastAsia="Arial" w:cs="Arial" w:ascii="Arial" w:hAnsi="Arial"/>
          <w:i/>
          <w:iCs/>
          <w:spacing w:val="-5"/>
        </w:rPr>
        <w:t>andachten</w:t>
      </w:r>
      <w:r>
        <w:rPr>
          <w:rFonts w:eastAsia="Arial" w:cs="Arial" w:ascii="Arial" w:hAnsi="Arial"/>
          <w:spacing w:val="-5"/>
        </w:rPr>
        <w:t xml:space="preserve"> vieler Diözesen-Gesang- und Gebetbücher weitgehend aus dem kirchlichen Stundenge</w:t>
        <w:softHyphen/>
        <w:t>bet ent</w:t>
        <w:softHyphen/>
        <w:t>wickelt haben. Ihr Auf</w:t>
        <w:softHyphen/>
        <w:softHyphen/>
        <w:t>bau entspricht in vieler Hin</w:t>
        <w:softHyphen/>
        <w:t>sicht einer Hore: Das "Fünferschema" der Wechselgebete tritt an die Stelle der herkömmlichen fünf Ves</w:t>
        <w:softHyphen/>
        <w:softHyphen/>
        <w:t>perpsalmen. Neben derartigen Andachten hat sich in einzelnen Gegenden des deutschen Sprachgebietes die Tradition der von der Ge</w:t>
        <w:softHyphen/>
        <w:t>meinde verrichteten Stundenliturgie in der Form der (deut</w:t>
        <w:softHyphen/>
        <w:t>sch</w:t>
        <w:softHyphen/>
        <w:t>en) Gemein</w:t>
        <w:softHyphen/>
        <w:t>devesper erhalt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2. Einübung in das neue Leben</w:t>
      </w:r>
    </w:p>
    <w:p>
      <w:pPr>
        <w:pStyle w:val="Normal"/>
        <w:tabs>
          <w:tab w:val="clear" w:pos="708"/>
          <w:tab w:val="left" w:pos="0" w:leader="none"/>
        </w:tabs>
        <w:jc w:val="both"/>
        <w:rPr/>
      </w:pPr>
      <w:r>
        <w:rPr>
          <w:rFonts w:eastAsia="Arial" w:cs="Arial" w:ascii="Arial" w:hAnsi="Arial"/>
          <w:spacing w:val="-5"/>
        </w:rPr>
        <w:t xml:space="preserve">Augustinus nennt den Psalter bezeichnenderweise </w:t>
      </w:r>
      <w:r>
        <w:rPr>
          <w:rFonts w:eastAsia="Arial" w:cs="Arial" w:ascii="Arial" w:hAnsi="Arial"/>
          <w:i/>
          <w:iCs/>
          <w:spacing w:val="-5"/>
        </w:rPr>
        <w:t>deli</w:t>
        <w:softHyphen/>
        <w:t>ciae spi</w:t>
        <w:softHyphen/>
        <w:t>ritus nostri divina cantica</w:t>
      </w:r>
      <w:r>
        <w:rPr>
          <w:rFonts w:eastAsia="Arial" w:cs="Arial" w:ascii="Arial" w:hAnsi="Arial"/>
          <w:spacing w:val="-5"/>
        </w:rPr>
        <w:t>, denn der Psalter charak</w:t>
        <w:softHyphen/>
        <w:t>terisiert das ganze Leben des Bekehr</w:t>
        <w:softHyphen/>
        <w:t xml:space="preserve">ten. Für manche Forscher sind die Konfessionen eine Biographie, in der der Psalter häufig </w:t>
      </w:r>
      <w:r>
        <w:rPr>
          <w:rFonts w:eastAsia="Arial" w:cs="Arial" w:ascii="Arial" w:hAnsi="Arial"/>
          <w:i/>
          <w:iCs/>
          <w:spacing w:val="-5"/>
        </w:rPr>
        <w:t>zitiert</w:t>
      </w:r>
      <w:r>
        <w:rPr>
          <w:rFonts w:eastAsia="Arial" w:cs="Arial" w:ascii="Arial" w:hAnsi="Arial"/>
          <w:spacing w:val="-5"/>
        </w:rPr>
        <w:t xml:space="preserve"> wird. B. H. Lausberg hingegen sagt: "Die Con</w:t>
        <w:softHyphen/>
        <w:t>fessiones sind also lite</w:t>
        <w:softHyphen/>
        <w:t>ra</w:t>
        <w:softHyphen/>
        <w:t>risch etwas ganz ande</w:t>
        <w:softHyphen/>
        <w:t>res als die Tr</w:t>
        <w:softHyphen/>
        <w:t xml:space="preserve">aktate, Predigten usw., sie sind eben ... selbst ein </w:t>
      </w:r>
      <w:r>
        <w:rPr>
          <w:rFonts w:eastAsia="Arial" w:cs="Arial" w:ascii="Arial" w:hAnsi="Arial"/>
          <w:i/>
          <w:iCs/>
          <w:spacing w:val="-5"/>
        </w:rPr>
        <w:t>amplifiziertes Psalte</w:t>
        <w:softHyphen/>
        <w:t>rium</w:t>
      </w:r>
      <w:r>
        <w:rPr>
          <w:rFonts w:eastAsia="Arial" w:cs="Arial" w:ascii="Arial" w:hAnsi="Arial"/>
          <w:spacing w:val="-5"/>
        </w:rPr>
        <w:t>, dem die Psalmenzitate nicht als bloß stilisier</w:t>
        <w:softHyphen/>
        <w:t>te Be</w:t>
        <w:softHyphen/>
        <w:t>legzitate, sondern als typologischer Grund</w:t>
        <w:softHyphen/>
        <w:t>ton zugehören. Die Psalmzita</w:t>
        <w:softHyphen/>
        <w:t>te sind al</w:t>
        <w:softHyphen/>
        <w:t>so appropriierte Ineins</w:t>
        <w:softHyphen/>
        <w:t>setzungen..." Der Psalter erweist sich bei Augusti</w:t>
        <w:softHyphen/>
        <w:t>nus als Schule des Glaubens.</w:t>
      </w:r>
    </w:p>
    <w:p>
      <w:pPr>
        <w:pStyle w:val="Normal"/>
        <w:tabs>
          <w:tab w:val="clear" w:pos="708"/>
          <w:tab w:val="left" w:pos="0" w:leader="none"/>
        </w:tabs>
        <w:jc w:val="both"/>
        <w:rPr/>
      </w:pPr>
      <w:r>
        <w:rPr>
          <w:rFonts w:eastAsia="Arial" w:cs="Arial" w:ascii="Arial" w:hAnsi="Arial"/>
          <w:spacing w:val="-5"/>
        </w:rPr>
        <w:t>Augustinus erwähnt mehrmals, daß der Abschied von der Rheto</w:t>
        <w:softHyphen/>
        <w:t>rik für ihn gleichzeitig die Hinwendung zum Psalter und "Be</w:t>
        <w:softHyphen/>
        <w:t>schä</w:t>
        <w:softHyphen/>
        <w:t>f</w:t>
        <w:softHyphen/>
        <w:t>tigu</w:t>
        <w:softHyphen/>
        <w:t>ng" mit ihm bedeute</w:t>
        <w:softHyphen/>
        <w:t xml:space="preserve">te. Der Abschied von der </w:t>
      </w:r>
      <w:r>
        <w:rPr>
          <w:rFonts w:eastAsia="Arial" w:cs="Arial" w:ascii="Arial" w:hAnsi="Arial"/>
          <w:i/>
          <w:iCs/>
          <w:spacing w:val="-5"/>
        </w:rPr>
        <w:t>cathedra mendacii</w:t>
      </w:r>
      <w:r>
        <w:rPr>
          <w:rFonts w:eastAsia="Arial" w:cs="Arial" w:ascii="Arial" w:hAnsi="Arial"/>
          <w:spacing w:val="-5"/>
        </w:rPr>
        <w:t xml:space="preserve"> (Conf 2,4) führt zum "Le</w:t>
        <w:softHyphen/>
        <w:t>sen", "Rezitie</w:t>
        <w:softHyphen/>
        <w:t>ren" des Psalters. H.-J. Sieben</w:t>
      </w:r>
      <w:r>
        <w:rPr>
          <w:rStyle w:val="FootnoteCharacters"/>
          <w:rStyle w:val="FootnoteAnchor"/>
        </w:rPr>
        <w:footnoteReference w:id="32"/>
      </w:r>
      <w:r>
        <w:rPr>
          <w:rFonts w:eastAsia="Arial" w:cs="Arial" w:ascii="Arial" w:hAnsi="Arial"/>
          <w:spacing w:val="-5"/>
        </w:rPr>
        <w:t xml:space="preserve"> kommt darum zu der These: "Nicht nur seine Fröm</w:t>
        <w:softHyphen/>
        <w:t>migkeit wurde durch den Psalter 'ge</w:t>
        <w:softHyphen/>
        <w:t>formt', son</w:t>
        <w:softHyphen/>
        <w:t>dern auch - und zunächst - seine Spra</w:t>
        <w:softHyphen/>
        <w:t>che! Der Ver</w:t>
        <w:softHyphen/>
        <w:t>fasser der Kon</w:t>
        <w:softHyphen/>
        <w:t>fessiones deutet in un</w:t>
        <w:softHyphen/>
        <w:t>serem Passus an, daß er die 'christ</w:t>
        <w:softHyphen/>
        <w:t>liche Sonder</w:t>
        <w:softHyphen/>
        <w:t>sprache', um hier einmal diesen Ter</w:t>
        <w:softHyphen/>
        <w:t>mi</w:t>
        <w:softHyphen/>
        <w:t>nus zu ver</w:t>
        <w:softHyphen/>
        <w:t>wenden, vor allem mit Hilfe des Psalters gelernt hat."</w:t>
      </w:r>
    </w:p>
    <w:p>
      <w:pPr>
        <w:pStyle w:val="Normal"/>
        <w:tabs>
          <w:tab w:val="clear" w:pos="708"/>
          <w:tab w:val="left" w:pos="0" w:leader="none"/>
        </w:tabs>
        <w:jc w:val="both"/>
        <w:rPr/>
      </w:pPr>
      <w:r>
        <w:rPr>
          <w:rFonts w:eastAsia="Arial" w:cs="Arial" w:ascii="Arial" w:hAnsi="Arial"/>
          <w:spacing w:val="-5"/>
        </w:rPr>
        <w:t>Die neue Sprache der Heiligen Schrift formt die neue Affekte im Glauben, die durch die neuen Worte gelernt wer</w:t>
        <w:softHyphen/>
        <w:t>den: "durch das Lesen des Psalters verän</w:t>
        <w:softHyphen/>
        <w:t>dert Augusti</w:t>
        <w:softHyphen/>
        <w:t>nus sei</w:t>
        <w:softHyphen/>
        <w:t>ne Affekte, erwirbt er die der Bekehrung ent</w:t>
        <w:softHyphen/>
        <w:t>sprechenden inneren Haltun</w:t>
        <w:softHyphen/>
        <w:t>gen. In diesem Sinne bewirkt der Psalter, nachdem Ver</w:t>
        <w:softHyphen/>
        <w:t>stand und Willen (7. und 8. Buch) be</w:t>
        <w:softHyphen/>
        <w:t xml:space="preserve">kehrt sind, die Bekehrung der Affekte und Gefühle. M.a.W. </w:t>
      </w:r>
      <w:r>
        <w:rPr>
          <w:rFonts w:eastAsia="Arial" w:cs="Arial" w:ascii="Arial" w:hAnsi="Arial"/>
          <w:i/>
          <w:iCs/>
          <w:spacing w:val="-5"/>
        </w:rPr>
        <w:t>quid de me fecerit ille psal</w:t>
        <w:softHyphen/>
        <w:t>mus</w:t>
      </w:r>
      <w:r>
        <w:rPr>
          <w:rFonts w:eastAsia="Arial" w:cs="Arial" w:ascii="Arial" w:hAnsi="Arial"/>
          <w:spacing w:val="-5"/>
        </w:rPr>
        <w:t xml:space="preserve"> (4,8) ist ganz wörtlich zu nehmen: 'Was dieser Psalm aus mir machte!'"</w:t>
      </w:r>
      <w:r>
        <w:rPr>
          <w:rStyle w:val="FootnoteCharacters"/>
          <w:rStyle w:val="FootnoteAnchor"/>
        </w:rPr>
        <w:footnoteReference w:id="33"/>
      </w:r>
      <w:r>
        <w:rPr>
          <w:rFonts w:eastAsia="Arial" w:cs="Arial" w:ascii="Arial" w:hAnsi="Arial"/>
          <w:spacing w:val="-5"/>
        </w:rPr>
        <w:t xml:space="preserve"> Augustinus liest den Psal</w:t>
        <w:softHyphen/>
        <w:t>ter, um sich mit den Wor</w:t>
        <w:softHyphen/>
        <w:t>ten des Psal</w:t>
        <w:softHyphen/>
        <w:t>ters die Affekte des Psalmisten zu er</w:t>
        <w:softHyphen/>
        <w:t>werben. Mit den Wor</w:t>
        <w:softHyphen/>
        <w:t>ten (voces) des Psalters bekehrte sich der sprachlos gewordene Rhetor zur neuen Sprache des Glaubens.</w:t>
      </w:r>
    </w:p>
    <w:p>
      <w:pPr>
        <w:pStyle w:val="Normal"/>
        <w:tabs>
          <w:tab w:val="clear" w:pos="708"/>
          <w:tab w:val="left" w:pos="0" w:leader="none"/>
        </w:tabs>
        <w:jc w:val="both"/>
        <w:rPr/>
      </w:pPr>
      <w:r>
        <w:rPr>
          <w:rFonts w:eastAsia="Arial" w:cs="Arial" w:ascii="Arial" w:hAnsi="Arial"/>
          <w:spacing w:val="-5"/>
        </w:rPr>
        <w:t>Die tiefere Bedeutung der Psalmen liegt darin, daß Jesus selbst sein Leben unter das Wort der Psalmen gestellt hat. In gleicher Weise stellt auch der Beter heute sein Leben in die Formung der Psalmen, um so Christus als Ur</w:t>
        <w:softHyphen/>
        <w:t>bild des Men</w:t>
        <w:softHyphen/>
        <w:t>schen nachzuahmen. Wer sich und sein Leben nach dem Bild Christi prägen und be</w:t>
        <w:softHyphen/>
        <w:t>stim</w:t>
        <w:softHyphen/>
        <w:t>men lassen will und "wer zur Tugend eilt und das irdische Le</w:t>
        <w:softHyphen/>
        <w:t>ben des Hei</w:t>
        <w:softHyphen/>
        <w:t>landes kennen</w:t>
        <w:softHyphen/>
        <w:t>lernen will, den läßt sie (die Hl. Schrift) zuerst die Psalmen lesen, damit er die rech</w:t>
        <w:softHyphen/>
        <w:t>ten 'Bewe</w:t>
        <w:softHyphen/>
        <w:t>gungen' der Seele vor Augen hat und durch das Lesen dieser Worte sich formt und bildet".</w:t>
      </w:r>
      <w:r>
        <w:rPr>
          <w:rStyle w:val="FootnoteCharacters"/>
          <w:rStyle w:val="FootnoteAnchor"/>
        </w:rPr>
        <w:footnoteReference w:id="34"/>
      </w:r>
      <w:r>
        <w:rPr>
          <w:rFonts w:eastAsia="Arial" w:cs="Arial" w:ascii="Arial" w:hAnsi="Arial"/>
          <w:spacing w:val="-5"/>
        </w:rPr>
        <w:t xml:space="preserve">  Denn in den Psalmen sind alle Grundhal</w:t>
        <w:softHyphen/>
        <w:t>tungen des Glaubens angesprochen, wie Athanasi</w:t>
        <w:softHyphen/>
        <w:t>us (+ 343) her</w:t>
        <w:softHyphen/>
        <w:t>vorhebt: "Ich bin der Ansicht, daß in den Worten dieses Bu</w:t>
        <w:softHyphen/>
        <w:t>ches das ganze menschliche Leben, sowohl die geistlichen Grundhaltungen als auch die je</w:t>
        <w:softHyphen/>
        <w:t>weiligen 'Bewe</w:t>
        <w:softHyphen/>
        <w:t>gungen' und Gedanken umfaßt und enthalten sind. Nichts kann darüber hinaus im Menschen gefunden wer</w:t>
        <w:softHyphen/>
        <w:t>den." Im Ge</w:t>
        <w:softHyphen/>
        <w:t>bet der Psalmen lernt der Mensch, auf gläubige Weise sein Leben im Alltag zu bewältig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b/>
          <w:bCs/>
          <w:spacing w:val="-5"/>
        </w:rPr>
        <w:t>3. Zur persönlichen Aneignung</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Im persönlichen Vollzug des Stundenliturgie sollten die Kern</w:t>
        <w:softHyphen/>
        <w:t>texte, die neute</w:t>
        <w:softHyphen/>
        <w:t>sta</w:t>
        <w:softHyphen/>
        <w:t>mentlichen Cantica wie auch Benedictus, Magnificat und Nunc dimittis laut gesprochen werd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Kein Mensch kann Gott unmittelbar loben, das kommt einzig den Engeln und Hei</w:t>
        <w:softHyphen/>
        <w:t>ligen zu. Alles menschliche Beten und Bitten geschieht "mixtis gemitibus", wie Augusti</w:t>
        <w:softHyphen/>
        <w:t>nus sagt. Des</w:t>
        <w:softHyphen/>
        <w:t>halb ist das Lob der Stundenliturgie immer "gemischt" mit dem "Seufzen" und Bitten des Menschen, das gerade in den Fürbitten zum Ausdruck kommt. Ein Motiv der Prim wurde in der neuen Stun</w:t>
        <w:softHyphen/>
        <w:t>denliturgie bei den Laudes aufge</w:t>
        <w:softHyphen/>
        <w:t>grif</w:t>
        <w:softHyphen/>
        <w:t>fen, näm</w:t>
        <w:softHyphen/>
        <w:t>lich das Gebet in der Gestalt der Tagesweihe, wäh</w:t>
        <w:softHyphen/>
        <w:t>rend die Fürbitten einzig in der Vesper vorkom</w:t>
        <w:softHyphen/>
        <w:t>men.</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Ferner sind die Psalmen ei</w:t>
        <w:softHyphen/>
        <w:t>ne gute Schule für den gläubigen Umgang mit Zer</w:t>
        <w:softHyphen/>
        <w:t>streu</w:t>
        <w:softHyphen/>
        <w:t>ungen. In fast jedem Psalmvers bringt der Beter einen neuen Gedanken zum Ausdruck, der ihm gerade einfällt, und doch hat keiner den Eindruck, vom Beten abzukommen, denn der Psalmist versteht es, alle Gedenken, die ihm kommen, hinzuwenden auf Gott.</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t>Auf einem Zettel kann jeder die Namen derer eintragen, für die er in der Stun</w:t>
        <w:softHyphen/>
        <w:t>den</w:t>
        <w:softHyphen/>
        <w:t>liturgie besonders beten möchte, erst recht, wenn dies einem anderen ver</w:t>
        <w:softHyphen/>
        <w:t>sprochen wurde.</w:t>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tabs>
          <w:tab w:val="clear" w:pos="708"/>
          <w:tab w:val="left" w:pos="0" w:leader="none"/>
        </w:tabs>
        <w:jc w:val="both"/>
        <w:rPr>
          <w:rFonts w:ascii="Arial" w:hAnsi="Arial" w:eastAsia="Arial" w:cs="Arial"/>
          <w:spacing w:val="-5"/>
        </w:rPr>
      </w:pPr>
      <w:r>
        <w:rPr>
          <w:rFonts w:eastAsia="Arial" w:cs="Arial" w:ascii="Arial" w:hAnsi="Arial"/>
          <w:spacing w:val="-5"/>
        </w:rPr>
      </w:r>
    </w:p>
    <w:p>
      <w:pPr>
        <w:pStyle w:val="Normal"/>
        <w:jc w:val="right"/>
        <w:rPr>
          <w:rFonts w:ascii="Arial" w:hAnsi="Arial" w:eastAsia="Arial" w:cs="Arial"/>
          <w:i/>
          <w:i/>
          <w:iCs/>
          <w:spacing w:val="-5"/>
        </w:rPr>
      </w:pPr>
      <w:r>
        <w:rPr>
          <w:rFonts w:eastAsia="Arial" w:cs="Arial" w:ascii="Arial" w:hAnsi="Arial"/>
          <w:i/>
          <w:iCs/>
          <w:spacing w:val="-5"/>
        </w:rPr>
        <w:t>Prof Dr. Michael Schneider SJ</w:t>
      </w:r>
    </w:p>
    <w:sectPr>
      <w:footnotePr>
        <w:numFmt w:val="decimal"/>
      </w:footnote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3, Mai 1997</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MTFunote"/>
        <w:suppressAutoHyphens w:val="true"/>
        <w:spacing w:before="0" w:after="120"/>
        <w:ind w:left="284" w:right="284" w:hanging="0"/>
        <w:jc w:val="both"/>
        <w:rPr/>
      </w:pPr>
      <w:r>
        <w:rPr>
          <w:rStyle w:val="FootnoteCharacters"/>
        </w:rPr>
        <w:footnoteRef/>
      </w:r>
      <w:r>
        <w:rPr/>
        <w:t xml:space="preserve"> </w:t>
      </w:r>
      <w:r>
        <w:rPr/>
        <w:t>Vgl. J. Cor</w:t>
        <w:softHyphen/>
        <w:t>bon, Liturgie aus dem Urquell. Einsie</w:t>
        <w:softHyphen/>
        <w:t>deln 1981, K.C. Felmy, Orthodo</w:t>
        <w:softHyphen/>
        <w:t>xe Theo</w:t>
        <w:softHyphen/>
        <w:t>lo</w:t>
        <w:softHyphen/>
        <w:t>gie, Darm</w:t>
        <w:softHyphen/>
        <w:t>stadt 1990 (vgl. Lit. auf S. 216-218); D. Stani</w:t>
        <w:softHyphen/>
        <w:t>loae, Die Eucha</w:t>
        <w:softHyphen/>
        <w:t>ristie als Quelle des geistli</w:t>
        <w:softHyphen/>
        <w:t>chen Lebens. Köln 1979.</w:t>
      </w:r>
    </w:p>
  </w:footnote>
  <w:footnote w:id="3">
    <w:p>
      <w:pPr>
        <w:pStyle w:val="PMTFunote"/>
        <w:suppressAutoHyphens w:val="true"/>
        <w:spacing w:before="0" w:after="120"/>
        <w:ind w:left="284" w:right="284" w:hanging="0"/>
        <w:jc w:val="both"/>
        <w:rPr/>
      </w:pPr>
      <w:r>
        <w:rPr>
          <w:rStyle w:val="FootnoteCharacters"/>
        </w:rPr>
        <w:footnoteRef/>
      </w:r>
      <w:r>
        <w:rPr/>
        <w:t xml:space="preserve"> </w:t>
      </w:r>
      <w:r>
        <w:rPr/>
        <w:t>Zit. nach: Basilius von Cäsarea, Über den Heiligen Geist. Eingel. und übers. von Manfred Blum, Frei</w:t>
        <w:softHyphen/>
        <w:t>burg/Br. 1967, 98f.</w:t>
      </w:r>
    </w:p>
  </w:footnote>
  <w:footnote w:id="4">
    <w:p>
      <w:pPr>
        <w:pStyle w:val="PMTFunote"/>
        <w:suppressAutoHyphens w:val="true"/>
        <w:spacing w:before="0" w:after="120"/>
        <w:ind w:left="284" w:right="284" w:hanging="0"/>
        <w:jc w:val="both"/>
        <w:rPr/>
      </w:pPr>
      <w:r>
        <w:rPr>
          <w:rStyle w:val="FootnoteCharacters"/>
        </w:rPr>
        <w:footnoteRef/>
      </w:r>
      <w:r>
        <w:rPr/>
        <w:t xml:space="preserve"> </w:t>
      </w:r>
      <w:r>
        <w:rPr/>
        <w:t>Epist. III (PG 3,1069 B). Ivanka, 101f.</w:t>
      </w:r>
    </w:p>
  </w:footnote>
  <w:footnote w:id="5">
    <w:p>
      <w:pPr>
        <w:pStyle w:val="PMTFunote"/>
        <w:suppressAutoHyphens w:val="true"/>
        <w:spacing w:before="0" w:after="120"/>
        <w:ind w:left="284" w:right="284" w:hanging="0"/>
        <w:jc w:val="both"/>
        <w:rPr/>
      </w:pPr>
      <w:r>
        <w:rPr>
          <w:rStyle w:val="FootnoteCharacters"/>
        </w:rPr>
        <w:footnoteRef/>
      </w:r>
      <w:r>
        <w:rPr/>
        <w:t xml:space="preserve"> </w:t>
      </w:r>
      <w:r>
        <w:rPr/>
        <w:t>Epist. IV (PG 3,1072 B; ebd.).</w:t>
      </w:r>
    </w:p>
  </w:footnote>
  <w:footnote w:id="6">
    <w:p>
      <w:pPr>
        <w:pStyle w:val="PMTFunote"/>
        <w:suppressAutoHyphens w:val="true"/>
        <w:spacing w:before="0" w:after="120"/>
        <w:ind w:left="284" w:right="284" w:hanging="0"/>
        <w:jc w:val="both"/>
        <w:rPr/>
      </w:pPr>
      <w:r>
        <w:rPr>
          <w:rStyle w:val="FootnoteCharacters"/>
        </w:rPr>
        <w:footnoteRef/>
      </w:r>
      <w:r>
        <w:rPr/>
        <w:t xml:space="preserve"> </w:t>
      </w:r>
      <w:r>
        <w:rPr/>
        <w:t>Cat.VI,5 (PG 33,545 A).</w:t>
      </w:r>
    </w:p>
  </w:footnote>
  <w:footnote w:id="7">
    <w:p>
      <w:pPr>
        <w:pStyle w:val="PMTFunote"/>
        <w:suppressAutoHyphens w:val="true"/>
        <w:spacing w:before="0" w:after="120"/>
        <w:ind w:left="284" w:right="284" w:hanging="0"/>
        <w:jc w:val="both"/>
        <w:rPr/>
      </w:pPr>
      <w:r>
        <w:rPr>
          <w:rStyle w:val="FootnoteCharacters"/>
        </w:rPr>
        <w:footnoteRef/>
      </w:r>
      <w:r>
        <w:rPr/>
        <w:t xml:space="preserve"> </w:t>
      </w:r>
      <w:r>
        <w:rPr/>
        <w:t>A. Schmemann, Worship in a Secular Age, 7; vgl. Apk. 21,5.</w:t>
      </w:r>
    </w:p>
  </w:footnote>
  <w:footnote w:id="8">
    <w:p>
      <w:pPr>
        <w:pStyle w:val="PMTFunote"/>
        <w:suppressAutoHyphens w:val="true"/>
        <w:spacing w:before="0" w:after="120"/>
        <w:ind w:left="284" w:right="284" w:hanging="0"/>
        <w:jc w:val="both"/>
        <w:rPr/>
      </w:pPr>
      <w:r>
        <w:rPr>
          <w:rStyle w:val="FootnoteCharacters"/>
        </w:rPr>
        <w:footnoteRef/>
      </w:r>
      <w:r>
        <w:rPr/>
        <w:t xml:space="preserve"> </w:t>
      </w:r>
      <w:r>
        <w:rPr/>
        <w:t>In der byzantinischen Litur</w:t>
        <w:softHyphen/>
        <w:t>gie legt der Priester die kleinen Brotstücke um das "Lamm" auf dem Dis</w:t>
        <w:softHyphen/>
        <w:t>kos und bringt so die Versammlung des gesamten Kos</w:t>
        <w:softHyphen/>
        <w:t>mos um das ein für allemal ge</w:t>
        <w:softHyphen/>
        <w:t>leistete Opfer Jesu zum Aus</w:t>
        <w:softHyphen/>
        <w:t>druck.</w:t>
      </w:r>
    </w:p>
  </w:footnote>
  <w:footnote w:id="9">
    <w:p>
      <w:pPr>
        <w:pStyle w:val="PMTFunote"/>
        <w:suppressAutoHyphens w:val="true"/>
        <w:spacing w:before="0" w:after="120"/>
        <w:ind w:left="284" w:right="284" w:hanging="0"/>
        <w:jc w:val="both"/>
        <w:rPr/>
      </w:pPr>
      <w:r>
        <w:rPr>
          <w:rStyle w:val="FootnoteCharacters"/>
        </w:rPr>
        <w:footnoteRef/>
      </w:r>
      <w:r>
        <w:rPr/>
        <w:t xml:space="preserve"> </w:t>
      </w:r>
      <w:r>
        <w:rPr/>
        <w:t>In der Übersetzung von: H.-J. Schulz, In deinem Lichte schauen wir das Licht..., Mainz 1980, 8.</w:t>
      </w:r>
    </w:p>
  </w:footnote>
  <w:footnote w:id="10">
    <w:p>
      <w:pPr>
        <w:pStyle w:val="PMTFunote"/>
        <w:suppressAutoHyphens w:val="true"/>
        <w:spacing w:before="0" w:after="120"/>
        <w:ind w:left="284" w:right="284" w:hanging="0"/>
        <w:jc w:val="both"/>
        <w:rPr/>
      </w:pPr>
      <w:r>
        <w:rPr>
          <w:rStyle w:val="FootnoteCharacters"/>
        </w:rPr>
        <w:footnoteRef/>
      </w:r>
      <w:r>
        <w:rPr/>
        <w:t xml:space="preserve"> </w:t>
      </w:r>
      <w:r>
        <w:rPr/>
        <w:t>L.A. Winterswyl (Hg.), Cyrill von Jerusalem. Ein</w:t>
        <w:softHyphen/>
        <w:t>weihung in die Mysterien des Christentums, Frei</w:t>
        <w:softHyphen/>
        <w:t>burg 1954, 23.</w:t>
      </w:r>
    </w:p>
  </w:footnote>
  <w:footnote w:id="11">
    <w:p>
      <w:pPr>
        <w:pStyle w:val="PMTFunote"/>
        <w:suppressAutoHyphens w:val="true"/>
        <w:spacing w:before="0" w:after="120"/>
        <w:ind w:left="284" w:right="284" w:hanging="0"/>
        <w:jc w:val="both"/>
        <w:rPr/>
      </w:pPr>
      <w:r>
        <w:rPr>
          <w:rStyle w:val="FootnoteCharacters"/>
        </w:rPr>
        <w:footnoteRef/>
      </w:r>
      <w:r>
        <w:rPr/>
        <w:t xml:space="preserve"> </w:t>
      </w:r>
      <w:r>
        <w:rPr/>
        <w:t>Athanasius, zit. nach H.J. Sieben, Athanasius über den Psal</w:t>
        <w:softHyphen/>
        <w:t>ter, in: ThPh 48 (1973) 157-173, hier 159.</w:t>
      </w:r>
    </w:p>
  </w:footnote>
  <w:footnote w:id="12">
    <w:p>
      <w:pPr>
        <w:pStyle w:val="PMTFunote"/>
        <w:suppressAutoHyphens w:val="true"/>
        <w:spacing w:before="0" w:after="120"/>
        <w:ind w:left="284" w:right="284" w:hanging="0"/>
        <w:jc w:val="both"/>
        <w:rPr/>
      </w:pPr>
      <w:r>
        <w:rPr>
          <w:rStyle w:val="FootnoteCharacters"/>
        </w:rPr>
        <w:footnoteRef/>
      </w:r>
      <w:r>
        <w:rPr/>
        <w:t xml:space="preserve"> </w:t>
      </w:r>
      <w:r>
        <w:rPr/>
        <w:t>Ausführlich dargestellt in L. Scheffczyk, Vox Christi ad Patrem - Vox Eccle</w:t>
        <w:softHyphen/>
        <w:t>siae ad Christum. Christo</w:t>
        <w:softHyphen/>
        <w:t>logische Hintergründe der beiden Grundty</w:t>
        <w:softHyphen/>
        <w:t>pen chri</w:t>
        <w:softHyphen/>
        <w:t>stlichen Psalmenbetens und ihre spirituel</w:t>
        <w:softHyphen/>
        <w:t>len Kon</w:t>
        <w:softHyphen/>
        <w:t>sequenzen, in: H. Becker - R. Kaczynski (Hgg.), Li</w:t>
        <w:softHyphen/>
        <w:t>turgie und Dichtung. Ein interdiszipli</w:t>
        <w:softHyphen/>
        <w:t>näres Kom</w:t>
        <w:softHyphen/>
        <w:t>pendium, Bd. II. St. Ottilien 1983, 579-614.</w:t>
      </w:r>
    </w:p>
  </w:footnote>
  <w:footnote w:id="13">
    <w:p>
      <w:pPr>
        <w:pStyle w:val="PMTFunote"/>
        <w:suppressAutoHyphens w:val="true"/>
        <w:spacing w:before="0" w:after="120"/>
        <w:ind w:left="284" w:right="284" w:hanging="0"/>
        <w:jc w:val="both"/>
        <w:rPr/>
      </w:pPr>
      <w:r>
        <w:rPr>
          <w:rStyle w:val="FootnoteCharacters"/>
        </w:rPr>
        <w:footnoteRef/>
      </w:r>
      <w:r>
        <w:rPr/>
        <w:t xml:space="preserve"> </w:t>
      </w:r>
      <w:r>
        <w:rPr/>
        <w:t>Vgl. H. de Lubac, Glauben aus der Liebe. Einsie</w:t>
        <w:softHyphen/>
        <w:t>deln 1970, 145.</w:t>
      </w:r>
    </w:p>
  </w:footnote>
  <w:footnote w:id="14">
    <w:p>
      <w:pPr>
        <w:pStyle w:val="PMTFunote"/>
        <w:suppressAutoHyphens w:val="true"/>
        <w:spacing w:before="0" w:after="120"/>
        <w:ind w:left="284" w:right="284" w:hanging="0"/>
        <w:jc w:val="both"/>
        <w:rPr/>
      </w:pPr>
      <w:r>
        <w:rPr>
          <w:rStyle w:val="FootnoteCharacters"/>
        </w:rPr>
        <w:footnoteRef/>
      </w:r>
      <w:r>
        <w:rPr/>
        <w:t xml:space="preserve"> </w:t>
      </w:r>
      <w:r>
        <w:rPr/>
        <w:t>C.Faust 22,94 (PL 42,463). Nicht anders Bonaven</w:t>
        <w:softHyphen/>
        <w:t>tura, Hex coll 19,7.</w:t>
      </w:r>
    </w:p>
  </w:footnote>
  <w:footnote w:id="15">
    <w:p>
      <w:pPr>
        <w:pStyle w:val="PMTFunote"/>
        <w:suppressAutoHyphens w:val="true"/>
        <w:spacing w:before="0" w:after="120"/>
        <w:ind w:left="284" w:right="284" w:hanging="0"/>
        <w:jc w:val="both"/>
        <w:rPr/>
      </w:pPr>
      <w:r>
        <w:rPr>
          <w:rStyle w:val="FootnoteCharacters"/>
        </w:rPr>
        <w:footnoteRef/>
      </w:r>
      <w:r>
        <w:rPr/>
        <w:t xml:space="preserve"> </w:t>
      </w:r>
      <w:r>
        <w:rPr/>
        <w:t>Origenes, Scholion 20.</w:t>
      </w:r>
    </w:p>
  </w:footnote>
  <w:footnote w:id="16">
    <w:p>
      <w:pPr>
        <w:pStyle w:val="PMTFunote"/>
        <w:suppressAutoHyphens w:val="true"/>
        <w:spacing w:before="0" w:after="120"/>
        <w:ind w:left="284" w:right="284" w:hanging="0"/>
        <w:jc w:val="both"/>
        <w:rPr/>
      </w:pPr>
      <w:r>
        <w:rPr>
          <w:rStyle w:val="FootnoteCharacters"/>
        </w:rPr>
        <w:footnoteRef/>
      </w:r>
      <w:r>
        <w:rPr/>
        <w:t xml:space="preserve"> </w:t>
      </w:r>
      <w:r>
        <w:rPr/>
        <w:t>Hieronymus, In Is (PL 24, 332).</w:t>
      </w:r>
    </w:p>
  </w:footnote>
  <w:footnote w:id="17">
    <w:p>
      <w:pPr>
        <w:pStyle w:val="PMTFunote"/>
        <w:suppressAutoHyphens w:val="true"/>
        <w:spacing w:before="0" w:after="120"/>
        <w:ind w:left="284" w:right="284" w:hanging="0"/>
        <w:jc w:val="both"/>
        <w:rPr/>
      </w:pPr>
      <w:r>
        <w:rPr>
          <w:rStyle w:val="FootnoteCharacters"/>
        </w:rPr>
        <w:footnoteRef/>
      </w:r>
      <w:r>
        <w:rPr/>
        <w:t xml:space="preserve"> </w:t>
      </w:r>
      <w:r>
        <w:rPr/>
        <w:t>Maximus, Quaestiones ad Thalassium, qu. 17 (PG 90, 304).</w:t>
      </w:r>
    </w:p>
  </w:footnote>
  <w:footnote w:id="18">
    <w:p>
      <w:pPr>
        <w:pStyle w:val="PMTFunote"/>
        <w:suppressAutoHyphens w:val="true"/>
        <w:spacing w:before="0" w:after="120"/>
        <w:ind w:left="284" w:right="284" w:hanging="0"/>
        <w:jc w:val="both"/>
        <w:rPr/>
      </w:pPr>
      <w:r>
        <w:rPr>
          <w:rStyle w:val="FootnoteCharacters"/>
        </w:rPr>
        <w:footnoteRef/>
      </w:r>
      <w:r>
        <w:rPr/>
        <w:t xml:space="preserve"> </w:t>
      </w:r>
      <w:r>
        <w:rPr/>
        <w:t>Ambrosius, In psalm 38, n.24-26 (Pet. 202/04)</w:t>
      </w:r>
    </w:p>
  </w:footnote>
  <w:footnote w:id="19">
    <w:p>
      <w:pPr>
        <w:pStyle w:val="PMTFunote"/>
        <w:suppressAutoHyphens w:val="true"/>
        <w:spacing w:before="0" w:after="120"/>
        <w:ind w:left="284" w:right="284" w:hanging="0"/>
        <w:jc w:val="both"/>
        <w:rPr/>
      </w:pPr>
      <w:r>
        <w:rPr>
          <w:rStyle w:val="FootnoteCharacters"/>
        </w:rPr>
        <w:footnoteRef/>
      </w:r>
      <w:r>
        <w:rPr/>
        <w:t xml:space="preserve"> </w:t>
      </w:r>
      <w:r>
        <w:rPr/>
        <w:t>De spiritu sancto (PG 32, 186-191).</w:t>
      </w:r>
    </w:p>
  </w:footnote>
  <w:footnote w:id="20">
    <w:p>
      <w:pPr>
        <w:pStyle w:val="PMTFunote"/>
        <w:suppressAutoHyphens w:val="true"/>
        <w:spacing w:before="0" w:after="120"/>
        <w:ind w:left="284" w:right="284" w:hanging="0"/>
        <w:jc w:val="both"/>
        <w:rPr/>
      </w:pPr>
      <w:r>
        <w:rPr>
          <w:rStyle w:val="FootnoteCharacters"/>
        </w:rPr>
        <w:footnoteRef/>
      </w:r>
      <w:r>
        <w:rPr/>
        <w:t xml:space="preserve"> </w:t>
      </w:r>
      <w:r>
        <w:rPr/>
        <w:t>Enarr.in Ps 144,1 (Pl 37,1869)</w:t>
      </w:r>
    </w:p>
  </w:footnote>
  <w:footnote w:id="21">
    <w:p>
      <w:pPr>
        <w:pStyle w:val="PMTFunote"/>
        <w:suppressAutoHyphens w:val="true"/>
        <w:spacing w:before="0" w:after="120"/>
        <w:ind w:left="284" w:right="284" w:hanging="0"/>
        <w:jc w:val="both"/>
        <w:rPr/>
      </w:pPr>
      <w:r>
        <w:rPr>
          <w:rStyle w:val="FootnoteCharacters"/>
        </w:rPr>
        <w:footnoteRef/>
      </w:r>
      <w:r>
        <w:rPr/>
        <w:t xml:space="preserve"> </w:t>
      </w:r>
      <w:r>
        <w:rPr/>
        <w:t>Vgl. zum folgenden auch V. Warnach, Mens concordet voci. Zur Lehre des heiligen Benedikt über die geistige Haltung beim Chorgebet nach dem 19. Kapi</w:t>
        <w:softHyphen/>
        <w:t>tel sei</w:t>
        <w:softHyphen/>
        <w:t>ner Klosterre</w:t>
        <w:softHyphen/>
        <w:t>gel,in: Liturgisches Leben 5 (1938) 169-190.</w:t>
      </w:r>
    </w:p>
  </w:footnote>
  <w:footnote w:id="22">
    <w:p>
      <w:pPr>
        <w:pStyle w:val="PMTFunote"/>
        <w:suppressAutoHyphens w:val="true"/>
        <w:spacing w:before="0" w:after="120"/>
        <w:ind w:left="284" w:right="284" w:hanging="0"/>
        <w:jc w:val="both"/>
        <w:rPr/>
      </w:pPr>
      <w:r>
        <w:rPr>
          <w:rStyle w:val="FootnoteCharacters"/>
        </w:rPr>
        <w:footnoteRef/>
      </w:r>
      <w:r>
        <w:rPr/>
        <w:t xml:space="preserve"> </w:t>
      </w:r>
      <w:r>
        <w:rPr/>
        <w:t>H. Dausend, Der Franziskanerorden und die Entwick</w:t>
        <w:softHyphen/>
        <w:t>lung der kirchlichen Liturgie, in: Franzisk. Stu</w:t>
        <w:softHyphen/>
        <w:t>dien 11 (1924) 169f.</w:t>
      </w:r>
    </w:p>
  </w:footnote>
  <w:footnote w:id="23">
    <w:p>
      <w:pPr>
        <w:pStyle w:val="PMTFunote"/>
        <w:suppressAutoHyphens w:val="true"/>
        <w:spacing w:before="0" w:after="120"/>
        <w:ind w:left="284" w:right="284" w:hanging="0"/>
        <w:jc w:val="both"/>
        <w:rPr/>
      </w:pPr>
      <w:r>
        <w:rPr>
          <w:rStyle w:val="FootnoteCharacters"/>
        </w:rPr>
        <w:footnoteRef/>
      </w:r>
      <w:r>
        <w:rPr/>
        <w:t xml:space="preserve"> </w:t>
      </w:r>
      <w:r>
        <w:rPr/>
        <w:t>VII 38,4 (439); vgl. VIII, 12,10 (499).</w:t>
      </w:r>
    </w:p>
  </w:footnote>
  <w:footnote w:id="24">
    <w:p>
      <w:pPr>
        <w:pStyle w:val="PMTFunote"/>
        <w:suppressAutoHyphens w:val="true"/>
        <w:spacing w:before="0" w:after="120"/>
        <w:ind w:left="284" w:right="284" w:hanging="0"/>
        <w:jc w:val="both"/>
        <w:rPr/>
      </w:pPr>
      <w:r>
        <w:rPr>
          <w:rStyle w:val="FootnoteCharacters"/>
        </w:rPr>
        <w:footnoteRef/>
      </w:r>
      <w:r>
        <w:rPr/>
        <w:t xml:space="preserve"> </w:t>
      </w:r>
      <w:r>
        <w:rPr/>
        <w:t>De Dominica orat.3 (PL 4,538).</w:t>
      </w:r>
    </w:p>
  </w:footnote>
  <w:footnote w:id="25">
    <w:p>
      <w:pPr>
        <w:pStyle w:val="PMTFunote"/>
        <w:suppressAutoHyphens w:val="true"/>
        <w:spacing w:before="0" w:after="120"/>
        <w:ind w:left="284" w:right="284" w:hanging="0"/>
        <w:jc w:val="both"/>
        <w:rPr/>
      </w:pPr>
      <w:r>
        <w:rPr>
          <w:rStyle w:val="FootnoteCharacters"/>
        </w:rPr>
        <w:footnoteRef/>
      </w:r>
      <w:r>
        <w:rPr/>
        <w:t xml:space="preserve"> </w:t>
      </w:r>
      <w:r>
        <w:rPr/>
        <w:t>Enarr.in Ps 56,1 (PL 36,662).</w:t>
      </w:r>
    </w:p>
  </w:footnote>
  <w:footnote w:id="26">
    <w:p>
      <w:pPr>
        <w:pStyle w:val="PMTFunote"/>
        <w:suppressAutoHyphens w:val="true"/>
        <w:spacing w:before="0" w:after="120"/>
        <w:ind w:left="284" w:right="284" w:hanging="0"/>
        <w:jc w:val="both"/>
        <w:rPr/>
      </w:pPr>
      <w:r>
        <w:rPr>
          <w:rStyle w:val="FootnoteCharacters"/>
        </w:rPr>
        <w:footnoteRef/>
      </w:r>
      <w:r>
        <w:rPr/>
        <w:t xml:space="preserve"> </w:t>
      </w:r>
      <w:r>
        <w:rPr/>
        <w:t>Redemptor hominis (4.3.1979), Nr. 8.14.</w:t>
      </w:r>
    </w:p>
  </w:footnote>
  <w:footnote w:id="27">
    <w:p>
      <w:pPr>
        <w:pStyle w:val="PMTFunote"/>
        <w:suppressAutoHyphens w:val="true"/>
        <w:spacing w:before="0" w:after="120"/>
        <w:ind w:left="284" w:right="284" w:hanging="0"/>
        <w:jc w:val="both"/>
        <w:rPr/>
      </w:pPr>
      <w:r>
        <w:rPr>
          <w:rStyle w:val="FootnoteCharacters"/>
        </w:rPr>
        <w:footnoteRef/>
      </w:r>
      <w:r>
        <w:rPr/>
        <w:t xml:space="preserve"> </w:t>
      </w:r>
      <w:r>
        <w:rPr/>
        <w:t>Ad Marcellinum 13 (PG 27,25 C).</w:t>
      </w:r>
    </w:p>
  </w:footnote>
  <w:footnote w:id="28">
    <w:p>
      <w:pPr>
        <w:pStyle w:val="PMTFunote"/>
        <w:suppressAutoHyphens w:val="true"/>
        <w:spacing w:before="0" w:after="120"/>
        <w:ind w:left="284" w:right="284" w:hanging="0"/>
        <w:jc w:val="both"/>
        <w:rPr/>
      </w:pPr>
      <w:r>
        <w:rPr>
          <w:rStyle w:val="FootnoteCharacters"/>
        </w:rPr>
        <w:footnoteRef/>
      </w:r>
      <w:r>
        <w:rPr/>
        <w:t xml:space="preserve"> </w:t>
      </w:r>
      <w:r>
        <w:rPr/>
        <w:t>H.J. Sieben, Der Psalter und die Bekehrung der VOCES und AFFECTUS, in: ThPh 52 (1977) 481-497, hier 486.</w:t>
      </w:r>
    </w:p>
  </w:footnote>
  <w:footnote w:id="29">
    <w:p>
      <w:pPr>
        <w:pStyle w:val="PMTFunote"/>
        <w:suppressAutoHyphens w:val="true"/>
        <w:spacing w:before="0" w:after="120"/>
        <w:ind w:left="284" w:right="284" w:hanging="0"/>
        <w:jc w:val="both"/>
        <w:rPr/>
      </w:pPr>
      <w:r>
        <w:rPr>
          <w:rStyle w:val="FootnoteCharacters"/>
        </w:rPr>
        <w:footnoteRef/>
      </w:r>
      <w:r>
        <w:rPr/>
        <w:t xml:space="preserve"> </w:t>
      </w:r>
      <w:r>
        <w:rPr/>
        <w:t>Ad Marcellinum 30 (PG 27,41 C).</w:t>
      </w:r>
    </w:p>
  </w:footnote>
  <w:footnote w:id="30">
    <w:p>
      <w:pPr>
        <w:pStyle w:val="PMTFunote"/>
        <w:suppressAutoHyphens w:val="true"/>
        <w:spacing w:before="0" w:after="120"/>
        <w:ind w:left="284" w:right="284" w:hanging="0"/>
        <w:jc w:val="both"/>
        <w:rPr/>
      </w:pPr>
      <w:r>
        <w:rPr>
          <w:rStyle w:val="FootnoteCharacters"/>
        </w:rPr>
        <w:footnoteRef/>
      </w:r>
      <w:r>
        <w:rPr/>
        <w:t xml:space="preserve"> </w:t>
      </w:r>
      <w:r>
        <w:rPr/>
        <w:t>In Ps 1,n.1 (PG 29, 212 ABC).</w:t>
      </w:r>
    </w:p>
  </w:footnote>
  <w:footnote w:id="31">
    <w:p>
      <w:pPr>
        <w:pStyle w:val="PMTFunote"/>
        <w:suppressAutoHyphens w:val="true"/>
        <w:spacing w:before="0" w:after="120"/>
        <w:ind w:left="284" w:right="284" w:hanging="0"/>
        <w:jc w:val="both"/>
        <w:rPr/>
      </w:pPr>
      <w:r>
        <w:rPr>
          <w:rStyle w:val="FootnoteCharacters"/>
        </w:rPr>
        <w:footnoteRef/>
      </w:r>
      <w:r>
        <w:rPr/>
        <w:t xml:space="preserve"> </w:t>
      </w:r>
      <w:r>
        <w:rPr/>
        <w:t>Augustinus, in psalm. CXVIII, sermo XIX (PL 15, 1474).</w:t>
      </w:r>
    </w:p>
  </w:footnote>
  <w:footnote w:id="32">
    <w:p>
      <w:pPr>
        <w:pStyle w:val="PMTFunote"/>
        <w:suppressAutoHyphens w:val="true"/>
        <w:spacing w:before="0" w:after="120"/>
        <w:ind w:left="284" w:right="284" w:hanging="0"/>
        <w:jc w:val="both"/>
        <w:rPr/>
      </w:pPr>
      <w:r>
        <w:rPr>
          <w:rStyle w:val="FootnoteCharacters"/>
        </w:rPr>
        <w:footnoteRef/>
      </w:r>
      <w:r>
        <w:rPr/>
        <w:t xml:space="preserve"> </w:t>
      </w:r>
      <w:r>
        <w:rPr/>
        <w:t>Der Psalter und die Bekehrung der VOCES und AFFEC</w:t>
        <w:softHyphen/>
        <w:t>TUS, in: ThPh 52 (1977) 481-497, hier: 486.</w:t>
      </w:r>
    </w:p>
  </w:footnote>
  <w:footnote w:id="33">
    <w:p>
      <w:pPr>
        <w:pStyle w:val="PMTFunote"/>
        <w:suppressAutoHyphens w:val="true"/>
        <w:spacing w:before="0" w:after="120"/>
        <w:ind w:left="284" w:right="284" w:hanging="0"/>
        <w:jc w:val="both"/>
        <w:rPr/>
      </w:pPr>
      <w:r>
        <w:rPr>
          <w:rStyle w:val="FootnoteCharacters"/>
        </w:rPr>
        <w:footnoteRef/>
      </w:r>
      <w:r>
        <w:rPr/>
        <w:t xml:space="preserve"> </w:t>
      </w:r>
      <w:r>
        <w:rPr/>
        <w:t>Sieben, 486.</w:t>
      </w:r>
    </w:p>
  </w:footnote>
  <w:footnote w:id="34">
    <w:p>
      <w:pPr>
        <w:pStyle w:val="PMTFunote"/>
        <w:suppressAutoHyphens w:val="true"/>
        <w:spacing w:before="0" w:after="120"/>
        <w:ind w:left="284" w:right="284" w:hanging="0"/>
        <w:jc w:val="both"/>
        <w:rPr/>
      </w:pPr>
      <w:r>
        <w:rPr>
          <w:rStyle w:val="FootnoteCharacters"/>
        </w:rPr>
        <w:footnoteRef/>
      </w:r>
      <w:r>
        <w:rPr/>
        <w:t xml:space="preserve"> </w:t>
      </w:r>
      <w:r>
        <w:rPr/>
        <w:t>Ad Marcellinum 13 (PG 27,25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eastAsia="Arial" w:cs="Arial"/>
        <w:sz w:val="16"/>
        <w:szCs w:val="16"/>
      </w:rPr>
    </w:pPr>
    <w:r>
      <w:rPr>
        <w:rFonts w:eastAsia="Arial" w:cs="Arial" w:ascii="Arial" w:hAnsi="Arial"/>
        <w:sz w:val="16"/>
        <w:szCs w:val="16"/>
      </w:rPr>
      <w:t>Eucharistie und Stundenliturgie</w:t>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133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05pt;mso-position-vertical-relative:text;margin-left:532.85pt;mso-position-horizontal-relative:page">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9:08:00Z</dcterms:created>
  <dc:creator>Prof. Dr- Michael Schneider SJ</dc:creator>
  <dc:description/>
  <dc:language>en-US</dc:language>
  <cp:lastModifiedBy>Martin Kristen</cp:lastModifiedBy>
  <cp:lastPrinted>1997-11-15T18:53:00Z</cp:lastPrinted>
  <dcterms:modified xsi:type="dcterms:W3CDTF">1997-11-16T19:34:00Z</dcterms:modified>
  <cp:revision>1</cp:revision>
  <dc:subject/>
  <dc:title>Eucharistie und Stundenliturgie</dc:title>
</cp:coreProperties>
</file>