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163" w:leader="none"/>
        </w:tabs>
        <w:jc w:val="center"/>
        <w:rPr>
          <w:rFonts w:ascii="Arial" w:hAnsi="Arial" w:eastAsia="Arial" w:cs="Arial"/>
          <w:b/>
          <w:b/>
          <w:bCs/>
          <w:sz w:val="36"/>
          <w:szCs w:val="36"/>
        </w:rPr>
      </w:pPr>
      <w:r>
        <w:rPr>
          <w:rFonts w:eastAsia="Arial" w:cs="Arial" w:ascii="Arial" w:hAnsi="Arial"/>
          <w:b/>
          <w:bCs/>
          <w:sz w:val="36"/>
          <w:szCs w:val="36"/>
        </w:rPr>
        <w:t>Predigt zum Herz-Jesu Fest</w:t>
      </w:r>
    </w:p>
    <w:p>
      <w:pPr>
        <w:pStyle w:val="Normal"/>
        <w:tabs>
          <w:tab w:val="clear" w:pos="708"/>
          <w:tab w:val="right" w:pos="8163" w:leader="none"/>
        </w:tabs>
        <w:rPr>
          <w:rFonts w:ascii="Arial" w:hAnsi="Arial" w:eastAsia="Arial" w:cs="Arial"/>
          <w:sz w:val="36"/>
          <w:szCs w:val="36"/>
        </w:rPr>
      </w:pPr>
      <w:r>
        <w:rPr>
          <w:rFonts w:eastAsia="Arial" w:cs="Arial" w:ascii="Arial" w:hAnsi="Arial"/>
          <w:sz w:val="36"/>
          <w:szCs w:val="36"/>
        </w:rPr>
        <w:t xml:space="preserve"> </w:t>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tabs>
          <w:tab w:val="clear" w:pos="708"/>
          <w:tab w:val="right" w:pos="8163" w:leader="none"/>
        </w:tabs>
        <w:jc w:val="both"/>
        <w:rPr>
          <w:rFonts w:ascii="Arial" w:hAnsi="Arial" w:eastAsia="Arial" w:cs="Arial"/>
        </w:rPr>
      </w:pPr>
      <w:r>
        <w:rPr>
          <w:rFonts w:eastAsia="Arial" w:cs="Arial" w:ascii="Arial" w:hAnsi="Arial"/>
        </w:rPr>
        <w:t>Geliebte im Herrn!</w:t>
      </w:r>
    </w:p>
    <w:p>
      <w:pPr>
        <w:pStyle w:val="Normal"/>
        <w:tabs>
          <w:tab w:val="clear" w:pos="708"/>
          <w:tab w:val="right" w:pos="8163" w:leader="none"/>
        </w:tabs>
        <w:jc w:val="both"/>
        <w:rPr>
          <w:rFonts w:ascii="Arial" w:hAnsi="Arial" w:eastAsia="Arial" w:cs="Arial"/>
        </w:rPr>
      </w:pPr>
      <w:r>
        <w:rPr>
          <w:rFonts w:eastAsia="Arial" w:cs="Arial" w:ascii="Arial" w:hAnsi="Arial"/>
        </w:rPr>
        <w:t>Der hl. Paulus sagt uns in der heutigen Lesung aus dem Epheserbrief, wir sollten durch sein Evangelium die Heilsordnung Gottes erkennen, die seit ewiger Zeit in Gottes Herz verborgen war, nun aber durch das Werk Jesu Christi Engeln und Menschen kundgeworden ist. "Wer Selbst</w:t>
        <w:softHyphen/>
        <w:t>erkenntnis erlangt hat, der kennt auch die vom Schöpfer verfügte Heilsordnung und alles, was dieser tut für seine Geschöpfe." Worin besteht diese Heilsordnung Gottes?</w:t>
      </w:r>
    </w:p>
    <w:p>
      <w:pPr>
        <w:pStyle w:val="Normal"/>
        <w:tabs>
          <w:tab w:val="clear" w:pos="708"/>
          <w:tab w:val="right" w:pos="8163" w:leader="none"/>
        </w:tabs>
        <w:jc w:val="both"/>
        <w:rPr>
          <w:rFonts w:ascii="Arial" w:hAnsi="Arial" w:eastAsia="Arial" w:cs="Arial"/>
        </w:rPr>
      </w:pPr>
      <w:r>
        <w:rPr>
          <w:rFonts w:eastAsia="Arial" w:cs="Arial" w:ascii="Arial" w:hAnsi="Arial"/>
        </w:rPr>
        <w:t>Drei Stufen lassen sich in ihr unterscheiden, drei Stufen der Heilsgeschichte, von der Schöpfung des Menschen bis zu seiner Erlösung durch Jesus von Nazareth.</w:t>
      </w:r>
    </w:p>
    <w:p>
      <w:pPr>
        <w:pStyle w:val="Normal"/>
        <w:tabs>
          <w:tab w:val="clear" w:pos="708"/>
          <w:tab w:val="right" w:pos="8163" w:leader="none"/>
        </w:tabs>
        <w:jc w:val="both"/>
        <w:rPr>
          <w:rFonts w:ascii="Arial" w:hAnsi="Arial" w:eastAsia="Arial" w:cs="Arial"/>
        </w:rPr>
      </w:pPr>
      <w:r>
        <w:rPr>
          <w:rFonts w:eastAsia="Arial" w:cs="Arial" w:ascii="Arial" w:hAnsi="Arial"/>
        </w:rPr>
        <w:t>Diese drei Stufen finden sich aber auch in jedem Menschenleben. Der Mensch ist ein kleiner Spiegel der Weltgeschichte, die allein entsiegelt werden kann im Offenbarungswort der hl. Schrift, zu dem wiederum allein Jesus, das geschlachtete Lamm, den Schlüssel hat.</w:t>
      </w:r>
    </w:p>
    <w:p>
      <w:pPr>
        <w:pStyle w:val="Normal"/>
        <w:tabs>
          <w:tab w:val="clear" w:pos="708"/>
          <w:tab w:val="right" w:pos="8163" w:leader="none"/>
        </w:tabs>
        <w:jc w:val="both"/>
        <w:rPr>
          <w:rFonts w:ascii="Arial" w:hAnsi="Arial" w:eastAsia="Arial" w:cs="Arial"/>
        </w:rPr>
      </w:pPr>
      <w:r>
        <w:rPr>
          <w:rFonts w:eastAsia="Arial" w:cs="Arial" w:ascii="Arial" w:hAnsi="Arial"/>
        </w:rPr>
        <w:t>Welches sind diese drei Abschnitte?</w:t>
      </w:r>
    </w:p>
    <w:p>
      <w:pPr>
        <w:pStyle w:val="Normal"/>
        <w:tabs>
          <w:tab w:val="clear" w:pos="708"/>
          <w:tab w:val="right" w:pos="8163" w:leader="none"/>
        </w:tabs>
        <w:jc w:val="both"/>
        <w:rPr>
          <w:rFonts w:ascii="Arial" w:hAnsi="Arial" w:eastAsia="Arial" w:cs="Arial"/>
        </w:rPr>
      </w:pPr>
      <w:r>
        <w:rPr>
          <w:rFonts w:eastAsia="Arial" w:cs="Arial" w:ascii="Arial" w:hAnsi="Arial"/>
        </w:rPr>
        <w:t>Wir unterscheiden eine Zeit vor dem Gesetz, eine Zeit unter dem Gesetz und eine Zeit unter der Gnade Jesu Christi. In jeder dieser Epochen gibt es einen Bund Gottes mit den Menschen. Vor dem schriftlichen Gesetz gab es den Bund, den Gott in Adam und dadurch mit allen Menschen geschlossen und den er mit Noe erneuert hat. Das Gesetz dieses Bundes ist allen Menschen ins Herz geschrieben. Durch das Gesetz erkennen sie das Gute, das zu tun, und das Böse, das zu meiden ist. Sie können Gottes Existenz erkennen, sie können erkennen, daß er der Schöpfer ist, daß er über allem ist, daß wir ihn anbeten müssen, daß wir ihm Rechenschaft schuldig sind und daß er Gericht halten wird über uns. Dieser erste Bund mit den Menschen gründet einfach darin, daß er den Menschen schuf als sein Bild und Eigentum.</w:t>
      </w:r>
    </w:p>
    <w:p>
      <w:pPr>
        <w:pStyle w:val="Normal"/>
        <w:tabs>
          <w:tab w:val="clear" w:pos="708"/>
          <w:tab w:val="right" w:pos="8163" w:leader="none"/>
        </w:tabs>
        <w:jc w:val="both"/>
        <w:rPr>
          <w:rFonts w:ascii="Arial" w:hAnsi="Arial" w:eastAsia="Arial" w:cs="Arial"/>
        </w:rPr>
      </w:pPr>
      <w:r>
        <w:rPr>
          <w:rFonts w:eastAsia="Arial" w:cs="Arial" w:ascii="Arial" w:hAnsi="Arial"/>
        </w:rPr>
        <w:t>Der Bund mit Noe nach der Sintflut ist nichts anderes als eine Bestätigung dieses Urbundes mit allen Menschen.</w:t>
      </w:r>
    </w:p>
    <w:p>
      <w:pPr>
        <w:pStyle w:val="Normal"/>
        <w:tabs>
          <w:tab w:val="clear" w:pos="708"/>
          <w:tab w:val="right" w:pos="8163" w:leader="none"/>
        </w:tabs>
        <w:jc w:val="both"/>
        <w:rPr>
          <w:rFonts w:ascii="Arial" w:hAnsi="Arial" w:eastAsia="Arial" w:cs="Arial"/>
        </w:rPr>
      </w:pPr>
      <w:r>
        <w:rPr>
          <w:rFonts w:eastAsia="Arial" w:cs="Arial" w:ascii="Arial" w:hAnsi="Arial"/>
        </w:rPr>
        <w:t>Es gibt eine natürliche Anziehungskraft des Guten. Es gibt Menschen, die wenden sich schon aufgrund ihrer Natur zum Guten. Da aber der Mensch nur durch Gnade gut sein kann, wirkt hier die Gnade offenbar im Einklang mit der Natur, ohne als solche überhaupt eigens in Erscheinung zu treten.</w:t>
      </w:r>
    </w:p>
    <w:p>
      <w:pPr>
        <w:pStyle w:val="Normal"/>
        <w:tabs>
          <w:tab w:val="clear" w:pos="708"/>
          <w:tab w:val="right" w:pos="8163" w:leader="none"/>
        </w:tabs>
        <w:jc w:val="both"/>
        <w:rPr>
          <w:rFonts w:ascii="Arial" w:hAnsi="Arial" w:eastAsia="Arial" w:cs="Arial"/>
        </w:rPr>
      </w:pPr>
      <w:r>
        <w:rPr>
          <w:rFonts w:eastAsia="Arial" w:cs="Arial" w:ascii="Arial" w:hAnsi="Arial"/>
        </w:rPr>
        <w:t>Sehen wir z.B. Noe, der von seinen heiligen Vätern nicht nur eine kräftige Naturanlage empfing, sondern auch ihre Gerechtigkeit erbte, die ihn damals einzig für Gottes Auge unter seinen Zeitgenossen her</w:t>
        <w:softHyphen/>
        <w:t>aus</w:t>
        <w:softHyphen/>
        <w:t>ragen ließ. "Noe war ein gerechter und vollkommener Mann unter seinen Zeitgenossen und wandelte mit Gott. Nur er fand Gnade in den Augen des Herrn." (Gen 6,8-9)</w:t>
      </w:r>
    </w:p>
    <w:p>
      <w:pPr>
        <w:pStyle w:val="Normal"/>
        <w:tabs>
          <w:tab w:val="clear" w:pos="708"/>
          <w:tab w:val="right" w:pos="8163" w:leader="none"/>
        </w:tabs>
        <w:jc w:val="both"/>
        <w:rPr>
          <w:rFonts w:ascii="Arial" w:hAnsi="Arial" w:eastAsia="Arial" w:cs="Arial"/>
        </w:rPr>
      </w:pPr>
      <w:r>
        <w:rPr>
          <w:rFonts w:eastAsia="Arial" w:cs="Arial" w:ascii="Arial" w:hAnsi="Arial"/>
        </w:rPr>
        <w:t>So muß es auch bei Abraham gewesen sein, von dem nicht geschrieben steht, daß er sich bekehrte. Als Gott rief: "Zieh hinweg aus deinem Land und aus deiner Verwandtschaft", da erwies er sich bereits als ein Mann von vollendeter geistiger Reife. Da gab es kein Zweifeln und Zögern, keinen Schatten von mürrischer Widerrede, kein Pochen auf Erläuterung. Er grübelt nicht, sondern zieht hinweg.</w:t>
      </w:r>
    </w:p>
    <w:p>
      <w:pPr>
        <w:pStyle w:val="Normal"/>
        <w:tabs>
          <w:tab w:val="clear" w:pos="708"/>
          <w:tab w:val="right" w:pos="8163" w:leader="none"/>
        </w:tabs>
        <w:jc w:val="both"/>
        <w:rPr>
          <w:rFonts w:ascii="Arial" w:hAnsi="Arial" w:eastAsia="Arial" w:cs="Arial"/>
        </w:rPr>
      </w:pPr>
      <w:r>
        <w:rPr>
          <w:rFonts w:eastAsia="Arial" w:cs="Arial" w:ascii="Arial" w:hAnsi="Arial"/>
        </w:rPr>
        <w:t>Als drittes Beispiel laßt uns Josef betrachten, den Sohn des Patriarchen Jakob, den Rachel ihm geboren hatte. Schon den Herzen der Kinder, denen man seine Geschichte erzählt, prägen sich die Züge sei</w:t>
        <w:softHyphen/>
        <w:t>nes schönen Wesens unauslöschlich ein.</w:t>
      </w:r>
    </w:p>
    <w:p>
      <w:pPr>
        <w:pStyle w:val="Normal"/>
        <w:tabs>
          <w:tab w:val="clear" w:pos="708"/>
          <w:tab w:val="right" w:pos="8163" w:leader="none"/>
        </w:tabs>
        <w:jc w:val="both"/>
        <w:rPr>
          <w:rFonts w:ascii="Arial" w:hAnsi="Arial" w:eastAsia="Arial" w:cs="Arial"/>
        </w:rPr>
      </w:pPr>
      <w:r>
        <w:rPr>
          <w:rFonts w:eastAsia="Arial" w:cs="Arial" w:ascii="Arial" w:hAnsi="Arial"/>
        </w:rPr>
        <w:t>Woher kam ihm solche Anmut zu, aufgrund derer ihn sein Vater mehr liebhatte als alle seine zehn älteren Brüder? Ist es nicht, als ob Jakob in ihm die Schönheit Rachels wiederentdeckte? Hebt doch die Schrift ausdrücklich die Schönheit von Mutter und Kind hervor!</w:t>
      </w:r>
    </w:p>
    <w:p>
      <w:pPr>
        <w:pStyle w:val="Normal"/>
        <w:tabs>
          <w:tab w:val="clear" w:pos="708"/>
          <w:tab w:val="right" w:pos="8163" w:leader="none"/>
        </w:tabs>
        <w:jc w:val="both"/>
        <w:rPr>
          <w:rFonts w:ascii="Arial" w:hAnsi="Arial" w:eastAsia="Arial" w:cs="Arial"/>
        </w:rPr>
      </w:pPr>
      <w:r>
        <w:rPr>
          <w:rFonts w:eastAsia="Arial" w:cs="Arial" w:ascii="Arial" w:hAnsi="Arial"/>
        </w:rPr>
        <w:t>Es ist, als ob Josef sich etwas von der Urunschuld des Menschen vor dem Sündenfall hinübergerettet hätte in das Elend der Welt. In ihm erscheint kein Widerstreben, kein Bruch zwischen Natur und Gnade, keine Spannung eines alten Menschen zum neuen Menschen, der sich erst gewaltsam den Weg hätte bahnen müssen.</w:t>
      </w:r>
    </w:p>
    <w:p>
      <w:pPr>
        <w:pStyle w:val="Normal"/>
        <w:tabs>
          <w:tab w:val="clear" w:pos="708"/>
          <w:tab w:val="right" w:pos="8163" w:leader="none"/>
        </w:tabs>
        <w:jc w:val="both"/>
        <w:rPr>
          <w:rFonts w:ascii="Arial" w:hAnsi="Arial" w:eastAsia="Arial" w:cs="Arial"/>
        </w:rPr>
      </w:pPr>
      <w:r>
        <w:rPr>
          <w:rFonts w:eastAsia="Arial" w:cs="Arial" w:ascii="Arial" w:hAnsi="Arial"/>
        </w:rPr>
        <w:t>Diese Heiligen aus der Zeit der Patriarchen und Väter konnten die Menschen nicht erlösen, aber sie bezeugen das Gesetz des Urbundes, das in jener Zeit noch die Kraft hatte, die Kinder des Lichtes zu bewahren vor dem allgemeinen Strudel, in den die Ursünde die Menschheit hineinriß. Auf alle Menschen angewendet kann man sagen: Die vielen Sünden haben unsere Natur geschwächt, das Licht der Vernunft verdunkelt, die Kraft des Urbundes gebrochen. Auch die Besten sind nur insofern gut, als sie sich mit ganzer Kraft ausstrecken nach etwas Verlorenem, das zwar anklingt in tausend Symbolen und Bildern des Geschaffenen, aber dennoch von ihrem flüchtigen Wesen nicht erfaßt werden kann.</w:t>
      </w:r>
    </w:p>
    <w:p>
      <w:pPr>
        <w:pStyle w:val="Normal"/>
        <w:tabs>
          <w:tab w:val="clear" w:pos="708"/>
          <w:tab w:val="right" w:pos="8163" w:leader="none"/>
        </w:tabs>
        <w:jc w:val="both"/>
        <w:rPr>
          <w:rFonts w:ascii="Arial" w:hAnsi="Arial" w:eastAsia="Arial" w:cs="Arial"/>
        </w:rPr>
      </w:pPr>
      <w:r>
        <w:rPr>
          <w:rFonts w:eastAsia="Arial" w:cs="Arial" w:ascii="Arial" w:hAnsi="Arial"/>
        </w:rPr>
        <w:t>Das uns ins Herz geschriebene Gesetz genügt eben nicht zum Heil! Die allermeisten Menschen tun ihm zudem Gewalt an, sie sündigen, ihr Herz verdunkelt sich und wird zu Stein. Sie schätzen hoch die Dinge, die nicht wich</w:t>
        <w:softHyphen/>
        <w:softHyphen/>
        <w:softHyphen/>
        <w:softHyphen/>
        <w:softHyphen/>
        <w:softHyphen/>
        <w:t>tig sind, und vergessen, was wichtig ist.</w:t>
      </w:r>
    </w:p>
    <w:p>
      <w:pPr>
        <w:pStyle w:val="Normal"/>
        <w:tabs>
          <w:tab w:val="clear" w:pos="708"/>
          <w:tab w:val="right" w:pos="8163" w:leader="none"/>
        </w:tabs>
        <w:jc w:val="both"/>
        <w:rPr>
          <w:rFonts w:ascii="Arial" w:hAnsi="Arial" w:eastAsia="Arial" w:cs="Arial"/>
        </w:rPr>
      </w:pPr>
      <w:r>
        <w:rPr>
          <w:rFonts w:eastAsia="Arial" w:cs="Arial" w:ascii="Arial" w:hAnsi="Arial"/>
        </w:rPr>
        <w:t>Da hat uns Gott, der unsere Not sah, ein zweites Gesetz gegeben, das schriftliche Gesetz. Gott ermahnte uns durch den Mund des Moses. Er gab uns die Zehn Gebote unter Donnergroll und Manifestation seiner Herrlichkeit.</w:t>
      </w:r>
    </w:p>
    <w:p>
      <w:pPr>
        <w:pStyle w:val="Normal"/>
        <w:tabs>
          <w:tab w:val="clear" w:pos="708"/>
          <w:tab w:val="right" w:pos="8163" w:leader="none"/>
        </w:tabs>
        <w:jc w:val="both"/>
        <w:rPr>
          <w:rFonts w:ascii="Arial" w:hAnsi="Arial" w:eastAsia="Arial" w:cs="Arial"/>
        </w:rPr>
      </w:pPr>
      <w:r>
        <w:rPr>
          <w:rFonts w:eastAsia="Arial" w:cs="Arial" w:ascii="Arial" w:hAnsi="Arial"/>
        </w:rPr>
        <w:t>Dann kamen die Stimmen der Propheten in einer Zeit des Aufruhrs und des Abfalls, die dem Gesetz des Moses Nachdruck verschafften und es dem Gehör der Israeliten einprägten und einhämmerten: Wenn ihr das Gesetz nicht bewahrt, werdet ihr nicht bestehen, ihr werdet aus dem Land, das der Herr euch verliehen hat, hinweggefegt werden im Sturm des Gerichtes!</w:t>
      </w:r>
    </w:p>
    <w:p>
      <w:pPr>
        <w:pStyle w:val="Normal"/>
        <w:tabs>
          <w:tab w:val="clear" w:pos="708"/>
          <w:tab w:val="right" w:pos="8163" w:leader="none"/>
        </w:tabs>
        <w:jc w:val="both"/>
        <w:rPr>
          <w:rFonts w:ascii="Arial" w:hAnsi="Arial" w:eastAsia="Arial" w:cs="Arial"/>
        </w:rPr>
      </w:pPr>
      <w:r>
        <w:rPr>
          <w:rFonts w:eastAsia="Arial" w:cs="Arial" w:ascii="Arial" w:hAnsi="Arial"/>
        </w:rPr>
        <w:t>Aber auch das hat schließlich nicht zum Ziel geführt!</w:t>
      </w:r>
    </w:p>
    <w:p>
      <w:pPr>
        <w:pStyle w:val="Normal"/>
        <w:tabs>
          <w:tab w:val="clear" w:pos="708"/>
          <w:tab w:val="right" w:pos="8163" w:leader="none"/>
        </w:tabs>
        <w:jc w:val="both"/>
        <w:rPr>
          <w:rFonts w:ascii="Arial" w:hAnsi="Arial" w:eastAsia="Arial" w:cs="Arial"/>
        </w:rPr>
      </w:pPr>
      <w:r>
        <w:rPr>
          <w:rFonts w:eastAsia="Arial" w:cs="Arial" w:ascii="Arial" w:hAnsi="Arial"/>
        </w:rPr>
        <w:t>Die Wunde des Menschen schien unheilbar, sein Fall ohne Wiederkehr!</w:t>
      </w:r>
    </w:p>
    <w:p>
      <w:pPr>
        <w:pStyle w:val="Normal"/>
        <w:tabs>
          <w:tab w:val="clear" w:pos="708"/>
          <w:tab w:val="right" w:pos="8163" w:leader="none"/>
        </w:tabs>
        <w:jc w:val="both"/>
        <w:rPr>
          <w:rFonts w:ascii="Arial" w:hAnsi="Arial" w:eastAsia="Arial" w:cs="Arial"/>
        </w:rPr>
      </w:pPr>
      <w:r>
        <w:rPr>
          <w:rFonts w:eastAsia="Arial" w:cs="Arial" w:ascii="Arial" w:hAnsi="Arial"/>
        </w:rPr>
        <w:t>Es gibt Menschen, die werden durch das schriftliche Gesetz belehrt, d.h. sie bekehren sich, wenn man sie belehrt, sie nehmen guten Rat an. Die Lesung der hl. Schrift, das Studium guter Bücher, die Erzählung guter Taten ihrer Vorfahren bringt sie zu besserer Einsicht. So wie Unwissenheit ein großes Übel ist, so ist Bildung ja an und für sich etwas sehr Nützliches. Sie zeigt dem Menschen, was vor ihm auf Erden war und geschah. Warum soll es denn sein, daß derselbe Unfug, den die Welt schon einmal sah, sich immer wiederholt? Daß der Mensch, wie durch ein geheimes Verhängnis behext, solchem Teufelskreis nicht entkommt? Man darf ja nicht verkennen, daß der meiste Unfug, der geschieht, eine Neuauflage von etwas ist, das die Sonne schon oft gesehen hat. Der Mensch ist so erfinderisch gar nicht. Er kann es auch gar nicht sein, weil seine Möglichkeiten beschränkt sind. Im Wesentlichen ist alles schon über die Bühne gegangen, und alles, was sich dazu sagen läßt, ist bereits gesagt worden. Es gibt nur noch Variationen.</w:t>
      </w:r>
    </w:p>
    <w:p>
      <w:pPr>
        <w:pStyle w:val="Normal"/>
        <w:tabs>
          <w:tab w:val="clear" w:pos="708"/>
          <w:tab w:val="right" w:pos="8163" w:leader="none"/>
        </w:tabs>
        <w:jc w:val="both"/>
        <w:rPr>
          <w:rFonts w:ascii="Arial" w:hAnsi="Arial" w:eastAsia="Arial" w:cs="Arial"/>
        </w:rPr>
      </w:pPr>
      <w:r>
        <w:rPr>
          <w:rFonts w:eastAsia="Arial" w:cs="Arial" w:ascii="Arial" w:hAnsi="Arial"/>
        </w:rPr>
        <w:t>Die Torheit der Alten - wir sind daran, sie nachzuahmen! Der Prediger behält recht mit seinem Spruch: "Was war, das wird sein. Es gibt nichts Neues unter der Sonne." (Pred 1,9)</w:t>
      </w:r>
    </w:p>
    <w:p>
      <w:pPr>
        <w:pStyle w:val="Normal"/>
        <w:tabs>
          <w:tab w:val="clear" w:pos="708"/>
          <w:tab w:val="right" w:pos="8163" w:leader="none"/>
        </w:tabs>
        <w:jc w:val="both"/>
        <w:rPr>
          <w:rFonts w:ascii="Arial" w:hAnsi="Arial" w:eastAsia="Arial" w:cs="Arial"/>
        </w:rPr>
      </w:pPr>
      <w:r>
        <w:rPr>
          <w:rFonts w:eastAsia="Arial" w:cs="Arial" w:ascii="Arial" w:hAnsi="Arial"/>
        </w:rPr>
        <w:t>Das ist der Vorteil der Bildung. Manche Menschen kommen dadurch zur Weisheit. Aber Erlösung schafft sie nicht, so wenig wie das mosaische Gesetz die Kraft hatte, den Menschen zu rechtfertigen, was der hl. Paulus nicht müde wird, zu betonen. Außerdem stellt der Apostel fest, daß Erkenntnis überheblich macht. Bildung, Aufklärung oder Erziehung, Universitäten, Schulen und Akademien können die Auflösungsprozesse nicht aufhalten. Das Zeigen und Hindeuten auf wirkliche oder vermeintliche Torheit und Verbrechen früherer Generationen dient oft der ausgeklügeltsten aller Heucheleien als Schutzmantel.</w:t>
      </w:r>
    </w:p>
    <w:p>
      <w:pPr>
        <w:pStyle w:val="Normal"/>
        <w:tabs>
          <w:tab w:val="clear" w:pos="708"/>
          <w:tab w:val="right" w:pos="8163" w:leader="none"/>
        </w:tabs>
        <w:jc w:val="both"/>
        <w:rPr>
          <w:rFonts w:ascii="Arial" w:hAnsi="Arial" w:eastAsia="Arial" w:cs="Arial"/>
        </w:rPr>
      </w:pPr>
      <w:r>
        <w:rPr>
          <w:rFonts w:eastAsia="Arial" w:cs="Arial" w:ascii="Arial" w:hAnsi="Arial"/>
        </w:rPr>
        <w:t>So sahen also Moses und die Propheten unser Elend, die unheilbare Wunde, das tiefe Meer, in das der Mensch gestürzt war. Der hl. Antonius legt ihnen Worte in den Mund, die er dem Buch des Propheten Jeremias entnommen hat: "Gibt es keinen Balsam in Gilead, hat man dort keinen Arzt? Warum gibt es keine Heilung der Tochter meines Volkes?" (Jer 8,22) "Wir geben uns alle Mühe, sie zu heilen. Sie ließen sich nicht heilen. Überlassen wir sie sich selbst, und laßt uns von hinnen gehen!" (Jer 51,9)</w:t>
      </w:r>
    </w:p>
    <w:p>
      <w:pPr>
        <w:pStyle w:val="Normal"/>
        <w:tabs>
          <w:tab w:val="clear" w:pos="708"/>
          <w:tab w:val="right" w:pos="8163" w:leader="none"/>
        </w:tabs>
        <w:jc w:val="both"/>
        <w:rPr>
          <w:rFonts w:ascii="Arial" w:hAnsi="Arial" w:eastAsia="Arial" w:cs="Arial"/>
        </w:rPr>
      </w:pPr>
      <w:r>
        <w:rPr>
          <w:rFonts w:eastAsia="Arial" w:cs="Arial" w:ascii="Arial" w:hAnsi="Arial"/>
        </w:rPr>
        <w:t>Moses und die Propheten, als erste Baumeister der Kirche, traten ab, nicht ohne dem Herzen des guten Vaters im Himmel Gewalt anzutun. Als Vorläufer des Erlösers erhoben sie ihre Stimmen, um nach ihm zu rufen. Da erbarmte sich Gott der Menschen, und er sagte durch den Mund seiner Propheten gleichsam zu seinem Sohn: "Menschen</w:t>
        <w:softHyphen/>
        <w:t>sohn, bereite dich vor auf eine Gefangenschaft!" (Ez 12,3) Und so ist Gott in seinem Mitleid Mensch geworden.</w:t>
      </w:r>
    </w:p>
    <w:p>
      <w:pPr>
        <w:pStyle w:val="Normal"/>
        <w:tabs>
          <w:tab w:val="clear" w:pos="708"/>
          <w:tab w:val="right" w:pos="8163" w:leader="none"/>
        </w:tabs>
        <w:jc w:val="both"/>
        <w:rPr>
          <w:rFonts w:ascii="Arial" w:hAnsi="Arial" w:eastAsia="Arial" w:cs="Arial"/>
        </w:rPr>
      </w:pPr>
      <w:r>
        <w:rPr>
          <w:rFonts w:eastAsia="Arial" w:cs="Arial" w:ascii="Arial" w:hAnsi="Arial"/>
        </w:rPr>
        <w:t>Das zärtliche Herz des Vaters im Himmel ließ sich erweichen, als es das Elend der Menschen sah. Er gab uns seinen einziggeliebten Sohn, der in seinem Schoße ist! Er dachte bei sich: Das Teuerste ist mir nicht zu teuer, daß ich es hingebe, um die Menschenkinder zu retten!</w:t>
      </w:r>
    </w:p>
    <w:p>
      <w:pPr>
        <w:pStyle w:val="Normal"/>
        <w:tabs>
          <w:tab w:val="clear" w:pos="708"/>
          <w:tab w:val="right" w:pos="8163" w:leader="none"/>
        </w:tabs>
        <w:jc w:val="both"/>
        <w:rPr>
          <w:rFonts w:ascii="Arial" w:hAnsi="Arial" w:eastAsia="Arial" w:cs="Arial"/>
        </w:rPr>
      </w:pPr>
      <w:r>
        <w:rPr>
          <w:rFonts w:eastAsia="Arial" w:cs="Arial" w:ascii="Arial" w:hAnsi="Arial"/>
        </w:rPr>
        <w:t>Und so ist der Sohn Gottes, im Gehorsam zu seinem Vater, vom Himmel gestiegen. Er ist Mensch geworden aus der Jungfrau Maria. Er hat unsere Armseligkeit angenommen, um sie zu überwinden. In seiner Armut sind wir wieder reich geworden, durch seine Wunden wieder heil. Unser Stolz war seine Demütigung, aber durch seine Demütigung sind wir genesen. Da sehen wir den Sohn Gottes am Kreuz verbluten, weil unser Stolz ihm solche Wunden geschlagen hat. Und da geht dem blinden Menschen das Auge auf. Er errötet und bekennt: Wehe mir armem Sünder! Was habe ich getan?! Und der Mensch kommt zur Umkehr. Das ist im Wesentlichen der Heilsplan Gottes.</w:t>
      </w:r>
    </w:p>
    <w:p>
      <w:pPr>
        <w:pStyle w:val="Normal"/>
        <w:tabs>
          <w:tab w:val="clear" w:pos="708"/>
          <w:tab w:val="right" w:pos="8163" w:leader="none"/>
        </w:tabs>
        <w:jc w:val="both"/>
        <w:rPr>
          <w:rFonts w:ascii="Arial" w:hAnsi="Arial" w:eastAsia="Arial" w:cs="Arial"/>
        </w:rPr>
      </w:pPr>
      <w:r>
        <w:rPr>
          <w:rFonts w:eastAsia="Arial" w:cs="Arial" w:ascii="Arial" w:hAnsi="Arial"/>
        </w:rPr>
        <w:t>Keiner konnte uns helfen. "Loskaufen kann sich keiner, keiner kann Gott sein Lösegeld bezahlen." (Ps 48,8)</w:t>
      </w:r>
    </w:p>
    <w:p>
      <w:pPr>
        <w:pStyle w:val="Normal"/>
        <w:tabs>
          <w:tab w:val="clear" w:pos="708"/>
          <w:tab w:val="right" w:pos="8163" w:leader="none"/>
        </w:tabs>
        <w:jc w:val="both"/>
        <w:rPr>
          <w:rFonts w:ascii="Arial" w:hAnsi="Arial" w:eastAsia="Arial" w:cs="Arial"/>
        </w:rPr>
      </w:pPr>
      <w:r>
        <w:rPr>
          <w:rFonts w:eastAsia="Arial" w:cs="Arial" w:ascii="Arial" w:hAnsi="Arial"/>
        </w:rPr>
        <w:t>Moses und die Propheten mußten von der Bühne abtreten, bis der Menschensohn selber kam, das heißt, Gott selbst in seiner Wirklichkeit. Er allein hat uns geholfen.</w:t>
      </w:r>
    </w:p>
    <w:p>
      <w:pPr>
        <w:pStyle w:val="Normal"/>
        <w:tabs>
          <w:tab w:val="clear" w:pos="708"/>
          <w:tab w:val="right" w:pos="8163" w:leader="none"/>
        </w:tabs>
        <w:jc w:val="both"/>
        <w:rPr>
          <w:rFonts w:ascii="Arial" w:hAnsi="Arial" w:eastAsia="Arial" w:cs="Arial"/>
        </w:rPr>
      </w:pPr>
      <w:r>
        <w:rPr>
          <w:rFonts w:eastAsia="Arial" w:cs="Arial" w:ascii="Arial" w:hAnsi="Arial"/>
        </w:rPr>
        <w:t>Wenn's mit dem Menschem am Äüßersten ist, dann entreißt ihn Gott dem Abgrund. Der Mensch gleicht tatsächlich einem Säufer, der zuerst in der Gosse liegen muß, bis er merkt, wie elend er eigentlich dran ist. So treibt der Mensch seine Sünde bis zum Übermaß, und erst wenn es weit gekommen ist mit ihm, tut er seine Augen auf und beginnt, sein Elend zu beklagen und den Heimweg anzutreten. Der verlorene Sohn mußte erst Schweine hüten und hungern, bis ihm in den Sinn kam: Ich könnte eigentlich heimkehren, da ginge es mir besser.</w:t>
      </w:r>
    </w:p>
    <w:p>
      <w:pPr>
        <w:pStyle w:val="Normal"/>
        <w:tabs>
          <w:tab w:val="clear" w:pos="708"/>
          <w:tab w:val="right" w:pos="8163" w:leader="none"/>
        </w:tabs>
        <w:jc w:val="both"/>
        <w:rPr>
          <w:rFonts w:ascii="Arial" w:hAnsi="Arial" w:eastAsia="Arial" w:cs="Arial"/>
        </w:rPr>
      </w:pPr>
      <w:r>
        <w:rPr>
          <w:rFonts w:eastAsia="Arial" w:cs="Arial" w:ascii="Arial" w:hAnsi="Arial"/>
        </w:rPr>
        <w:t>Das ist der menschliche Trotz. Man kann sagen der Dickschädel, die Rebellion im Kopf des Menschen!</w:t>
      </w:r>
    </w:p>
    <w:p>
      <w:pPr>
        <w:pStyle w:val="Normal"/>
        <w:tabs>
          <w:tab w:val="clear" w:pos="708"/>
          <w:tab w:val="right" w:pos="8163" w:leader="none"/>
        </w:tabs>
        <w:jc w:val="both"/>
        <w:rPr>
          <w:rFonts w:ascii="Arial" w:hAnsi="Arial" w:eastAsia="Arial" w:cs="Arial"/>
        </w:rPr>
      </w:pPr>
      <w:r>
        <w:rPr>
          <w:rFonts w:eastAsia="Arial" w:cs="Arial" w:ascii="Arial" w:hAnsi="Arial"/>
        </w:rPr>
        <w:t>Man besteht darauf, Recht zu haben, bis einem der Herrgott gezürnt hat! Gott widersteht den Stolzen, aber gerade durch diesen Widerstand tut sich etwas im Menschen, weil er sich selbst überlassen ist und tief fällt. Da erst im Elend erhebt er sich, wenn Gott ihn anblickt.</w:t>
      </w:r>
    </w:p>
    <w:p>
      <w:pPr>
        <w:pStyle w:val="Normal"/>
        <w:tabs>
          <w:tab w:val="clear" w:pos="708"/>
          <w:tab w:val="right" w:pos="8163" w:leader="none"/>
        </w:tabs>
        <w:jc w:val="both"/>
        <w:rPr>
          <w:rFonts w:ascii="Arial" w:hAnsi="Arial" w:eastAsia="Arial" w:cs="Arial"/>
        </w:rPr>
      </w:pPr>
      <w:r>
        <w:rPr>
          <w:rFonts w:eastAsia="Arial" w:cs="Arial" w:ascii="Arial" w:hAnsi="Arial"/>
        </w:rPr>
        <w:t>So hat Gott uns angeschaut mit Tränen aus blutüberströmten Augen! Gleichsam ein zu Tode Getroffener, schaut er die an, die zu Tode getroffen sind. Er erbarmt sich der Wunden, er, der selbst Wunden trägt. So hat der demütige und gedemütigte Gott den tief gefallenen Menschen wieder aufatmen lassen. Das ist der Heilsplan Gottes! Der Mensch soll Gott verherrlichen!</w:t>
      </w:r>
    </w:p>
    <w:p>
      <w:pPr>
        <w:pStyle w:val="Normal"/>
        <w:tabs>
          <w:tab w:val="clear" w:pos="708"/>
          <w:tab w:val="right" w:pos="8163" w:leader="none"/>
        </w:tabs>
        <w:jc w:val="both"/>
        <w:rPr>
          <w:rFonts w:ascii="Arial" w:hAnsi="Arial" w:eastAsia="Arial" w:cs="Arial"/>
        </w:rPr>
      </w:pPr>
      <w:r>
        <w:rPr>
          <w:rFonts w:eastAsia="Arial" w:cs="Arial" w:ascii="Arial" w:hAnsi="Arial"/>
        </w:rPr>
        <w:t>Der Herrgott läßt es sogar zu, daß ein Verblendeter den Weg bis ans Ende geht. Aber noch am Ende trifft er seinen Gott, den er getroffen hat durch seine Sünde. Die Sünden treffen Gottes Herz! Und wenn der Mensch am Ende erkennt: Ich habe Gottes Herz verwundet, er leidet, weil er Durst hat nach mir, dann beginnt es den Menschen zu rühren. Eine tiefe Empfindung der Dankbarkeit, ein Aufruhr, aber diesmal ein heiliger Aufruhr, ein Erdbeben der Gnade geschieht, Tränen brechen hervor, der Mensch erbebt und erzittert in seinem ganzen Wesen. Er erkennt sich als Abtrünnigen und er erkennt Gottes Erbarmen über ihm, der ihn nicht in die Hölle hat sinken lassen, sondern ihn immer noch hält, und der die Pranke Satans über ihm zerschlug.</w:t>
      </w:r>
    </w:p>
    <w:p>
      <w:pPr>
        <w:pStyle w:val="Normal"/>
        <w:tabs>
          <w:tab w:val="clear" w:pos="708"/>
          <w:tab w:val="right" w:pos="8163" w:leader="none"/>
        </w:tabs>
        <w:jc w:val="both"/>
        <w:rPr>
          <w:rFonts w:ascii="Arial" w:hAnsi="Arial" w:eastAsia="Arial" w:cs="Arial"/>
        </w:rPr>
      </w:pPr>
      <w:r>
        <w:rPr>
          <w:rFonts w:eastAsia="Arial" w:cs="Arial" w:ascii="Arial" w:hAnsi="Arial"/>
        </w:rPr>
        <w:t>Ehre sei dem kostbaren Blut, durch das Gott uns den Sieg erkauft hat! Amen.</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4513" w:leader="none"/>
          <w:tab w:val="right" w:pos="8163" w:leader="none"/>
        </w:tabs>
        <w:jc w:val="both"/>
        <w:rPr>
          <w:rFonts w:ascii="Arial" w:hAnsi="Arial" w:eastAsia="Arial" w:cs="Arial"/>
          <w:i/>
          <w:i/>
          <w:iCs/>
        </w:rPr>
      </w:pPr>
      <w:r>
        <w:rPr>
          <w:rFonts w:eastAsia="Arial" w:cs="Arial" w:ascii="Arial" w:hAnsi="Arial"/>
          <w:i/>
          <w:iCs/>
        </w:rPr>
        <w:tab/>
        <w:t>P. Markus Keller, FSSP</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jc w:val="both"/>
        <w:rPr/>
      </w:pPr>
      <w:r>
        <w:rPr/>
      </w:r>
    </w:p>
    <w:sectPr>
      <w:type w:val="continuous"/>
      <w:pgSz w:w="11906" w:h="16838"/>
      <w:pgMar w:left="1134" w:right="1134" w:gutter="0" w:header="1134" w:top="1190" w:footer="1134" w:bottom="119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9, Juni 1995</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Predigt zum Herz-Jesu Fes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9:13:00Z</dcterms:created>
  <dc:creator>Prof. Dr- Michael Schneider SJ</dc:creator>
  <dc:description/>
  <dc:language>en-US</dc:language>
  <cp:lastModifiedBy>Martin Kristen</cp:lastModifiedBy>
  <cp:lastPrinted>1997-11-15T18:53:00Z</cp:lastPrinted>
  <dcterms:modified xsi:type="dcterms:W3CDTF">1997-11-16T19:13:00Z</dcterms:modified>
  <cp:revision>1</cp:revision>
  <dc:subject/>
  <dc:title>Eucharistie und Stundenliturgie</dc:title>
</cp:coreProperties>
</file>