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 xml:space="preserve">Übergabe der Petition an den Heiligen Vater </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In der letzten Ausgabe unseres Vereinsrundbriefs berichteten wir über die Unterschriftenaktion für ein Gesuch an den Heiligen Vater zur Freigabe der alten lateinischen Liturgie, an der sich viele traditionsverbundene Gruppen und Organisationen beteiligten.</w:t>
      </w:r>
    </w:p>
    <w:p>
      <w:pPr>
        <w:pStyle w:val="Normal"/>
        <w:jc w:val="both"/>
        <w:rPr>
          <w:rFonts w:ascii="Arial" w:hAnsi="Arial" w:eastAsia="Arial" w:cs="Arial"/>
        </w:rPr>
      </w:pPr>
      <w:r>
        <w:rPr>
          <w:rFonts w:eastAsia="Arial" w:cs="Arial" w:ascii="Arial" w:hAnsi="Arial"/>
        </w:rPr>
        <w:t>Während der 4-5 Monate im vergangenen Jahr, in denen die Listen auslagen bzw. verschickt wurden, kamen ca. 75000 Unterschriften zusammen - aus Frankreich (44.67 %), Deutschland (25.15 %), Österreich (5.13 %), der Schweiz (5.32 %) sowie anderen europäischen Ländern. Doch dies ist nur "die Spitze des Eisbergs", wie Kardinal Innocenti uns in Rom sagte - insgesamt ersehnen sicher viel mehr Katholiken die Möglichkeit für alle Priester und Gläubigen, die dies wünschen, ungehindert Gott in der klassischen römischen Liturgie zu verehren und die Sakramente in diesem Ritus zu empfangen.</w:t>
      </w:r>
    </w:p>
    <w:p>
      <w:pPr>
        <w:pStyle w:val="Normal"/>
        <w:jc w:val="both"/>
        <w:rPr>
          <w:rFonts w:ascii="Arial" w:hAnsi="Arial" w:eastAsia="Arial" w:cs="Arial"/>
        </w:rPr>
      </w:pPr>
      <w:r>
        <w:rPr>
          <w:rFonts w:eastAsia="Arial" w:cs="Arial" w:ascii="Arial" w:hAnsi="Arial"/>
        </w:rPr>
        <w:t>Nach langwierigen Bemühungen erhielten wir die Zusage zu einem Gespräch mit der Leitung der päpstlichen Kommission "Ecclesia Dei" sowie zu einer Begegnung mit dem Heiligen Vater. Am Mittwoch, den 27. April 1995, saßen Professor Spaemann und ich zusammen mit dem Abt und dem Prior von Le Barroux, Dom Gerard und Pater Anselm, im Vatikan Kardinal Innocenti, dem Präfekten der Kommission "Ecclesia Dei", und Msgr. Perl, dem Sekretär der Kommission, sowie Kardinal Ratzinger gegenüber, die sich mehr als eine Stunde Zeit zum Gespräch nahmen. Neben der Erörterung der Lage traditionsverbundener Katholiken in der Kirche übergaben wir die Unterschriftenlisten an Kardinal Innocenti und Msgr. Perl.</w:t>
      </w:r>
    </w:p>
    <w:p>
      <w:pPr>
        <w:pStyle w:val="Normal"/>
        <w:jc w:val="both"/>
        <w:rPr>
          <w:rFonts w:ascii="Arial" w:hAnsi="Arial" w:eastAsia="Arial" w:cs="Arial"/>
        </w:rPr>
      </w:pPr>
      <w:r>
        <w:rPr>
          <w:rFonts w:eastAsia="Arial" w:cs="Arial" w:ascii="Arial" w:hAnsi="Arial"/>
        </w:rPr>
        <w:t>Früh am nächsten Morgen (Donnerstag, den 28. April 1995) wurden wir durch das "bronzene Tor" am Ende der Kolonnaden um den Petersplatz eingelassen und zur Privatkapelle des Heiligen Vaters geführt, um an der Frühmesse des Papstes teilzunehmen. Nach der heiligen Messe begrüßte der Papst jeden Teilnehmer persönlich. Bei dieser Gelegenheit stellten Dom Gerard, Professor Spaemann und ich dem Heiligen Vater unser Anliegen vor und übergaben je einen Brief in französischer und in deutscher Sprache, in dem das Gesuch nochmals kurz zusammengefaßt war. Papst Johannes Paul II. hörte uns aufmerksam zu. Seine mehrfach auf Französisch und auf Deutsch wiederholte Antwort lautete: "Sie müssen die Bischöfe überzeugen." - Wir dürfen darin eine erneute Bestätigung für die Berechtigung des Wunsches nach der klassischen römischen Liturgie sehen und einen Ansporn für die einzelnen Regionalgruppen, mit Ihren Bitten bei den jeweiligen Ortsbischöfen nicht nachzulassen - wie die Witwe im Evangelium.</w:t>
      </w:r>
    </w:p>
    <w:p>
      <w:pPr>
        <w:pStyle w:val="Normal"/>
        <w:jc w:val="both"/>
        <w:rPr>
          <w:rFonts w:ascii="Arial" w:hAnsi="Arial" w:eastAsia="Arial" w:cs="Arial"/>
        </w:rPr>
      </w:pPr>
      <w:r>
        <w:rPr>
          <w:rFonts w:eastAsia="Arial" w:cs="Arial" w:ascii="Arial" w:hAnsi="Arial"/>
        </w:rPr>
      </w:r>
    </w:p>
    <w:p>
      <w:pPr>
        <w:pStyle w:val="Normal"/>
        <w:tabs>
          <w:tab w:val="clear" w:pos="708"/>
          <w:tab w:val="right" w:pos="4551" w:leader="none"/>
        </w:tabs>
        <w:jc w:val="both"/>
        <w:rPr/>
      </w:pPr>
      <w:r>
        <w:rPr>
          <w:rFonts w:eastAsia="Arial" w:cs="Arial" w:ascii="Arial" w:hAnsi="Arial"/>
          <w:i/>
          <w:iCs/>
        </w:rPr>
        <w:tab/>
      </w:r>
      <w:r>
        <w:rPr/>
        <w:t>Monika Rheinschmitt</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 xml:space="preserve">Übergabe der Petition an den Heiligen Vater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57:00Z</dcterms:created>
  <dc:creator>Prof. Dr- Michael Schneider SJ</dc:creator>
  <dc:description/>
  <dc:language>en-US</dc:language>
  <cp:lastModifiedBy>Martin Kristen</cp:lastModifiedBy>
  <cp:lastPrinted>1997-11-15T18:53:00Z</cp:lastPrinted>
  <dcterms:modified xsi:type="dcterms:W3CDTF">1997-11-16T18:57:00Z</dcterms:modified>
  <cp:revision>1</cp:revision>
  <dc:subject/>
  <dc:title>Eucharistie und Stundenliturgie</dc:title>
</cp:coreProperties>
</file>