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163" w:leader="none"/>
        </w:tabs>
        <w:jc w:val="center"/>
        <w:rPr>
          <w:rFonts w:ascii="Arial" w:hAnsi="Arial" w:eastAsia="Arial" w:cs="Arial"/>
          <w:b/>
          <w:b/>
          <w:bCs/>
          <w:sz w:val="36"/>
          <w:szCs w:val="36"/>
        </w:rPr>
      </w:pPr>
      <w:r>
        <w:rPr>
          <w:rFonts w:eastAsia="Arial" w:cs="Arial" w:ascii="Arial" w:hAnsi="Arial"/>
          <w:b/>
          <w:bCs/>
          <w:sz w:val="36"/>
          <w:szCs w:val="36"/>
        </w:rPr>
        <w:t xml:space="preserve">Die Priesterbruderschaft St. Petrus in den </w:t>
      </w:r>
    </w:p>
    <w:p>
      <w:pPr>
        <w:pStyle w:val="Normal"/>
        <w:tabs>
          <w:tab w:val="clear" w:pos="708"/>
          <w:tab w:val="right" w:pos="8163" w:leader="none"/>
        </w:tabs>
        <w:jc w:val="center"/>
        <w:rPr>
          <w:rFonts w:ascii="Arial" w:hAnsi="Arial" w:eastAsia="Arial" w:cs="Arial"/>
          <w:b/>
          <w:b/>
          <w:bCs/>
        </w:rPr>
      </w:pPr>
      <w:r>
        <w:rPr>
          <w:rFonts w:eastAsia="Arial" w:cs="Arial" w:ascii="Arial" w:hAnsi="Arial"/>
          <w:b/>
          <w:bCs/>
          <w:sz w:val="36"/>
          <w:szCs w:val="36"/>
        </w:rPr>
        <w:t>Vereinigten Staaten</w:t>
      </w:r>
    </w:p>
    <w:p>
      <w:pPr>
        <w:pStyle w:val="Normal"/>
        <w:tabs>
          <w:tab w:val="clear" w:pos="708"/>
          <w:tab w:val="right" w:pos="8163" w:leader="none"/>
        </w:tabs>
        <w:jc w:val="center"/>
        <w:rPr>
          <w:rFonts w:ascii="Arial" w:hAnsi="Arial" w:eastAsia="Arial" w:cs="Arial"/>
          <w:b/>
          <w:b/>
          <w:bCs/>
          <w:sz w:val="12"/>
          <w:szCs w:val="12"/>
        </w:rPr>
      </w:pPr>
      <w:r>
        <w:rPr>
          <w:rFonts w:eastAsia="Arial" w:cs="Arial" w:ascii="Arial" w:hAnsi="Arial"/>
          <w:b/>
          <w:bCs/>
          <w:sz w:val="12"/>
          <w:szCs w:val="12"/>
        </w:rPr>
      </w:r>
    </w:p>
    <w:p>
      <w:pPr>
        <w:pStyle w:val="Normal"/>
        <w:tabs>
          <w:tab w:val="clear" w:pos="708"/>
          <w:tab w:val="right" w:pos="8163" w:leader="none"/>
        </w:tabs>
        <w:jc w:val="center"/>
        <w:rPr>
          <w:rFonts w:ascii="Arial" w:hAnsi="Arial" w:eastAsia="Arial" w:cs="Arial"/>
        </w:rPr>
      </w:pPr>
      <w:r>
        <w:rPr>
          <w:rFonts w:eastAsia="Arial" w:cs="Arial" w:ascii="Arial" w:hAnsi="Arial"/>
          <w:b/>
          <w:bCs/>
          <w:sz w:val="28"/>
          <w:szCs w:val="28"/>
        </w:rPr>
        <w:t>Eine schnelle Ausbreitung: Gespräch mit Pater Arnaud Devillers</w:t>
      </w:r>
    </w:p>
    <w:p>
      <w:pPr>
        <w:pStyle w:val="Normal"/>
        <w:tabs>
          <w:tab w:val="clear" w:pos="708"/>
          <w:tab w:val="right" w:pos="8163" w:leader="none"/>
        </w:tabs>
        <w:rPr>
          <w:rFonts w:ascii="Arial" w:hAnsi="Arial" w:eastAsia="Arial" w:cs="Arial"/>
          <w:sz w:val="36"/>
          <w:szCs w:val="36"/>
        </w:rPr>
      </w:pPr>
      <w:r>
        <w:rPr>
          <w:rFonts w:eastAsia="Arial" w:cs="Arial" w:ascii="Arial" w:hAnsi="Arial"/>
          <w:sz w:val="36"/>
          <w:szCs w:val="36"/>
        </w:rPr>
        <w:t xml:space="preserve"> </w:t>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right" w:pos="8163" w:leader="none"/>
        </w:tabs>
        <w:jc w:val="both"/>
        <w:rPr>
          <w:rFonts w:ascii="Arial" w:hAnsi="Arial" w:eastAsia="Arial" w:cs="Arial"/>
        </w:rPr>
      </w:pPr>
      <w:r>
        <w:rPr>
          <w:rFonts w:eastAsia="Arial" w:cs="Arial" w:ascii="Arial" w:hAnsi="Arial"/>
        </w:rPr>
        <w:t xml:space="preserve">La Nef - </w:t>
      </w:r>
      <w:r>
        <w:rPr>
          <w:rFonts w:eastAsia="Arial" w:cs="Arial" w:ascii="Arial" w:hAnsi="Arial"/>
          <w:i/>
          <w:iCs/>
        </w:rPr>
        <w:t>Wir haben hier von der schnellen Entwicklung der Priesterbruderschaft St. Petrus in den Vereinigten Staaten gehört: Worum handelt es sich genau? Stimmt es, daß die Bruderschaft soeben ein Seminar jenseits des Atlantiks eröffnet hat?</w:t>
      </w:r>
    </w:p>
    <w:p>
      <w:pPr>
        <w:pStyle w:val="Normal"/>
        <w:tabs>
          <w:tab w:val="clear" w:pos="708"/>
          <w:tab w:val="right" w:pos="8163" w:leader="none"/>
        </w:tabs>
        <w:jc w:val="both"/>
        <w:rPr>
          <w:rFonts w:ascii="Arial" w:hAnsi="Arial" w:eastAsia="Arial" w:cs="Arial"/>
        </w:rPr>
      </w:pPr>
      <w:r>
        <w:rPr>
          <w:rFonts w:eastAsia="Arial" w:cs="Arial" w:ascii="Arial" w:hAnsi="Arial"/>
        </w:rPr>
        <w:t>Pater Arnaud Devillers - Ganz genau! Ich glaube, daß die Errichtung des Seminars "Notre Dame de Guadalupe" in der Diözese Scranton die erste kanonische Handlung unseres Generaloberen nach seiner Wiederwahl im letzten Juli war. Im letzten September nahm das Seminar 32 Seminaristen für die ersten beiden Studienjahre auf. Wir beabsichtigen, jedes Jahr ein weiteres Studienjahr hinzuzufügen. Normalerweise müßte der erste Schub von Priestern, der vollständig in diesem neuen Seminar ausgebildet wurde (bei sieben Studienjahren), im Jahr 2OOO fertig sein... Gleichzeitig haben wir mehr als ein Dutzend amerikanischer und kanadischer Seminaristen in unserem Seminar in Wigratzbad.</w:t>
      </w:r>
    </w:p>
    <w:p>
      <w:pPr>
        <w:pStyle w:val="Normal"/>
        <w:tabs>
          <w:tab w:val="clear" w:pos="708"/>
          <w:tab w:val="right" w:pos="8163" w:leader="none"/>
        </w:tabs>
        <w:jc w:val="both"/>
        <w:rPr>
          <w:rFonts w:ascii="Arial" w:hAnsi="Arial" w:eastAsia="Arial" w:cs="Arial"/>
        </w:rPr>
      </w:pPr>
      <w:r>
        <w:rPr>
          <w:rFonts w:eastAsia="Arial" w:cs="Arial" w:ascii="Arial" w:hAnsi="Arial"/>
        </w:rPr>
        <w:t>Unser Wachstum in den Vereinigten Staaten ist ganz einfach wunderbar! Während der ersten drei Jahre (von 1988 bis 1991) sind wir gegen eine Mauer der Ablehnung seitens des amerikanischen Epis</w:t>
        <w:softHyphen/>
        <w:t>kopates ge</w:t>
        <w:softHyphen/>
        <w:t>stoßen, die zu einem großen Teil auf un</w:t>
        <w:softHyphen/>
        <w:t>seren europäischen Ursprung zurückzuführen ist. Eines schönen Sommertages im Jahre 1991 dann, sind wir in die im Herzen von Texas gelegene Diözese Dallas eingeladen worden. Herr Pater Michael Irwin, ein Diözesanpriester, der im vorhergehenden Jahr zu uns gekommen war, wird nach Dallas geschickt, wo er Vikar der Pfarrei Christkönig wird. Ein Zeichen der Vorsehung: Die Pfarrei Christkönig ist keine andere als die Pfarrei seiner Kindheit; es ist sogar jene Pfarrei, in der er 26 Jahre vorher sein erstes heiliges Meßopfer dargebracht hat!</w:t>
      </w:r>
    </w:p>
    <w:p>
      <w:pPr>
        <w:pStyle w:val="Normal"/>
        <w:tabs>
          <w:tab w:val="clear" w:pos="708"/>
          <w:tab w:val="right" w:pos="8163" w:leader="none"/>
        </w:tabs>
        <w:jc w:val="both"/>
        <w:rPr>
          <w:rFonts w:ascii="Arial" w:hAnsi="Arial" w:eastAsia="Arial" w:cs="Arial"/>
        </w:rPr>
      </w:pPr>
      <w:r>
        <w:rPr>
          <w:rFonts w:eastAsia="Arial" w:cs="Arial" w:ascii="Arial" w:hAnsi="Arial"/>
        </w:rPr>
        <w:t>Im Oktober 1991 ernennt Pater Bisig mich zu seinem Stellvertreter in den Vereinigten Staaten. Der Bischof von Dallas, Msgr. Grah</w:t>
        <w:softHyphen/>
        <w:t>man, bevollmächtigt mich, unseren Hauptstandort in seiner Diözese zu errichten. Trotz unseres Apostolates in Dallas scheint unsere Zukunft nicht gerade glänzend zu sein. Am Anfang des Jahres 1992 bitte ich unsere Freunde und Wohltäter, sich mit uns in einer ständigen Novene zu vereinen, zu der uns ein Priester unserer Freunde geraten hat: nämlich zur Novene zur Unbefleckten Empfängnis, der Hauptpatronin der Vereinigten Staaten, und zum heiligen Erzengel Michael. Ich bitte zahlreiche religiöse Gemeinschaften in Frankreich und in den Vereinigten Staaten, sich unserer Novene anzuschließen. Die Resultate lassen nicht lange auf sich warten: Einige Monate später sind wir in zwei neuen Diözesen eingeladen, nämlich in Scranton in Pennsylvania sowie in Rapid City in Süd-Dakota. Heute sind wir in mehr als zehn Diözesen der Vereinigten Staaten niedergelassen. In drei Jahren sind wir von zwei auf zwanzig Priester angewachsen, wenn meine Rechnungen stimmen.</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Sie sind Franzose, nicht wahr? Wie kom</w:t>
        <w:softHyphen/>
        <w:t>mt es, daß Sie Oberer des nordamerikanischen Distriktes sind?</w:t>
      </w:r>
    </w:p>
    <w:p>
      <w:pPr>
        <w:pStyle w:val="Normal"/>
        <w:tabs>
          <w:tab w:val="clear" w:pos="708"/>
          <w:tab w:val="right" w:pos="8163" w:leader="none"/>
        </w:tabs>
        <w:jc w:val="both"/>
        <w:rPr>
          <w:rFonts w:ascii="Arial" w:hAnsi="Arial" w:eastAsia="Arial" w:cs="Arial"/>
        </w:rPr>
      </w:pPr>
      <w:r>
        <w:rPr>
          <w:rFonts w:eastAsia="Arial" w:cs="Arial" w:ascii="Arial" w:hAnsi="Arial"/>
        </w:rPr>
        <w:t>Ja, ich bin Franzose aus dem Norden Frank</w:t>
        <w:softHyphen/>
        <w:t>reichs. Ich bin ehemaliges Mitglied der Priesterbruderschaft St. Pius X. und wurde 1985 in Ecône geweiht. Aus Gründen, die ich nicht kenne, schickten mich meine Oberen nach Amerika. Wahrscheinlich war ich derjenige Priester dieses Jahrganges, der für diese Benennung am wenigsten qualifiziert war, habe ich doch schließlich meine Englischlehrer des Gymnasiums zur Verzweiflung getrieben. Während der vier Jahre von August 1985 bis Mai 1989 habe ich in Kansas im geographischen Zentrum Amerikas gelebt. Wie Sie feststellen werden, habe ich mehrere Monate gebraucht, um mir den Ernst der Lage, in die ich verwickelt war, klarzumachen. Nach vielen unnützen Anstrengungen und Verrenkungen, durch die ich versuchte, mir einzureden, daß es gar kein Schisma gab, etc... - denn schließlich gefiel es mir ja dort, wo ich war - mußte ich mir Klarheit verschaffen und in gewisser Weise den Sprung ins Leere wagen... Im nachhinein muß ich zugeben, daß es wirklich nur der erste Schritt ist, der zählt. Keine einzige Minute habe ich meine Entscheidung, den gefährlichen Hang des Schismas zu verlassen, bereut. Wer mit dem Papst bricht, muß sich ständig rechtfertigen, indem er immer mehr kritisiert. Derjenige, der sich vom Nachfolger Petri entfernt, baut nicht auf Felsen ("Tu es Petrus...") sondern auf Sand. Wenn ein Gewitter losbricht, kann das auf Sand erbaute Haus den Elementen keinen Widerstand mehr entgegensetzen, es wird fortgerissen. Ich unterrichtete zwei Jahre lang Theologie in unserem Seminar in Wigratzbad, bevor ich wieder nach Übersee geschickt wurde, zweifellos wegen meiner vorherigen Kenntnis des Landes.</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Könnten Sie kurz das Apostolat der Priesterbruderschaft St.Petrus in Amerika beschreiben?</w:t>
      </w:r>
    </w:p>
    <w:p>
      <w:pPr>
        <w:pStyle w:val="Normal"/>
        <w:tabs>
          <w:tab w:val="clear" w:pos="708"/>
          <w:tab w:val="right" w:pos="8163" w:leader="none"/>
        </w:tabs>
        <w:jc w:val="both"/>
        <w:rPr>
          <w:rFonts w:ascii="Arial" w:hAnsi="Arial" w:eastAsia="Arial" w:cs="Arial"/>
        </w:rPr>
      </w:pPr>
      <w:r>
        <w:rPr>
          <w:rFonts w:eastAsia="Arial" w:cs="Arial" w:ascii="Arial" w:hAnsi="Arial"/>
        </w:rPr>
        <w:t>Unsere Hauptaktivität liegt in der Diözese Scranton. Als der Bischof von Scranton, Msgr. James C. Timlin, uns in seine Diö</w:t>
        <w:softHyphen/>
        <w:t>zese eingeladen hat, haben wir ihn gefragt, ob wir ein Internat für Jungen eröffnen könn</w:t>
        <w:softHyphen/>
        <w:t>ten. Seit meinem Aufenthalt in Kansas war ich mit einer Gruppe von Lehrern (die meisten waren ehemalige Schüler von Dok</w:t>
        <w:softHyphen/>
        <w:t>tor John Senior) in Verbindung geblieben. Sie waren daran interessiert, ein ge</w:t>
        <w:softHyphen/>
        <w:t>meinsames Projekt mit der Priesterbruderschaft zu betreiben. Diesem Vorhaben ge</w:t>
        <w:softHyphen/>
        <w:t>gen</w:t>
        <w:softHyphen/>
        <w:t>über war Msgr. Timlin nicht nur ausgesprochen günstig gewogen, sondern er schlug uns sogar die Nutzung eines herrlichen Besitzes von fast 6O Hektar Größe vor. Es handelte sich um ein 1923 erbautes Waisenhaus, das 5O Jahre später in ein Exerzitienzentrum umgewandelt und 1989 schließlich geschlossen wurde. Das Hauptgebäude bedurfte dringend einer Instandsetzung, die im Januar 1993 begonnen wurde. Im September 1993 fingen wir trotz der Arbeiten mit dem ersten Schuljahr an. Die offizielle Einweihung fand am Fest des heiligen Gregor des Großen statt, am 12. März 1994, als der Hauptteil der Arbeiten abgeschlossen war. In diesem Jahr ha</w:t>
        <w:softHyphen/>
        <w:t>ben wir vierzig Schüler.</w:t>
      </w:r>
    </w:p>
    <w:p>
      <w:pPr>
        <w:pStyle w:val="Normal"/>
        <w:tabs>
          <w:tab w:val="clear" w:pos="708"/>
          <w:tab w:val="right" w:pos="8163" w:leader="none"/>
        </w:tabs>
        <w:jc w:val="both"/>
        <w:rPr>
          <w:rFonts w:ascii="Arial" w:hAnsi="Arial" w:eastAsia="Arial" w:cs="Arial"/>
        </w:rPr>
      </w:pPr>
      <w:r>
        <w:rPr>
          <w:rFonts w:eastAsia="Arial" w:cs="Arial" w:ascii="Arial" w:hAnsi="Arial"/>
        </w:rPr>
        <w:t>Gleichzeitig dient uns dieser Besitz auch als Seminar und Hauptquartier. Sechs Prie</w:t>
        <w:softHyphen/>
        <w:t>ster wohnen in Elmhurst und unterrichten in der Schule und im Seminar. Im letzten Sommer haben wir sowohl Exerzitien für Geistliche wie auch für Laien als auch ein Pfadfinderlager durchgeführt.</w:t>
      </w:r>
    </w:p>
    <w:p>
      <w:pPr>
        <w:pStyle w:val="Normal"/>
        <w:tabs>
          <w:tab w:val="clear" w:pos="708"/>
          <w:tab w:val="right" w:pos="8163" w:leader="none"/>
        </w:tabs>
        <w:jc w:val="both"/>
        <w:rPr>
          <w:rFonts w:ascii="Arial" w:hAnsi="Arial" w:eastAsia="Arial" w:cs="Arial"/>
        </w:rPr>
      </w:pPr>
      <w:r>
        <w:rPr>
          <w:rFonts w:eastAsia="Arial" w:cs="Arial" w:ascii="Arial" w:hAnsi="Arial"/>
        </w:rPr>
        <w:t>Wir gedenken, in diesem Sommer zahlreiche Ignatianische Exerzitien und andere spezialisiertere Exerzitien für Priester und Priesteramtskandidaten sowie mehrere Ju</w:t>
        <w:softHyphen/>
        <w:t>gendlager zu organisieren.</w:t>
      </w:r>
    </w:p>
    <w:p>
      <w:pPr>
        <w:pStyle w:val="Normal"/>
        <w:tabs>
          <w:tab w:val="clear" w:pos="708"/>
          <w:tab w:val="right" w:pos="8163" w:leader="none"/>
        </w:tabs>
        <w:jc w:val="both"/>
        <w:rPr>
          <w:rFonts w:ascii="Arial" w:hAnsi="Arial" w:eastAsia="Arial" w:cs="Arial"/>
        </w:rPr>
      </w:pPr>
      <w:r>
        <w:rPr>
          <w:rFonts w:eastAsia="Arial" w:cs="Arial" w:ascii="Arial" w:hAnsi="Arial"/>
        </w:rPr>
        <w:t>Wir sind vor allem im Nordosten niedergelassen (New Jersey, Pennsylvania, Ohio) sowie im Mittleren Westen (Texas, Arkansas, Oklahoma, Missouri, Kansas, Nebraska, Süd-Dakota). Es gibt fünfzig Bundesstaaten in den USA, wir sind also von nun an in einem Fünftel der Staaten präsent. Es gibt insgesamt 17O Diözesen, wir haben also noch allerhand zu tun, um überall präsent zu sein ...</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Welche Erziehungsprinzipien verfolgt die St. Gregor-Akademie? Sie haben Ihren Kon</w:t>
        <w:softHyphen/>
        <w:t>takt mit der Gruppe ehemaliger Schüler von Dr. John Senior erwähnt. Kennen Sie ihn? Wissen Sie daß sein Werk "Die Erneuerung der christlichen Kultur" viel Erfolg in Frankreich hatte?</w:t>
      </w:r>
    </w:p>
    <w:p>
      <w:pPr>
        <w:pStyle w:val="Normal"/>
        <w:tabs>
          <w:tab w:val="clear" w:pos="708"/>
          <w:tab w:val="right" w:pos="8163" w:leader="none"/>
        </w:tabs>
        <w:jc w:val="both"/>
        <w:rPr>
          <w:rFonts w:ascii="Arial" w:hAnsi="Arial" w:eastAsia="Arial" w:cs="Arial"/>
        </w:rPr>
      </w:pPr>
      <w:r>
        <w:rPr>
          <w:rFonts w:eastAsia="Arial" w:cs="Arial" w:ascii="Arial" w:hAnsi="Arial"/>
        </w:rPr>
        <w:t>Ich habe Dr. John Senior mehrmals getroffen, vor allem, als ich in Kansas wohnte, und wir haben immer eine sehr freundschaftliche Beziehung zueinander aufrechterhalten. Ich kenne ihn durch seine Veröffentlichungen, aber vor allem durch seine ehemaligen Schüler. Die meisten Lehrer an der St. Gregor-Akademie sind ehemalige Schüler von ihm. Prof. Senior hat viel mehr Einfluß durch sein Lehren als durch seine Veröffentlichungen ausgeübt. Hunderte von Leuten schreiben ihre Konver</w:t>
        <w:softHyphen/>
        <w:t>sion seinem Einfluß zu. Er hat eine eindrucksvolle Zahl von jungen Männern und Frauen zu einem religiösen, besonders zu einem benediktinischen, Leben geführt. Er ist ein sehr bedeutender Erzieher, ein wenig vergleichbar einem André Charlier in Frankreich.</w:t>
      </w:r>
    </w:p>
    <w:p>
      <w:pPr>
        <w:pStyle w:val="Normal"/>
        <w:tabs>
          <w:tab w:val="clear" w:pos="708"/>
          <w:tab w:val="right" w:pos="8163" w:leader="none"/>
        </w:tabs>
        <w:jc w:val="both"/>
        <w:rPr>
          <w:rFonts w:ascii="Arial" w:hAnsi="Arial" w:eastAsia="Arial" w:cs="Arial"/>
        </w:rPr>
      </w:pPr>
      <w:r>
        <w:rPr>
          <w:rFonts w:eastAsia="Arial" w:cs="Arial" w:ascii="Arial" w:hAnsi="Arial"/>
        </w:rPr>
        <w:t>Zweifellos bin ich ziemlich fehl am Platz, wenn ich Ihnen von den Erziehungsprinzipien der St. Gregor-Akademie erzählen soll, und ich kann Ihnen hier kaum mehr als eine vage Vorstellung davon geben; man müßte ein ganzes Buch darüber schreiben! Es ist natürlich eine katholische Schule, in der die heilige Messe, die von Pius V. kodifiziert wurde, aber in Wirklichkeit vom hl. Gregor dem Großen datiert, das Zentrum des Tagesablaufes darstellt (man sollte sie lieber "Liturgie des hl. Gregor des Großen" als "Messe des hl. Pius V." nennen, so, wie die byzantinische Liturgie als "Liturgie des hl. Johannes Chrysostomos" bezeichnet wird). Die Schule ist dem Lehramt der Kirche treu.</w:t>
      </w:r>
    </w:p>
    <w:p>
      <w:pPr>
        <w:pStyle w:val="Normal"/>
        <w:tabs>
          <w:tab w:val="clear" w:pos="708"/>
          <w:tab w:val="right" w:pos="8163" w:leader="none"/>
        </w:tabs>
        <w:jc w:val="both"/>
        <w:rPr>
          <w:rFonts w:ascii="Arial" w:hAnsi="Arial" w:eastAsia="Arial" w:cs="Arial"/>
        </w:rPr>
      </w:pPr>
      <w:r>
        <w:rPr>
          <w:rFonts w:eastAsia="Arial" w:cs="Arial" w:ascii="Arial" w:hAnsi="Arial"/>
        </w:rPr>
        <w:t>Die St. Gregor-Akademie ist eine Schule, die den ganzen Menschen bildet, nicht nur die Intelligenz, sondern auch den Willen und alle anderen Fähigkeiten. Heutzutage kann man sich nicht mehr damit zufriedengeben, nach Konzepten, wie sie in der Vergangenheit angewandt wurden, zu han</w:t>
        <w:softHyphen/>
        <w:t>deln, sondern man muß die Situation der Kinder in der heutigen Welt berücksichtigen, einer "Scheinwelt", die durch die Vorherrschaft von Fernsehen und Computer gekennzeichnet ist. Die Kinder haben sehr oft keinen direkten Zugang mehr zur Realität. Anstelle einer Beziehung zur Natur gibt es einen Kontakt mit der Phantasiewelt des "Star Trek" und der elektronischen Spiele. Man muß dem Kind das Gefühl für das wirkliche Leben zurückgeben.</w:t>
      </w:r>
    </w:p>
    <w:p>
      <w:pPr>
        <w:pStyle w:val="Normal"/>
        <w:tabs>
          <w:tab w:val="clear" w:pos="708"/>
          <w:tab w:val="right" w:pos="8163" w:leader="none"/>
        </w:tabs>
        <w:jc w:val="both"/>
        <w:rPr>
          <w:rFonts w:ascii="Arial" w:hAnsi="Arial" w:eastAsia="Arial" w:cs="Arial"/>
        </w:rPr>
      </w:pPr>
      <w:r>
        <w:rPr>
          <w:rFonts w:eastAsia="Arial" w:cs="Arial" w:ascii="Arial" w:hAnsi="Arial"/>
        </w:rPr>
        <w:t>Das ganze Leben an der St. Gregor-Akademie gründet sich auf dieser Rückkehr zur Wirklichkeit. Der Bauernhof, der sich im Augenblick mit seinen sechs Schafen, sei</w:t>
        <w:softHyphen/>
        <w:t>nem Dutzend Kaninchen und seinem weissen Hund ("Abraham") noch recht bescheiden ausnimmt, ist ein wesentlicher Bestandteil dieser Bildung und hilft den Kindern, in Fühlung mit der Realität zu bleiben.</w:t>
      </w:r>
    </w:p>
    <w:p>
      <w:pPr>
        <w:pStyle w:val="Normal"/>
        <w:tabs>
          <w:tab w:val="clear" w:pos="708"/>
          <w:tab w:val="right" w:pos="8163" w:leader="none"/>
        </w:tabs>
        <w:jc w:val="both"/>
        <w:rPr>
          <w:rFonts w:ascii="Arial" w:hAnsi="Arial" w:eastAsia="Arial" w:cs="Arial"/>
        </w:rPr>
      </w:pPr>
      <w:r>
        <w:rPr>
          <w:rFonts w:eastAsia="Arial" w:cs="Arial" w:ascii="Arial" w:hAnsi="Arial"/>
        </w:rPr>
        <w:t>Der naturwissenschaftliche Unterricht findet oft im Freien statt, um die Beobachtungsgabe zu schulen: Gesteine, Blumen; Bäume, Tiere, Sterne... Die großen Klassiker der Menschheit werden von den Schülern gelesen und in der Klasse studiert, um die Phantasie zu entwickeln und den Geist zu erweitern. Alle Unterrichtsfächer sind "integriert": Religion gehört nicht nur in den Religionsunterricht, sondern auch in alle anderen Schulfächer. Die Lehrer treffen sich regelmäßig, um ihr geistiges Leben weiterzuentwickeln und um den Schülern zu helfen, ihre erworbenen Kenntnisse zu einem Ganzen zusammenzufügen.</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Es scheint, als hätten Sie keine Schwierigkeiten mit dem amerikanischen Episkopat; wie erklären Sie sich den Unterschied zu Frankreich und Deutschland? Wie sind Ihre Beziehungen zu den amerikanischen Bischöfen?</w:t>
      </w:r>
    </w:p>
    <w:p>
      <w:pPr>
        <w:pStyle w:val="Normal"/>
        <w:tabs>
          <w:tab w:val="clear" w:pos="708"/>
          <w:tab w:val="right" w:pos="8163" w:leader="none"/>
        </w:tabs>
        <w:jc w:val="both"/>
        <w:rPr>
          <w:rFonts w:ascii="Arial" w:hAnsi="Arial" w:eastAsia="Arial" w:cs="Arial"/>
        </w:rPr>
      </w:pPr>
      <w:r>
        <w:rPr>
          <w:rFonts w:eastAsia="Arial" w:cs="Arial" w:ascii="Arial" w:hAnsi="Arial"/>
        </w:rPr>
        <w:t>Vorsicht vor voreiligen Verallgemeinerungen! Der Episkopat im ganzen ist weit davon entfernt, uns günstig gewogen zu sein. Ich muß oft Front gegen soviel Ignoranz und hartnäckige Vorurteile machen. Es ist wahr, daß die amerikanischen Bischöfe auf der pastoralen Seite sehr auf ihrer Verpflichtung bestehen. Sie sind beunruhigt, wenn sie sehen, daß eine nicht zu vernachlässigende Anzahl ihrer Schafe ohne Hirten oder irregeleitet ist. Sie sind dazu bereit, uns einzuladen, um uns dieser Schafe anzunehmen, sogar wenn sie persönlich nicht unsere Bindung an die traditionelle Liturgie verstehen.</w:t>
      </w:r>
    </w:p>
    <w:p>
      <w:pPr>
        <w:pStyle w:val="Normal"/>
        <w:tabs>
          <w:tab w:val="clear" w:pos="708"/>
          <w:tab w:val="right" w:pos="8163" w:leader="none"/>
        </w:tabs>
        <w:jc w:val="both"/>
        <w:rPr>
          <w:rFonts w:ascii="Arial" w:hAnsi="Arial" w:eastAsia="Arial" w:cs="Arial"/>
        </w:rPr>
      </w:pPr>
      <w:r>
        <w:rPr>
          <w:rFonts w:eastAsia="Arial" w:cs="Arial" w:ascii="Arial" w:hAnsi="Arial"/>
        </w:rPr>
        <w:t>Von Anfang an haben wir versucht, in offener und direkter Zusammenarbeit mit dem Ortsbischof mitzuwirken. Dank dieses ständigen Kontaktes konnten wir bei ihnen eine Änderung in ihrer Haltung gegenüber den traditionellen Gläubigen feststellen. Viele nichtpraktizierende Katholiken sind zur Aus</w:t>
        <w:softHyphen/>
        <w:t>übung ihres Glaubens zurückgekehrt, zahlreiche Nichtkatholiken sind konvertiert, und viele verirrte Gläubige sind in den Schoß der Kirche zurückgekehrt.</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Wie ist die Situation des Katholizismus in den Vereinigten Staaten?</w:t>
      </w:r>
    </w:p>
    <w:p>
      <w:pPr>
        <w:pStyle w:val="Normal"/>
        <w:tabs>
          <w:tab w:val="clear" w:pos="708"/>
          <w:tab w:val="right" w:pos="8163" w:leader="none"/>
        </w:tabs>
        <w:jc w:val="both"/>
        <w:rPr>
          <w:rFonts w:ascii="Arial" w:hAnsi="Arial" w:eastAsia="Arial" w:cs="Arial"/>
        </w:rPr>
      </w:pPr>
      <w:r>
        <w:rPr>
          <w:rFonts w:eastAsia="Arial" w:cs="Arial" w:ascii="Arial" w:hAnsi="Arial"/>
        </w:rPr>
        <w:t>Auf dem Weg zur Spaltung! Gemäß dem prophetischen Ausspruch von Pater Louis Bouyer. Die religiöse Praxis ist stark zu</w:t>
        <w:softHyphen/>
        <w:t>rück</w:t>
        <w:softHyphen/>
        <w:t>gegangen, ohne jedoch den europäischen Stand erreicht zu haben. Die Kirchen sind noch voll, aber das kann täuschen. Die Krise ist vor allem im Verfall der Sitten wahrzunehmen. Die Mehrheit der Ka</w:t>
        <w:softHyphen/>
        <w:t>tholiken lehnt die Lehren der Kirche ab, besonders in Hinblick auf Abtreibung und Verhütung. Beispielsweise wurde Bill Clinton, der amerikanische Präsident, dank der 6O Prozent der katholischen Stimmen ge</w:t>
        <w:softHyphen/>
        <w:t>wählt, trotz seiner Offenheit gegenüber der Abtreibung und seiner Begünstigung homosexueller Umtriebe. Die meisten der religiösen Orden liegen im Sterben. Der Fe</w:t>
        <w:softHyphen/>
        <w:t>minismus in seinen exzessivsten Formen ist bereits in viele Diözesen eingedrungen. Gewisse Bischöfe sprechen beharrlich von einer Frauenordination, um das Problem des Priestermangels zu lösen, trotz der jüngsten Erklärung des Papstes. Liturgische Mißbräuche, Tänze, Clowns, Meß</w:t>
        <w:softHyphen/>
        <w:t>spek</w:t>
        <w:softHyphen/>
        <w:t>takel sind in bestimmten Diözesen während der Sonntagsmessen durchaus üblich etc. ...</w:t>
      </w:r>
    </w:p>
    <w:p>
      <w:pPr>
        <w:pStyle w:val="Normal"/>
        <w:tabs>
          <w:tab w:val="clear" w:pos="708"/>
          <w:tab w:val="right" w:pos="8163" w:leader="none"/>
        </w:tabs>
        <w:jc w:val="both"/>
        <w:rPr>
          <w:rFonts w:ascii="Arial" w:hAnsi="Arial" w:eastAsia="Arial" w:cs="Arial"/>
        </w:rPr>
      </w:pPr>
      <w:r>
        <w:rPr>
          <w:rFonts w:eastAsia="Arial" w:cs="Arial" w:ascii="Arial" w:hAnsi="Arial"/>
        </w:rPr>
        <w:t>Wir erleben überall eine Krise der Berufungen. Hier und dort trifft man noch auf Bischöfe, die sich ihres Namens würdig erweisen, weil sie gegen diesen Verfall kämpfen. Dabei denke ich sofort an Msgr. Bruskewitz, den Bischof von Lincoln. Lincoln ist eine kleine Diözese - klein wegen der Anzahl der dort lebenden Katholiken, etwa 8O OOO - in der man ohne Furcht, Häresien zu hören oder liturgischen Mißbräuchen beizuwohnen, die Sonntagsmesse besuchen kann. Diese kleine Diözese hat jedes Jahr mehr Priesterweihen als irgendeine andere Diözese, sogar wenn diese zehn- bis zwanzigmal bedeutender sein sollte!</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Könnten Sie uns im einzelnen die Situation junger Katholiken beschreiben, die sich in diesem Land mit dem traditionellen Ritus verbunden fühlen? Welchen Stellenwert nimmt dabei die Priesterbruderschaft St. Pius X. ein?</w:t>
      </w:r>
    </w:p>
    <w:p>
      <w:pPr>
        <w:pStyle w:val="Normal"/>
        <w:tabs>
          <w:tab w:val="clear" w:pos="708"/>
          <w:tab w:val="right" w:pos="8163" w:leader="none"/>
        </w:tabs>
        <w:jc w:val="both"/>
        <w:rPr>
          <w:rFonts w:ascii="Arial" w:hAnsi="Arial" w:eastAsia="Arial" w:cs="Arial"/>
        </w:rPr>
      </w:pPr>
      <w:r>
        <w:rPr>
          <w:rFonts w:eastAsia="Arial" w:cs="Arial" w:ascii="Arial" w:hAnsi="Arial"/>
        </w:rPr>
        <w:t>In den Vereinigten Staaten lebt nach Frankreich vielleicht die bedeutendste An</w:t>
        <w:softHyphen/>
        <w:t>zahl an Katholiken, die dem traditionellen Ritus verbunden sind. Nach einer Umfrage von Gallup aus dem Jahre 1990 würden von 55 Millionen Katholiken in den USA acht Prozent jeden Sonntag bzw. siebzehn Prozent häufig zur traditionellen Messe gehen, wenn sie die Möglichkeit dazu hätten. Tatsächlich sind jeden Sonntag nur 1OO OOO Katholiken bei einer Messe im klassischen römischen Ritus anwesend, und oft ist dies dann eine unerlaubte Messe. Alles in den Vereinigten Staaten läuft auf einer anderen Stufe ab: die Gläubigen müssen manchmal Hunderte von Kilometern fahren, um in eine traditionelle Messe zu gehen. Es gibt ungefähr hundert Messen, die jeden Sonntag, und noch einmal hundert, die ein oder mehrere Male im Monat angeboten werden. Mehr als die Hälfte der Diözesen haben mindestens eine Messe im Monat, und vier Diözesen haben mehr als vier Messen jeden Sonntag: New York City, Chicago, Syracuse und Scranton.</w:t>
      </w:r>
    </w:p>
    <w:p>
      <w:pPr>
        <w:pStyle w:val="Normal"/>
        <w:tabs>
          <w:tab w:val="clear" w:pos="708"/>
          <w:tab w:val="right" w:pos="8163" w:leader="none"/>
        </w:tabs>
        <w:jc w:val="both"/>
        <w:rPr>
          <w:rFonts w:ascii="Arial" w:hAnsi="Arial" w:eastAsia="Arial" w:cs="Arial"/>
        </w:rPr>
      </w:pPr>
      <w:r>
        <w:rPr>
          <w:rFonts w:eastAsia="Arial" w:cs="Arial" w:ascii="Arial" w:hAnsi="Arial"/>
        </w:rPr>
        <w:t>Die Priesterbruderschaft St.Pius X. stellt die Feier der heiligen Messe in hundert Ka</w:t>
        <w:softHyphen/>
        <w:t>pellen mindestens einmal im Monat sicher. Die meisten ihrer Priester feiern jeden Sonn</w:t>
        <w:softHyphen/>
        <w:t>tag drei Messen, indem sie oft mit dem Flugzeug oder dem Auto von einem Ort zum andern fahren. Zugleich gibt es ei</w:t>
        <w:softHyphen/>
        <w:t>ne recht bedeutende Anzahl "unabhängiger" und sedisvakantistischer (die Papst Johannes Paul II. nicht als Papst anerkennen) Kapellen. Alle diese Kapellen sind (mit einigen Ausnahmen) recht klein (maximal für hundert Personen).</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Die amerikanischen Katholiken stehen in Frankreich nicht gerade in dem Ruf, besonders traditionell ausgerichtet zu sein: Wie erklären Sie sich diese Nachfrage der Amerikaner nach der Tradition im allgemeinen und nach der Priesterbruderschaft St. Petrus im besonderen?</w:t>
      </w:r>
    </w:p>
    <w:p>
      <w:pPr>
        <w:pStyle w:val="Normal"/>
        <w:tabs>
          <w:tab w:val="clear" w:pos="708"/>
          <w:tab w:val="right" w:pos="8163" w:leader="none"/>
        </w:tabs>
        <w:jc w:val="both"/>
        <w:rPr>
          <w:rFonts w:ascii="Arial" w:hAnsi="Arial" w:eastAsia="Arial" w:cs="Arial"/>
        </w:rPr>
      </w:pPr>
      <w:r>
        <w:rPr>
          <w:rFonts w:eastAsia="Arial" w:cs="Arial" w:ascii="Arial" w:hAnsi="Arial"/>
        </w:rPr>
        <w:t>Die Liturgiereform ist in den USA viel ab</w:t>
        <w:softHyphen/>
        <w:t>rupter als in Frankreich durchgeführt worden. Die Vereinigten Staaten wußten nur sehr wenig von der Liturgischen Bewegung, die mit ihrer Forderung nach einem besseren Verständnis des Meßgeschehens und nach größerer Anteilnahme der Gläubigen an der heiligen Messe ihren Höhepunkt mit "Mediator Dei" von Pius XII. erreicht hat. Die Pfarreien, die die aktive Teilnahme der Gläubigen durch die liturgischen Antworten oder durch Gesang förderten, waren sehr selten. Zum Beispiel sind jene Messen in den Vereinigten Staaten dünn gesät, in denen die Gläubigen dem Priester antworten oder Choral singen.</w:t>
      </w:r>
    </w:p>
    <w:p>
      <w:pPr>
        <w:pStyle w:val="Normal"/>
        <w:tabs>
          <w:tab w:val="clear" w:pos="708"/>
          <w:tab w:val="right" w:pos="8163" w:leader="none"/>
        </w:tabs>
        <w:jc w:val="both"/>
        <w:rPr>
          <w:rFonts w:ascii="Arial" w:hAnsi="Arial" w:eastAsia="Arial" w:cs="Arial"/>
        </w:rPr>
      </w:pPr>
      <w:r>
        <w:rPr>
          <w:rFonts w:eastAsia="Arial" w:cs="Arial" w:ascii="Arial" w:hAnsi="Arial"/>
        </w:rPr>
        <w:t>Die meisten amerikanischen Bischöfe gehörten beim II. Vatikanischen Konzil zur konservativen Minderheit. Bezeichnenderweise lehnte es der damalige Bischof von Scranton ab, sämtliche Texte des II. Vati</w:t>
        <w:softHyphen/>
        <w:t>ka</w:t>
        <w:softHyphen/>
        <w:t>nums zu unterschreiben. Im Vergleich zu diesem Bischof war Msgr. Lefebvre ein Li</w:t>
        <w:softHyphen/>
        <w:t>be</w:t>
        <w:softHyphen/>
        <w:t>raler! Der Schock für die amerikanischen Katholiken war folglich gewaltig: Es wurden ihnen nur wenige Erklärungen gegeben, man befahl ihnen einfach zu gehorchen.</w:t>
      </w:r>
    </w:p>
    <w:p>
      <w:pPr>
        <w:pStyle w:val="Normal"/>
        <w:tabs>
          <w:tab w:val="clear" w:pos="708"/>
          <w:tab w:val="right" w:pos="8163" w:leader="none"/>
        </w:tabs>
        <w:jc w:val="both"/>
        <w:rPr>
          <w:rFonts w:ascii="Arial" w:hAnsi="Arial" w:eastAsia="Arial" w:cs="Arial"/>
        </w:rPr>
      </w:pPr>
      <w:r>
        <w:rPr>
          <w:rFonts w:eastAsia="Arial" w:cs="Arial" w:ascii="Arial" w:hAnsi="Arial"/>
        </w:rPr>
        <w:t>Viele Katholiken haben die verschiedensten liturgischen Abweichungen mit Geduld ertragen, und eines Tages war die traditionelle Messe wieder da, und sie sind dorthin zurückgekehrt.</w:t>
      </w:r>
    </w:p>
    <w:p>
      <w:pPr>
        <w:pStyle w:val="Normal"/>
        <w:tabs>
          <w:tab w:val="clear" w:pos="708"/>
          <w:tab w:val="right" w:pos="8163" w:leader="none"/>
        </w:tabs>
        <w:jc w:val="both"/>
        <w:rPr>
          <w:rFonts w:ascii="Arial" w:hAnsi="Arial" w:eastAsia="Arial" w:cs="Arial"/>
        </w:rPr>
      </w:pPr>
      <w:r>
        <w:rPr>
          <w:rFonts w:eastAsia="Arial" w:cs="Arial" w:ascii="Arial" w:hAnsi="Arial"/>
        </w:rPr>
        <w:t>Andere wiederum sind entmutigt. So sind die einen auf die Priesterbruderschaft St. Pius X. gestoßen, andere auf eine "unabhängige" Pfarrgemeinde. Dort, so glauben sie zumindest, wird ihr Glaube nicht mehr verspottet werden, und sie werden sich nicht mehr über liturgische Mißbräuche ent</w:t>
        <w:softHyphen/>
        <w:t>rüsten müssen. Sie glauben, einen Zufluchtsort gefunden zu haben. Oft genug je</w:t>
        <w:softHyphen/>
        <w:t>doch hören sie dort immer stärkere grund</w:t>
        <w:softHyphen/>
        <w:t>sätzliche Kritik an der katholischen Hierarchie, und besonders Kritik am Papst. So, wie sie sich dem ergeben, so setzt sich ihre Flucht aus der Kirche weiter fort ...</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Welches sind Ihre hauptsächlichen Pläne für Ihre weitere Entwicklung in den Vereinigten Staaten?</w:t>
      </w:r>
    </w:p>
    <w:p>
      <w:pPr>
        <w:pStyle w:val="Normal"/>
        <w:tabs>
          <w:tab w:val="clear" w:pos="708"/>
          <w:tab w:val="right" w:pos="8163" w:leader="none"/>
        </w:tabs>
        <w:jc w:val="both"/>
        <w:rPr>
          <w:rFonts w:ascii="Arial" w:hAnsi="Arial" w:eastAsia="Arial" w:cs="Arial"/>
        </w:rPr>
      </w:pPr>
      <w:r>
        <w:rPr>
          <w:rFonts w:eastAsia="Arial" w:cs="Arial" w:ascii="Arial" w:hAnsi="Arial"/>
        </w:rPr>
        <w:t>Unser hauptsächliches Vorhaben ist es, ein Seminar zu erwerben. Unser jetziges Seminar teilt sich ja seine Räumlichkeiten mit der St. Gregor-Akademie. Wir denken, daß eine der beiden Institutionen vor dem Schulbeginn im Jahre 1996 wird umziehen müssen. Tatsächlich wird dann unser Ge</w:t>
        <w:softHyphen/>
        <w:t>bäu</w:t>
        <w:softHyphen/>
        <w:t>de zu klein sein, um sowohl Seminaristen als auch Schüler aufzunehmen. Es ist besser für ein Internat für Jungen als für ein Seminar geeignet.</w:t>
      </w:r>
    </w:p>
    <w:p>
      <w:pPr>
        <w:pStyle w:val="Normal"/>
        <w:tabs>
          <w:tab w:val="clear" w:pos="708"/>
          <w:tab w:val="right" w:pos="8163" w:leader="none"/>
        </w:tabs>
        <w:jc w:val="both"/>
        <w:rPr>
          <w:rFonts w:ascii="Arial" w:hAnsi="Arial" w:eastAsia="Arial" w:cs="Arial"/>
        </w:rPr>
      </w:pPr>
      <w:r>
        <w:rPr>
          <w:rFonts w:eastAsia="Arial" w:cs="Arial" w:ascii="Arial" w:hAnsi="Arial"/>
        </w:rPr>
        <w:t>Glücklicherweise (oder unglücklicherwei</w:t>
        <w:softHyphen/>
        <w:t>se!) stehen zahlreiche Seminare besonders im Nordosten zum Verkauf an. Kürzlich besuchte ich ein Seminar in der Nähe von Hartford in Connecticut. In den Sechziger Jahren von einem geistlichen Orden für hundert Seminaristen erbaut, ist es nunmehr seit 199O ein gewaltiges leeres Gebäude. Noch vor Ende des Jahres 1995 werden wir in wenigstens fünf zusätzlichen Diözesen sein, und wir werden zweifellos ungefähr dreißig Priester haben. Wir planen weitere Schulen, besonders ein Internat für Mädchen. Bei dem letztgenannten Vorhaben würden wir sehr gerne mit einem Orden von Schulschwestern zusammenarbeiten. Gerade haben wir unser Apostolat in Kanada begonnen. Pater Charles Ryan, der erste in Wigratzbad ausgebildete kanadische Seminarist - er wurde am 17. Dezember vergangenen Jahres von Msgr. Timlin, dem Bischof von Scranton, zum Priester geweiht -, ist jetzt Pfarrer der Pfarrei Saint-Clément in Ottawa, der Hauptstadt Kanadas. Vor Ende des Jahres müßten wir uns noch in wenigstens einer anderen kanadischen Diözese niederlassen ...</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i/>
          <w:iCs/>
        </w:rPr>
        <w:t>Ein letztes Wort!</w:t>
      </w:r>
    </w:p>
    <w:p>
      <w:pPr>
        <w:pStyle w:val="Normal"/>
        <w:tabs>
          <w:tab w:val="clear" w:pos="708"/>
          <w:tab w:val="right" w:pos="8163" w:leader="none"/>
        </w:tabs>
        <w:jc w:val="both"/>
        <w:rPr>
          <w:rFonts w:ascii="Arial" w:hAnsi="Arial" w:eastAsia="Arial" w:cs="Arial"/>
        </w:rPr>
      </w:pPr>
      <w:r>
        <w:rPr>
          <w:rFonts w:eastAsia="Arial" w:cs="Arial" w:ascii="Arial" w:hAnsi="Arial"/>
        </w:rPr>
        <w:t>Ein Aufruf zur Hoffnung! In der heutigen Krise kann man sich so leicht entmutigen lassen. Vor drei Jahren hätte ich mir überhaupt nicht vorstellen können, daß wir heute zwanzig Priester sind, die in mehr als zehn Diözesen der Neuen Welt in einem Seminar und drei Schulen arbeiten. Und die Zukunft? Wir haben mehr Anfragen für Priester, als derzeit vorhanden sind. Ohne irgendeine Öffentlichkeitsarbeit haben wir im letzten Jahr fast hundert Anfragen für unser englischsprachiges Seminar erhalten. Diesen Erfolg schreibe ich der Fürsprache der Immaculata und des heiligen Erzengels Michael zu. Demjenigen, der durch die Kirchenkrise entmutigt sein sollte, schlage ich vor, die beiden folgenden Gedanken von Pascal zu betrachten: "Es ist ein Vergnügen, sich in einem vom Sturm hin- und hergepeitschten Boot zu befinden, wenn man sich sicher ist, daß man auf gar keinen Fall untergehen wird. Die Verfolgungen, die die Kirche nicht zur Ruhe kommen lassen, sind von gleicher Art.", "(...) wir haben so viele Schismen und Häresien ent</w:t>
        <w:softHyphen/>
        <w:t>stehen, so viele Staaten umstürzen ge</w:t>
        <w:softHyphen/>
        <w:t>sehen,  so  viele  Veränderungen  bei  allen</w:t>
      </w:r>
    </w:p>
    <w:p>
      <w:pPr>
        <w:pStyle w:val="Normal"/>
        <w:tabs>
          <w:tab w:val="clear" w:pos="708"/>
          <w:tab w:val="right" w:pos="8163" w:leader="none"/>
        </w:tabs>
        <w:jc w:val="both"/>
        <w:rPr>
          <w:rFonts w:ascii="Arial" w:hAnsi="Arial" w:eastAsia="Arial" w:cs="Arial"/>
        </w:rPr>
      </w:pPr>
      <w:r>
        <w:rPr>
          <w:rFonts w:eastAsia="Arial" w:cs="Arial" w:ascii="Arial" w:hAnsi="Arial"/>
        </w:rPr>
        <w:t>möglichen Dingen erlebt, und diese Kirche, die denjenigen anbetet, der schon immer angebetet wurde, hat ohne Unterbrechung fortbestanden. (...) Tausendmal hat sie kurz vor der völligen Zerstörung gestanden; und jedesmal, wenn sie sich in diesem Zustand befand, hat Gott sie durch außergewöhnliche machtvolle Eingriffe wieder aufgerichtet."</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i/>
          <w:i/>
          <w:iCs/>
        </w:rPr>
      </w:pPr>
      <w:r>
        <w:rPr>
          <w:rFonts w:eastAsia="Arial" w:cs="Arial" w:ascii="Arial" w:hAnsi="Arial"/>
          <w:i/>
          <w:iCs/>
        </w:rPr>
        <w:t>Das Gespräch wurde von C. Geffroy und I. Roure geführt (aus: La Nef Nr. 47, Februar 1995)</w:t>
      </w:r>
    </w:p>
    <w:p>
      <w:pPr>
        <w:pStyle w:val="Normal"/>
        <w:tabs>
          <w:tab w:val="clear" w:pos="708"/>
          <w:tab w:val="right" w:pos="8163" w:leader="none"/>
        </w:tabs>
        <w:jc w:val="both"/>
        <w:rPr>
          <w:rFonts w:ascii="Arial" w:hAnsi="Arial" w:eastAsia="Arial" w:cs="Arial"/>
          <w:i/>
          <w:i/>
          <w:iCs/>
        </w:rPr>
      </w:pPr>
      <w:r>
        <w:rPr>
          <w:rFonts w:eastAsia="Arial" w:cs="Arial" w:ascii="Arial" w:hAnsi="Arial"/>
          <w:i/>
          <w:iCs/>
        </w:rPr>
      </w:r>
    </w:p>
    <w:p>
      <w:pPr>
        <w:pStyle w:val="Normal"/>
        <w:tabs>
          <w:tab w:val="clear" w:pos="708"/>
          <w:tab w:val="right" w:pos="4677" w:leader="none"/>
          <w:tab w:val="right" w:pos="8163" w:leader="none"/>
        </w:tabs>
        <w:jc w:val="both"/>
        <w:rPr>
          <w:rFonts w:ascii="Arial" w:hAnsi="Arial" w:eastAsia="Arial" w:cs="Arial"/>
          <w:i/>
          <w:i/>
          <w:iCs/>
        </w:rPr>
      </w:pPr>
      <w:r>
        <w:rPr>
          <w:rFonts w:eastAsia="Arial" w:cs="Arial" w:ascii="Arial" w:hAnsi="Arial"/>
          <w:i/>
          <w:iCs/>
        </w:rPr>
        <w:tab/>
        <w:t>Übersetzung aus dem Französischen</w:t>
      </w:r>
    </w:p>
    <w:p>
      <w:pPr>
        <w:pStyle w:val="Normal"/>
        <w:tabs>
          <w:tab w:val="clear" w:pos="708"/>
          <w:tab w:val="right" w:pos="4677" w:leader="none"/>
          <w:tab w:val="right" w:pos="8163" w:leader="none"/>
        </w:tabs>
        <w:jc w:val="both"/>
        <w:rPr>
          <w:rFonts w:ascii="Arial" w:hAnsi="Arial" w:eastAsia="Arial" w:cs="Arial"/>
        </w:rPr>
      </w:pPr>
      <w:r>
        <w:rPr>
          <w:rFonts w:eastAsia="Arial" w:cs="Arial" w:ascii="Arial" w:hAnsi="Arial"/>
          <w:i/>
          <w:iCs/>
        </w:rPr>
        <w:tab/>
        <w:t>von Katrin Krips-Schmidt</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rPr>
        <w:t>Distriktoberer: Pater Arnaud Devillers</w:t>
      </w:r>
    </w:p>
    <w:p>
      <w:pPr>
        <w:pStyle w:val="Normal"/>
        <w:tabs>
          <w:tab w:val="clear" w:pos="708"/>
          <w:tab w:val="right" w:pos="8163" w:leader="none"/>
        </w:tabs>
        <w:jc w:val="both"/>
        <w:rPr>
          <w:rFonts w:ascii="Arial" w:hAnsi="Arial" w:eastAsia="Arial" w:cs="Arial"/>
        </w:rPr>
      </w:pPr>
      <w:r>
        <w:rPr>
          <w:rFonts w:eastAsia="Arial" w:cs="Arial" w:ascii="Arial" w:hAnsi="Arial"/>
        </w:rPr>
        <w:t>Regens des Seminars: Pater Nathan Vail (Seminar "Our Lady of Guadalupe"; gleiche Anschrift wie unten) - 2O Priester, 2 Diakone, 4O Seminaristen</w:t>
      </w:r>
    </w:p>
    <w:p>
      <w:pPr>
        <w:pStyle w:val="Normal"/>
        <w:tabs>
          <w:tab w:val="clear" w:pos="708"/>
          <w:tab w:val="right" w:pos="8163" w:leader="none"/>
        </w:tabs>
        <w:ind w:left="168" w:hanging="168"/>
        <w:jc w:val="both"/>
        <w:rPr>
          <w:rFonts w:ascii="Arial" w:hAnsi="Arial" w:eastAsia="Arial" w:cs="Arial"/>
        </w:rPr>
      </w:pPr>
      <w:r>
        <w:rPr>
          <w:rFonts w:eastAsia="Arial" w:cs="Arial" w:ascii="Arial" w:hAnsi="Arial"/>
        </w:rPr>
        <w:t>- Diözesen: USA: Dallas, Texas; Rapid City, Süd-Dakota; Little Rock, Arkansas; Kansas City, Missouri; Lincoln, Nebraska; Oklahoma City, Oklahoma; Kansas City, Kansas; Youngstown, Ohio; Peterson, New Jersey; Scranton, Pennsylvania.</w:t>
      </w:r>
    </w:p>
    <w:p>
      <w:pPr>
        <w:pStyle w:val="Normal"/>
        <w:tabs>
          <w:tab w:val="clear" w:pos="708"/>
          <w:tab w:val="right" w:pos="8163" w:leader="none"/>
        </w:tabs>
        <w:ind w:left="168" w:hanging="0"/>
        <w:jc w:val="both"/>
        <w:rPr>
          <w:rFonts w:ascii="Arial" w:hAnsi="Arial" w:eastAsia="Arial" w:cs="Arial"/>
        </w:rPr>
      </w:pPr>
      <w:r>
        <w:rPr>
          <w:rFonts w:eastAsia="Arial" w:cs="Arial" w:ascii="Arial" w:hAnsi="Arial"/>
        </w:rPr>
        <w:t>Kanada: Ottawa, Ontario.</w:t>
      </w:r>
    </w:p>
    <w:p>
      <w:pPr>
        <w:pStyle w:val="Normal"/>
        <w:tabs>
          <w:tab w:val="clear" w:pos="708"/>
          <w:tab w:val="right" w:pos="8163" w:leader="none"/>
        </w:tabs>
        <w:ind w:left="180" w:hanging="180"/>
        <w:jc w:val="both"/>
        <w:rPr>
          <w:rFonts w:ascii="Arial" w:hAnsi="Arial" w:eastAsia="Arial" w:cs="Arial"/>
        </w:rPr>
      </w:pPr>
      <w:r>
        <w:rPr>
          <w:rFonts w:eastAsia="Arial" w:cs="Arial" w:ascii="Arial" w:hAnsi="Arial"/>
        </w:rPr>
        <w:t>- Schulen: Saint Gregory's Academy,</w:t>
      </w:r>
    </w:p>
    <w:p>
      <w:pPr>
        <w:pStyle w:val="Normal"/>
        <w:tabs>
          <w:tab w:val="clear" w:pos="708"/>
          <w:tab w:val="right" w:pos="8163" w:leader="none"/>
        </w:tabs>
        <w:ind w:left="180" w:hanging="180"/>
        <w:jc w:val="both"/>
        <w:rPr>
          <w:rFonts w:ascii="Arial" w:hAnsi="Arial" w:eastAsia="Arial" w:cs="Arial"/>
        </w:rPr>
      </w:pPr>
      <w:r>
        <w:rPr>
          <w:rFonts w:eastAsia="Arial" w:cs="Arial" w:ascii="Arial" w:hAnsi="Arial"/>
        </w:rPr>
        <w:tab/>
        <w:t>Penn</w:t>
        <w:softHyphen/>
        <w:t>sylvania. Our Lady of Compassion, Kansas. St. Max. Kolbe, New Jersey.</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both"/>
        <w:rPr>
          <w:rFonts w:ascii="Arial" w:hAnsi="Arial" w:eastAsia="Arial" w:cs="Arial"/>
        </w:rPr>
      </w:pPr>
      <w:r>
        <w:rPr>
          <w:rFonts w:eastAsia="Arial" w:cs="Arial" w:ascii="Arial" w:hAnsi="Arial"/>
        </w:rPr>
        <w:t xml:space="preserve">Anschrift: </w:t>
      </w:r>
    </w:p>
    <w:p>
      <w:pPr>
        <w:pStyle w:val="Normal"/>
        <w:tabs>
          <w:tab w:val="clear" w:pos="708"/>
          <w:tab w:val="right" w:pos="8163" w:leader="none"/>
        </w:tabs>
        <w:jc w:val="both"/>
        <w:rPr>
          <w:rFonts w:ascii="Arial" w:hAnsi="Arial" w:eastAsia="Arial" w:cs="Arial"/>
        </w:rPr>
      </w:pPr>
      <w:r>
        <w:rPr>
          <w:rFonts w:eastAsia="Arial" w:cs="Arial" w:ascii="Arial" w:hAnsi="Arial"/>
        </w:rPr>
        <w:t>Priestly Fraternity of St. Peter</w:t>
      </w:r>
    </w:p>
    <w:p>
      <w:pPr>
        <w:pStyle w:val="Normal"/>
        <w:tabs>
          <w:tab w:val="clear" w:pos="708"/>
          <w:tab w:val="right" w:pos="8163" w:leader="none"/>
        </w:tabs>
        <w:jc w:val="both"/>
        <w:rPr>
          <w:rFonts w:ascii="Arial" w:hAnsi="Arial" w:eastAsia="Arial" w:cs="Arial"/>
        </w:rPr>
      </w:pPr>
      <w:r>
        <w:rPr>
          <w:rFonts w:eastAsia="Arial" w:cs="Arial" w:ascii="Arial" w:hAnsi="Arial"/>
        </w:rPr>
        <w:t>P.O. Box 196 , Griffin Rd.</w:t>
      </w:r>
    </w:p>
    <w:p>
      <w:pPr>
        <w:pStyle w:val="Normal"/>
        <w:tabs>
          <w:tab w:val="clear" w:pos="708"/>
          <w:tab w:val="right" w:pos="8163" w:leader="none"/>
        </w:tabs>
        <w:jc w:val="both"/>
        <w:rPr>
          <w:rFonts w:ascii="Arial" w:hAnsi="Arial" w:eastAsia="Arial" w:cs="Arial"/>
        </w:rPr>
      </w:pPr>
      <w:r>
        <w:rPr>
          <w:rFonts w:eastAsia="Arial" w:cs="Arial" w:ascii="Arial" w:hAnsi="Arial"/>
        </w:rPr>
        <w:t>Elmhurst, PA 18416 USA</w:t>
      </w:r>
    </w:p>
    <w:p>
      <w:pPr>
        <w:pStyle w:val="Normal"/>
        <w:tabs>
          <w:tab w:val="clear" w:pos="708"/>
          <w:tab w:val="left" w:pos="709" w:leader="none"/>
          <w:tab w:val="right" w:pos="8163" w:leader="none"/>
        </w:tabs>
        <w:jc w:val="both"/>
        <w:rPr>
          <w:rFonts w:ascii="Arial" w:hAnsi="Arial" w:eastAsia="Arial" w:cs="Arial"/>
        </w:rPr>
      </w:pPr>
      <w:r>
        <w:rPr>
          <w:rFonts w:eastAsia="Arial" w:cs="Arial" w:ascii="Arial" w:hAnsi="Arial"/>
        </w:rPr>
        <w:t>Tel.: (717) 842 4000, FAX.: (717) 842 4001</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tabs>
          <w:tab w:val="clear" w:pos="708"/>
          <w:tab w:val="left" w:pos="709" w:leader="none"/>
          <w:tab w:val="right" w:pos="8163"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Die Priesterbruderschaft St. Petrus in den Vereinigten Staat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11:00Z</dcterms:created>
  <dc:creator>Prof. Dr- Michael Schneider SJ</dc:creator>
  <dc:description/>
  <dc:language>en-US</dc:language>
  <cp:lastModifiedBy>Martin Kristen</cp:lastModifiedBy>
  <cp:lastPrinted>1997-11-15T18:53:00Z</cp:lastPrinted>
  <dcterms:modified xsi:type="dcterms:W3CDTF">1997-11-16T19:11:00Z</dcterms:modified>
  <cp:revision>1</cp:revision>
  <dc:subject/>
  <dc:title>Eucharistie und Stundenliturgie</dc:title>
</cp:coreProperties>
</file>