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Procedamus in pace</w:t>
      </w:r>
    </w:p>
    <w:p>
      <w:pPr>
        <w:pStyle w:val="Normal"/>
        <w:rPr>
          <w:rFonts w:ascii="Arial" w:hAnsi="Arial" w:cs="Arial"/>
          <w:b/>
          <w:b/>
          <w:i/>
          <w:i/>
          <w:sz w:val="36"/>
        </w:rPr>
      </w:pPr>
      <w:r>
        <w:rPr>
          <w:rFonts w:cs="Arial" w:ascii="Arial" w:hAnsi="Arial"/>
          <w:b/>
          <w:i/>
          <w:sz w:val="36"/>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docGrid w:type="default" w:linePitch="360" w:charSpace="0"/>
        </w:sectPr>
      </w:pPr>
    </w:p>
    <w:p>
      <w:pPr>
        <w:pStyle w:val="Normal"/>
        <w:spacing w:lineRule="auto" w:line="240"/>
        <w:ind w:right="28" w:hanging="0"/>
        <w:jc w:val="both"/>
        <w:rPr>
          <w:rFonts w:ascii="Arial" w:hAnsi="Arial" w:cs="Arial"/>
          <w:sz w:val="20"/>
        </w:rPr>
      </w:pPr>
      <w:r>
        <w:rPr>
          <w:rFonts w:cs="Arial" w:ascii="Arial" w:hAnsi="Arial"/>
          <w:sz w:val="20"/>
        </w:rPr>
        <w:t>Wie das Stehen und das Knien hat auch das Gehen seinen besonderen liturgischen Ausdruck. Die Verbindung von Gehen und Beten ist uralt. Schon die alttestamentlichen Juden empfanden das vierzigjährige Irren durch die Wüste, bei dem die Bundeslade mitgetragen wurde, in der Erinnerung als großen vorbereitenden Bußgang. Die Übertragung der Bundeslade in den Tempel von Jerusalem geschah in einer Prozession, der König David vorantanzte, und die nachbabylonischen Juden, die von fern zum Berg Zion wallfahrteten, sahen den Aufstieg zum heiligen Berg als Gebetsgang, wie viele Psalmen bezeugen. Denken wir aber auch an die großen Prozessionen der Heiden, an die Panathenäen, die gleichfalls einen heiligen Berg hinanführten und das Bild der Göttin begleiteten. Die Bewegung der Seele zu Gott hin läßt sich im Gehen besonders deutlich ausdrücken und für den Andächtigen selbst sichtbar machen; was sonst ein bloßer Gedankenakt oder Gefühlszustand bliebe, wird im Voranschreiten gleichsam zu etwas Objektivem.</w:t>
      </w:r>
    </w:p>
    <w:p>
      <w:pPr>
        <w:pStyle w:val="Normal"/>
        <w:spacing w:lineRule="auto" w:line="240"/>
        <w:ind w:right="28" w:hanging="0"/>
        <w:jc w:val="both"/>
        <w:rPr/>
      </w:pPr>
      <w:r>
        <w:rPr>
          <w:rFonts w:cs="Arial" w:ascii="Arial" w:hAnsi="Arial"/>
          <w:sz w:val="20"/>
        </w:rPr>
        <w:t>In der römischen Liturgie hat die Prozession ursprünglich dasselbe Gewicht wie in der griechischen, obwohl im fortschreitenden Rationalisieren und Intellektualisieren der westlichen Liturgie dieses Element dann zurückgedrängt worden ist. Für die frühen Christen begann jede Messe mit einer Prozession. Die heidnischen und jüdischen Prozessionsvorbilder wurden für die Christen durch die beiden großen Prozessionen des Neuen Testaments mit einer neuen Bedeutung erfüllt: den Einzug Christi in Jerusalem am Palmsonntag und die Via Dolorosa am Karfreitag. Beide Züge, der ruhmreiche und der schmer</w:t>
        <w:softHyphen/>
        <w:t>zens</w:t>
        <w:softHyphen/>
        <w:t>reiche, formen sich um Christus herum; sie sind Geleitzüge Christi, die ein Bekenntnis zu seiner gott</w:t>
        <w:noBreakHyphen/>
        <w:t>menschlichen Ge</w:t>
        <w:softHyphen/>
        <w:t>gen</w:t>
        <w:softHyphen/>
        <w:t>wart darstellen. Wie heute noch den Meß</w:t>
        <w:softHyphen/>
        <w:t>bü</w:t>
        <w:softHyphen/>
        <w:t>chern zu entnehmen ist, versammelte sich die Gemeinde von Rom vor jeder Messe an einer bestimmten Kirche, um von dort zu der Kirche zu ziehen, die der Ort der jeweiligen Messe war. In den französischen Benediktinerklöstern, die dem alten Ritus treu geblieben sind, beginnt jede Sonntags</w:t>
        <w:noBreakHyphen/>
        <w:t xml:space="preserve"> und Festmesse mit einer solchen Prozession durch den Kreuzgang. Es gibt eigene Hymnen für diese Prozessionen, die in dem "Pro</w:t>
        <w:softHyphen/>
        <w:t>cessio</w:t>
        <w:softHyphen/>
        <w:t>na</w:t>
        <w:softHyphen/>
        <w:t>le", herausgegeben von der Abtei Solesmes, zu finden sind. Erneut ist festzustellen, daß die Meßreformer mit ihrem Blick auf die christliche Frühzeit immer nur eine Verarmung und Reduktion, einen spätkatholischen Puritanismus zum Ziel hatten, anstatt den Reichtum der Anbetungsformen des ersten Jahrtausends aufzugreifen. Dafür sollten aber die Kreise der katholischen Tradition sich einmal mit diesen "Processionales" beschäftigen. Die räumlichen Gegebenheiten werden eine Prozession zu Beginn der Messe an vielen Orten nicht zulassen, an manchen aber vielleicht doch. Die Erfahrung des langsamen Gehens zu den gregorianischen Hym</w:t>
        <w:softHyphen/>
        <w:t>nen erschließt einen neuartigen Raum der Andacht. Eine gregorianische Hym</w:t>
        <w:softHyphen/>
        <w:t>ne ist eben nicht im Marsch</w:t>
        <w:softHyphen/>
        <w:t>rhyth</w:t>
        <w:softHyphen/>
        <w:t xml:space="preserve">mus geschrieben wie "Ein Haus voll Glorie schauet" </w:t>
        <w:noBreakHyphen/>
        <w:t xml:space="preserve"> der Verfasser bekennt sich hier ausdrücklich zu seiner Liebe zur Marschmusik, aber das Beten muß immer ein höchstpersönlicher Akt sein, um irgendeine Bedeutung zu besitzen, und der gregorianische Choral erzwingt nicht nur nicht, er verhindert sogar den Gleichschritt der Füße und Gedanken.</w:t>
      </w:r>
    </w:p>
    <w:p>
      <w:pPr>
        <w:pStyle w:val="Normal"/>
        <w:spacing w:lineRule="auto" w:line="240"/>
        <w:ind w:right="28" w:hanging="0"/>
        <w:jc w:val="both"/>
        <w:rPr/>
      </w:pPr>
      <w:r>
        <w:rPr>
          <w:rFonts w:cs="Arial" w:ascii="Arial" w:hAnsi="Arial"/>
          <w:sz w:val="20"/>
        </w:rPr>
        <w:t xml:space="preserve">Der anwesende Christus dieser Prozession ist der von Weihrauch und Kerzen </w:t>
        <w:noBreakHyphen/>
        <w:t xml:space="preserve"> den liturgischen Hoheitszeichen wie man in Anwendung eines staatsrechtlichen Begriffs sagen könnte </w:t>
        <w:noBreakHyphen/>
        <w:t xml:space="preserve"> begleitete Priester, der in Jerusalem, repräsentiert durch den einzelnen Kirchenbau, einzieht, um dort das Opfer von Golgotha zu vollziehen. Er wird beim Betreten der Kirche vom Introitus</w:t>
        <w:noBreakHyphen/>
        <w:t>Psalm empfangen. Der Introitus</w:t>
        <w:noBreakHyphen/>
        <w:t>Psalm ist ein reiner Prozessionsgesang; er sollte den Einzug des Priesters begleiten, obwohl der Priester die entsprechenden Verse erst nach dem Stufengebet leise betet.</w:t>
      </w:r>
    </w:p>
    <w:p>
      <w:pPr>
        <w:pStyle w:val="Normal"/>
        <w:spacing w:lineRule="auto" w:line="240"/>
        <w:ind w:right="28" w:hanging="0"/>
        <w:jc w:val="both"/>
        <w:rPr/>
      </w:pPr>
      <w:r>
        <w:rPr>
          <w:rFonts w:cs="Arial" w:ascii="Arial" w:hAnsi="Arial"/>
          <w:sz w:val="20"/>
        </w:rPr>
        <w:t>Die nächste Prozession der Messe ist die Evangeliumsprozession. Sie ist von den Prozessionsgesängen des Graduale und des Alle</w:t>
        <w:softHyphen/>
        <w:t>lu</w:t>
        <w:softHyphen/>
        <w:t>ja begleitet; man könnte generell sagen, daß der Gesang von Psalmen in der Liturgie immer das Geschehen begleitet. Wenn der Diakon, in der Grundform der Messe, das Evangelium vorträgt, ist diese Prozession noch sichtbar. Aber auch die Übertragung des Meßbuchs von der Epistel- auf die Evange</w:t>
        <w:softHyphen/>
        <w:t>lienseite in der nur von einem Priester gelesenen Messe muß als Prozession verstanden werden, die von Ker</w:t>
        <w:softHyphen/>
        <w:t>zen und Weihrauch begleitet wird. Die Evangelienlesung ist eben viel mehr als Verkündigung, sie ist ein Ge</w:t>
        <w:softHyphen/>
        <w:t>genwärtigwerden Christi und wurde von der Kirche immer auch als Segen, als sündenvergebendes Sakra</w:t>
        <w:softHyphen/>
        <w:t>mentale verstanden, wie es das dem "Misereatur" nach dem "Con</w:t>
        <w:softHyphen/>
        <w:t>fi</w:t>
        <w:softHyphen/>
        <w:t>teor" vergleichbare "Per evangelica dic</w:t>
        <w:softHyphen/>
        <w:t>ta de</w:t>
        <w:softHyphen/>
        <w:t>leantur nostra delicta" bestätigt. Dieser sakramentale, tätig sündenvergebende Charakter des Evangeliums ist wohl das entscheidende Argument für seine Verlesung in der sakralen Sprache. Die liturgischen Zeichen der Prozession machen diesen Charakter besonders deutlich.</w:t>
      </w:r>
    </w:p>
    <w:p>
      <w:pPr>
        <w:pStyle w:val="Normal"/>
        <w:spacing w:lineRule="auto" w:line="240"/>
        <w:ind w:right="28" w:hanging="0"/>
        <w:jc w:val="both"/>
        <w:rPr/>
      </w:pPr>
      <w:r>
        <w:rPr>
          <w:rFonts w:cs="Arial" w:ascii="Arial" w:hAnsi="Arial"/>
          <w:sz w:val="20"/>
        </w:rPr>
        <w:t>Von der Prozession des Offertoriums sind im klassischen Ritus leider nur Rudimente üb</w:t>
        <w:softHyphen/>
        <w:t>rig</w:t>
        <w:softHyphen/>
        <w:t>ge</w:t>
        <w:softHyphen/>
        <w:t>blieben, mit den traurigen Folgen, das Offertorium immer mehr in seiner Bedeutung zu verkennen. Um zu verstehen, was das Offertorium wirklich ist, müssen wir zur byzantinischen Kirche hinübersehen. Zum Offertorium trägt dort der Dia</w:t>
        <w:softHyphen/>
        <w:t>kon die verhüllten Gaben, von Weihrauch und Kerzen begleitet, durch die Kirche, während sich die Gläubigen tief verneigen oder gar auf den Boden werfen. In der Enthüllung der Gaben wird der schreckliche Augenblick erkannt, in dem Chri</w:t>
        <w:softHyphen/>
        <w:t xml:space="preserve">stus seiner Kleider beraubt wurde. Die Ostkirche begreift die ganze Liturgie als ununterbrochene Folge von Vergegenwärtigungen Christi mit dem Höhepunkt der Wandlung; die westliche Argumentation, das noch nicht gewandelte, aber zur Wandlung bestimmte Brot sei noch nicht verehrungswürdig, klingt für Orthodoxe, als sei der noch nicht geopferte Christus noch nicht verehrungswürdig gewesen. Immerhin </w:t>
        <w:noBreakHyphen/>
        <w:t xml:space="preserve"> auch in der römischen Messe bringt der Subdiakon die Gaben verhüllt zum Altar, wenngleich er für diesen Gang den kürzesten Weg von der Kredenz zum Altar wählt und nicht von Kerzen und Weihrauch begleitet ist; und der Offer</w:t>
        <w:softHyphen/>
        <w:t>to</w:t>
        <w:softHyphen/>
        <w:t>riums</w:t>
        <w:softHyphen/>
        <w:t>psalm deutet an, daß hier einstmals eine Prozession stattgefunden hat. An manchen Orten mag es möglich sein, die Kredenz vom Altar so weit entfernt aufzustellen, daß aus diesem Weg des Subdiakons doch wieder die Andeutung einer Prozession werden kann.</w:t>
      </w:r>
    </w:p>
    <w:p>
      <w:pPr>
        <w:pStyle w:val="Normal"/>
        <w:spacing w:lineRule="auto" w:line="240"/>
        <w:ind w:right="28" w:hanging="0"/>
        <w:jc w:val="both"/>
        <w:rPr/>
      </w:pPr>
      <w:r>
        <w:rPr>
          <w:rFonts w:cs="Arial" w:ascii="Arial" w:hAnsi="Arial"/>
          <w:sz w:val="20"/>
        </w:rPr>
        <w:t xml:space="preserve">Die letzte Prozession der Messe </w:t>
        <w:noBreakHyphen/>
        <w:t xml:space="preserve"> vom Auszug des Priesters abgesehen, der ja den eigentlichen Augenblick des Schlußsegens, oder vielmehr der zahlreichen Segnungen darstellt, die im Gehen gespendet wurden </w:t>
        <w:noBreakHyphen/>
        <w:t xml:space="preserve"> ist die Kom</w:t>
        <w:softHyphen/>
        <w:t>munionsprozession, die vermutlich selten noch so erlebt wird. Der Communio</w:t>
        <w:noBreakHyphen/>
        <w:t>Psalm soll diesen Zug der Gläubigen zum Empfang der Hostie begleiten, die sich dem von Kerzen umgebenen gegenwärtigen Christus entgegenbewegen. Die tridentinischen Rubri</w:t>
        <w:softHyphen/>
        <w:t>ken verlegen die Verlesung des Communiopsalms durch den Priester nach der Kommunion und der Ablutio [Auswaschung/Reinigung] der liturgischen Gefäße, aber man wird den Geist dieser Rubriken gewiß nicht beleidigen, wenn die Schola den Communio</w:t>
        <w:noBreakHyphen/>
        <w:t>Psalm, wie es vorgesehen ist, während der Gläubigenkommunion singt und damit dem langsamen Voranrücken der Empfangenden die Würde eines großen Gebets verleiht.</w:t>
      </w:r>
    </w:p>
    <w:p>
      <w:pPr>
        <w:pStyle w:val="Normal"/>
        <w:spacing w:lineRule="auto" w:line="240"/>
        <w:ind w:right="28" w:hanging="0"/>
        <w:jc w:val="both"/>
        <w:rPr/>
      </w:pPr>
      <w:r>
        <w:rPr>
          <w:rFonts w:cs="Arial" w:ascii="Arial" w:hAnsi="Arial"/>
          <w:sz w:val="20"/>
        </w:rPr>
        <w:t>Wenn man die Liturgie als Folge von Prozessionen begreift, dann wird das vielfach mißverstandene Wort des hl. Pius X. von der "tä</w:t>
        <w:softHyphen/>
        <w:t>ti</w:t>
        <w:softHyphen/>
        <w:t>gen Teil</w:t>
        <w:softHyphen/>
        <w:t>nah</w:t>
        <w:softHyphen/>
        <w:t>me" der Gläubigen an der Liturgie plötzlich ganz leicht verständlich.</w:t>
      </w:r>
      <w:r>
        <w:rPr>
          <w:rStyle w:val="FootnoteCharacters"/>
          <w:rStyle w:val="FootnoteAnchor"/>
          <w:rFonts w:cs="Arial" w:ascii="Arial" w:hAnsi="Arial"/>
          <w:sz w:val="20"/>
        </w:rPr>
        <w:footnoteReference w:id="2"/>
      </w:r>
      <w:r>
        <w:rPr>
          <w:rFonts w:cs="Arial" w:ascii="Arial" w:hAnsi="Arial"/>
          <w:sz w:val="20"/>
        </w:rPr>
        <w:t xml:space="preserve"> Mehr Tätigkeit als hinter Christus her und auf ihn zuzugehen ist nicht vorstellbar. Und während einer Pro</w:t>
        <w:softHyphen/>
        <w:t>zession scheint es, das sei etwas Einfaches.</w:t>
      </w:r>
    </w:p>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rFonts w:ascii="Arial" w:hAnsi="Arial" w:cs="Arial"/>
          <w:sz w:val="20"/>
        </w:rPr>
      </w:pPr>
      <w:r>
        <w:rPr>
          <w:rFonts w:cs="Arial" w:ascii="Arial" w:hAnsi="Arial"/>
          <w:sz w:val="20"/>
        </w:rPr>
      </w:r>
    </w:p>
    <w:p>
      <w:pPr>
        <w:pStyle w:val="Normal"/>
        <w:spacing w:lineRule="auto" w:line="240"/>
        <w:rPr>
          <w:rFonts w:ascii="Arial" w:hAnsi="Arial" w:cs="Arial"/>
          <w:i/>
          <w:i/>
          <w:sz w:val="20"/>
        </w:rPr>
      </w:pPr>
      <w:r>
        <w:rPr>
          <w:rFonts w:cs="Arial" w:ascii="Arial" w:hAnsi="Arial"/>
          <w:i/>
          <w:sz w:val="20"/>
        </w:rPr>
        <w:t>Martin Mosebach</w:t>
      </w:r>
    </w:p>
    <w:sectPr>
      <w:footnotePr>
        <w:numFmt w:val="decimal"/>
      </w:footnotePr>
      <w:type w:val="continuous"/>
      <w:pgSz w:w="11906" w:h="16838"/>
      <w:pgMar w:left="1134" w:right="1134" w:gutter="0" w:header="1134" w:top="1190"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cs="Arial"/>
        <w:sz w:val="16"/>
      </w:rPr>
    </w:pPr>
    <w:r>
      <w:rPr>
        <w:rFonts w:cs="Arial" w:ascii="Arial" w:hAnsi="Arial"/>
        <w:sz w:val="16"/>
      </w:rPr>
      <w:t>Aus: Rundbrief Pro Missa Tridentina Nr. 16,Februar 1999</w:t>
    </w:r>
  </w:p>
  <w:p>
    <w:pPr>
      <w:pStyle w:val="Footer"/>
      <w:jc w:val="center"/>
      <w:rPr>
        <w:rFonts w:ascii="Arial" w:hAnsi="Arial" w:cs="Arial"/>
        <w:sz w:val="16"/>
      </w:rPr>
    </w:pPr>
    <w:r>
      <w:rPr>
        <w:rFonts w:cs="Arial" w:ascii="Arial" w:hAnsi="Arial"/>
        <w:sz w:val="16"/>
      </w:rPr>
      <w:t>Nachdruck, auch auszugsweise, nur mit Quellenangabe und Übersendung eines Belegexemplar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rPr>
        <w:t xml:space="preserve"> </w:t>
      </w:r>
      <w:r>
        <w:rPr>
          <w:rFonts w:cs="Arial" w:ascii="Arial" w:hAnsi="Arial"/>
        </w:rPr>
        <w:t>Deshalb sollte bei Kirchenneubauten darauf geachtet werden, den Raum nicht allzu sehr zu möblieren und Prozessionswege freizuhalten.</w:t>
      </w:r>
    </w:p>
    <w:p>
      <w:pPr>
        <w:pStyle w:val="Normal"/>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 w:hanging="0"/>
      <w:jc w:val="center"/>
      <w:rPr>
        <w:rFonts w:ascii="Arial" w:hAnsi="Arial" w:cs="Arial"/>
        <w:sz w:val="16"/>
      </w:rPr>
    </w:pPr>
    <w:r>
      <w:rPr>
        <w:rFonts w:cs="Arial" w:ascii="Arial" w:hAnsi="Arial"/>
        <w:sz w:val="16"/>
      </w:rPr>
      <w:t>Procedamus in pa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StrongEmphasis">
    <w:name w:val="Strong"/>
    <w:basedOn w:val="AbsatzStandardschriftart"/>
    <w:qFormat/>
    <w:rPr>
      <w:b/>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kern w:val="0"/>
      <w:sz w:val="32"/>
    </w:rPr>
  </w:style>
  <w:style w:type="paragraph" w:styleId="BerschriftPMT1">
    <w:name w:val="Überschrift PMT1"/>
    <w:basedOn w:val="Berschrift1PMT"/>
    <w:next w:val="Normal"/>
    <w:qFormat/>
    <w:pPr>
      <w:widowControl w:val="false"/>
      <w:spacing w:lineRule="auto" w:line="240"/>
    </w:pPr>
    <w:rPr>
      <w:i w:val="false"/>
    </w:rPr>
  </w:style>
  <w:style w:type="paragraph" w:styleId="BerschriftPMT2">
    <w:name w:val="Überschrift PMT2"/>
    <w:basedOn w:val="Normal"/>
    <w:next w:val="Normal"/>
    <w:qFormat/>
    <w:pPr>
      <w:jc w:val="center"/>
    </w:pPr>
    <w:rPr>
      <w:rFonts w:ascii="Arial" w:hAnsi="Arial" w:cs="Arial"/>
      <w:i/>
      <w:sz w:val="22"/>
    </w:rPr>
  </w:style>
  <w:style w:type="paragraph" w:styleId="StandardPMT">
    <w:name w:val="Standard PMT"/>
    <w:basedOn w:val="Normal"/>
    <w:qFormat/>
    <w:pPr>
      <w:jc w:val="both"/>
    </w:pPr>
    <w:rPr>
      <w:rFonts w:ascii="Arial" w:hAnsi="Arial" w:cs="Arial"/>
      <w:sz w:val="22"/>
    </w:rPr>
  </w:style>
  <w:style w:type="paragraph" w:styleId="KommentarPMT">
    <w:name w:val="Kommentar PMT"/>
    <w:basedOn w:val="Normal"/>
    <w:qFormat/>
    <w:pPr>
      <w:jc w:val="both"/>
    </w:pPr>
    <w:rPr>
      <w:rFonts w:ascii="Arial" w:hAnsi="Arial" w:cs="Arial"/>
      <w:i/>
      <w:sz w:val="22"/>
    </w:rPr>
  </w:style>
  <w:style w:type="paragraph" w:styleId="StandardPMT1">
    <w:name w:val="Standard PMT1"/>
    <w:basedOn w:val="Normal"/>
    <w:qFormat/>
    <w:pPr>
      <w:spacing w:before="120" w:after="0"/>
      <w:jc w:val="both"/>
    </w:pPr>
    <w:rPr>
      <w:rFonts w:ascii="Arial" w:hAnsi="Arial" w:cs="Arial"/>
      <w:sz w:val="22"/>
    </w:rPr>
  </w:style>
  <w:style w:type="paragraph" w:styleId="ZwischenberschriftPMT">
    <w:name w:val="Zwischenüberschrift PMT"/>
    <w:basedOn w:val="Normal"/>
    <w:qFormat/>
    <w:pPr/>
    <w:rPr>
      <w:rFonts w:ascii="Arial" w:hAnsi="Arial" w:cs="Arial"/>
      <w:b/>
      <w:i/>
      <w:sz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cs="Arial"/>
      <w:spacing w:val="-2"/>
      <w:sz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cs="Arial"/>
      <w:spacing w:val="-2"/>
      <w:sz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cs="Arial"/>
      <w:i/>
      <w:sz w:val="22"/>
      <w:lang w:val="en-US" w:eastAsia="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cs="Arial"/>
      <w:sz w:val="22"/>
      <w:lang w:val="en-US" w:eastAsia="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rPr>
  </w:style>
  <w:style w:type="paragraph" w:styleId="DocumentMap">
    <w:name w:val="Document Map"/>
    <w:basedOn w:val="Normal"/>
    <w:qFormat/>
    <w:pPr>
      <w:widowControl w:val="false"/>
      <w:shd w:fill="000080" w:val="clear"/>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WWDocumentMap3">
    <w:name w:val="WW-Document Map3"/>
    <w:basedOn w:val="Normal"/>
    <w:qFormat/>
    <w:pPr>
      <w:shd w:fill="000080" w:val="clear"/>
    </w:pPr>
    <w:rPr>
      <w:rFonts w:ascii="Tahoma" w:hAnsi="Tahoma" w:cs="Tahoma"/>
    </w:rPr>
  </w:style>
  <w:style w:type="paragraph" w:styleId="P2">
    <w:name w:val="p2"/>
    <w:basedOn w:val="Normal"/>
    <w:qFormat/>
    <w:pPr>
      <w:tabs>
        <w:tab w:val="clear" w:pos="708"/>
        <w:tab w:val="left" w:pos="720" w:leader="none"/>
      </w:tabs>
      <w:spacing w:lineRule="atLeast" w:line="480"/>
    </w:pPr>
    <w:rPr>
      <w:sz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cs="Arial"/>
      <w:sz w:val="24"/>
    </w:rPr>
  </w:style>
  <w:style w:type="paragraph" w:styleId="BodyText3">
    <w:name w:val="Body Text 3"/>
    <w:basedOn w:val="Normal"/>
    <w:qFormat/>
    <w:pPr>
      <w:spacing w:lineRule="exact" w:line="320"/>
      <w:ind w:right="27" w:hanging="0"/>
      <w:jc w:val="both"/>
    </w:pPr>
    <w:rPr>
      <w:rFonts w:ascii="Arial" w:hAnsi="Arial" w:cs="Arial"/>
      <w:i/>
      <w:sz w:val="24"/>
    </w:rPr>
  </w:style>
  <w:style w:type="paragraph" w:styleId="WWDocumentMap4">
    <w:name w:val="WW-Document Map4"/>
    <w:basedOn w:val="Normal"/>
    <w:qFormat/>
    <w:pPr>
      <w:shd w:fill="000080" w:val="clear"/>
    </w:pPr>
    <w:rPr>
      <w:rFonts w:ascii="Tahoma" w:hAnsi="Tahoma" w:cs="Tahoma"/>
    </w:rPr>
  </w:style>
  <w:style w:type="paragraph" w:styleId="WWDocumentMap5">
    <w:name w:val="WW-Document Map5"/>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8:22:00Z</dcterms:created>
  <dc:creator>Prof. Dr- Michael Schneider SJ</dc:creator>
  <dc:description/>
  <dc:language>en-US</dc:language>
  <cp:lastModifiedBy>Martin Kristen</cp:lastModifiedBy>
  <cp:lastPrinted>1997-12-21T15:07:00Z</cp:lastPrinted>
  <dcterms:modified xsi:type="dcterms:W3CDTF">1999-07-19T18:25:00Z</dcterms:modified>
  <cp:revision>3</cp:revision>
  <dc:subject/>
  <dc:title>Eucharistie und Stundenliturgie</dc:title>
</cp:coreProperties>
</file>