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center"/>
        <w:rPr>
          <w:rFonts w:ascii="Arial" w:hAnsi="Arial" w:eastAsia="Arial" w:cs="Arial"/>
          <w:b/>
          <w:b/>
          <w:bCs/>
        </w:rPr>
      </w:pPr>
      <w:r>
        <w:rPr>
          <w:rFonts w:eastAsia="Arial" w:cs="Arial" w:ascii="Arial" w:hAnsi="Arial"/>
          <w:b/>
          <w:bCs/>
          <w:sz w:val="36"/>
          <w:szCs w:val="36"/>
        </w:rPr>
        <w:t>Musik und religiöses Leb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center"/>
        <w:rPr>
          <w:rFonts w:ascii="Arial" w:hAnsi="Arial" w:eastAsia="Arial" w:cs="Arial"/>
          <w:b/>
          <w:b/>
          <w:bCs/>
          <w:sz w:val="36"/>
          <w:szCs w:val="36"/>
        </w:rPr>
      </w:pPr>
      <w:r>
        <w:rPr>
          <w:rFonts w:eastAsia="Arial" w:cs="Arial" w:ascii="Arial" w:hAnsi="Arial"/>
          <w:b/>
          <w:bCs/>
          <w:sz w:val="36"/>
          <w:szCs w:val="36"/>
        </w:rPr>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center"/>
        <w:rPr>
          <w:rFonts w:ascii="Arial" w:hAnsi="Arial" w:eastAsia="Arial" w:cs="Arial"/>
        </w:rPr>
      </w:pPr>
      <w:r>
        <w:rPr>
          <w:rFonts w:eastAsia="Arial" w:cs="Arial" w:ascii="Arial" w:hAnsi="Arial"/>
          <w:i/>
          <w:iCs/>
        </w:rPr>
        <w:t>Überarbeiteter Auszug aus dem Vortrag am 11. August 1995 bei der Glaubensschulung der CKJ in St.Pelagiberg</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center"/>
        <w:rPr>
          <w:rFonts w:ascii="Arial" w:hAnsi="Arial" w:eastAsia="Arial" w:cs="Arial"/>
          <w:b/>
          <w:b/>
          <w:bCs/>
          <w:sz w:val="36"/>
          <w:szCs w:val="36"/>
        </w:rPr>
      </w:pPr>
      <w:r>
        <w:rPr>
          <w:rFonts w:eastAsia="Arial" w:cs="Arial" w:ascii="Arial" w:hAnsi="Arial"/>
          <w:b/>
          <w:bCs/>
          <w:sz w:val="36"/>
          <w:szCs w:val="36"/>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t>Musik im Leben des Mensch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In einer Zeit, in der Musik nahezu allgegenwärtig ist und sich viele Menschen tagtäglich stundenlang unter ihre Einwirkung be</w:t>
        <w:softHyphen/>
        <w:t>ge</w:t>
        <w:softHyphen/>
        <w:softHyphen/>
        <w:softHyphen/>
        <w:t>ben, ist es besonders wichtig, die Frage nach ihrer Qualität zu stell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Bedenkt man, wie viel Wert auf die Qualität und Reinheit im Bereich der physischen Ernährung gelegt wird und mit welcher Strenge bei Lebensmittelvergiftung eingeschritten zu werden pflegt, so muß man sich über die Leichtfertigkeit und Gleichgültigkeit wundern, die in der geistigen Ernährung praktiziert und allgemein hinge</w:t>
        <w:softHyphen/>
        <w:t>nom</w:t>
        <w:softHyphen/>
        <w:t>men wird.</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Musik ist geistige Nahrung. Oft wirkt sie sehr tief und nachhaltig. Auch den oberflächlichen Musikkonsumenten prägt "sei</w:t>
        <w:softHyphen/>
        <w:t>ne" Musik. Das wird durch die spürbare Ab</w:t>
        <w:softHyphen/>
        <w:t>hängigkeit von den berieselnden Klangquellen und durch das Weiterwirken der gehörten Musik, sei es als Nachsummen, sei es in Gestalt unmerklicher rhythmischer Körperbewegungen (z.B. Klopfen der Füße), bestätig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Wenn wir den Einfluß der Musik auf das menschliche Leben nicht unterschätzen dürfen, dann auch nicht ihre Beziehung zum religiösen, geistlichen Leben. Dieses setzt die menschliche Natur voraus und vervollkommnet sie. Im Maße der Schädigung der Natur aber begegnet die Gnade Gottes Hindernissen, die sich ihrem Werk entgegenstellen und es möglicherweise gänzlich vereiteln. Vor allem geistige Fehlernährung ist ein solches Hindernis. Also auch die Auswirkung schlechter Musik.</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Aber gibt es denn überhaupt schlechte Musik? Ist nicht das Schöne Geschmack</w:t>
        <w:softHyphen/>
        <w:t>sache und deshalb (Geschmäcker sind bekanntlich verschieden) relativ? Um diese Fragen beantworten, den ästhetischen Relativismus überwinden und gute von schlechter Musik unterscheiden zu kön</w:t>
        <w:softHyphen/>
        <w:t>nen, müssen wir zunächst einige grundlegende Bemerkungen vorausschick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t>Begriff des Schön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Schön", schreibt der heilige Thomas von Aquin, </w:t>
      </w:r>
      <w:r>
        <w:rPr>
          <w:rFonts w:eastAsia="Arial" w:cs="Arial" w:ascii="Arial" w:hAnsi="Arial"/>
          <w:i/>
          <w:iCs/>
        </w:rPr>
        <w:t>"wird dasjenige genannt, was beim Anschauen gefällt"</w:t>
      </w:r>
      <w:r>
        <w:rPr>
          <w:rFonts w:eastAsia="Arial" w:cs="Arial" w:ascii="Arial" w:hAnsi="Arial"/>
        </w:rPr>
        <w:t xml:space="preserve"> (S.Th.I,5,4 ad 1). Scheinbar spricht sich in diesem Wort ästhetischer Relativismus aus. Die Erfahrung lehrt: Was der eine schön findet, erregt bei einem anderen Mißfall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Doch es hieße, den heiligen Thomas falsch interpretieren, wollte man unter dem "Anschauen" einfach ein oberflächliches Hinsehen der körperlichen Augen verstehen. Mit dem "Anschauen" ist vielmehr ein geistbeseeltes Sehen gemeint. Ein Blick, der durch die vordergründigen Erscheinungen hindurch in die Tiefe dringt. Ein betrachtendes, kontemplatives "Schauen" des Geistes mittels der körperlichen Sinne.</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Wer solcherweise einen Gegenstand ansieht, an ihm sein Wohlgefallen findet und in seiner Betrachtung zur Ruhe kommt, der erkennt Schönheit. Mit Recht kann er sagen: </w:t>
      </w:r>
      <w:r>
        <w:rPr>
          <w:rFonts w:eastAsia="Arial" w:cs="Arial" w:ascii="Arial" w:hAnsi="Arial"/>
          <w:i/>
          <w:iCs/>
        </w:rPr>
        <w:t>Diese Sache ist schön.</w:t>
      </w:r>
      <w:r>
        <w:rPr>
          <w:rFonts w:eastAsia="Arial" w:cs="Arial" w:ascii="Arial" w:hAnsi="Arial"/>
        </w:rPr>
        <w:t xml:space="preserve"> Eine Behauptung, zu welcher der nur oberflächlich Hinsehende im Grunde nicht befugt is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t>Eigenschaften des Schön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Doch woran bemerke ich, daß mein Blick "geistbeseelt" und nicht oberflächlich ist? Und soll die Schönheit ganz vom Subjekt und seinem Schauen abhängen, oder muß nicht auch auf der Seite des Objektes etwas gegeben sein, wodurch das Schöheitserleben bewirkt wird? Was genau macht uns den Gegenstand schön und läßt uns in seiner Betrachtung zu erfüllender Ruhe gelang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Wieder hilft uns der heilige Thomas. In der </w:t>
      </w:r>
      <w:r>
        <w:rPr>
          <w:rFonts w:eastAsia="Arial" w:cs="Arial" w:ascii="Arial" w:hAnsi="Arial"/>
          <w:i/>
          <w:iCs/>
        </w:rPr>
        <w:t>Theologischen Summe</w:t>
      </w:r>
      <w:r>
        <w:rPr>
          <w:rFonts w:eastAsia="Arial" w:cs="Arial" w:ascii="Arial" w:hAnsi="Arial"/>
        </w:rPr>
        <w:t xml:space="preserve"> nennt er drei Eigenschaften, die zusammen Voraussetzung für die Schönheit einer Sache sind (I,39,8):</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 Die erste Eigenschaft betrifft die Beschaffenheit des Gegenstandes in seiner Gesamtheit. Damit er schön sei, ist von ihm eine </w:t>
      </w:r>
      <w:r>
        <w:rPr>
          <w:rFonts w:eastAsia="Arial" w:cs="Arial" w:ascii="Arial" w:hAnsi="Arial"/>
          <w:i/>
          <w:iCs/>
        </w:rPr>
        <w:t>"integritas sive perfectio"</w:t>
      </w:r>
      <w:r>
        <w:rPr>
          <w:rFonts w:eastAsia="Arial" w:cs="Arial" w:ascii="Arial" w:hAnsi="Arial"/>
        </w:rPr>
        <w:t xml:space="preserve"> erfordert. Er muß eine gewisse Vollkommenheit besitzen. Zwar nicht jene absolute Vollkommenheit, die dem Schöpfer allein - und daher keinem Seiner Geschöpfe - eigen ist; aber doch eine seiner Gattung und Art gemäße Vollkommenhei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Das Gemälde, bei dessen Erstellung es dem Maler an grundlegenden künstlerischen Fähigkeiten mangelte oder das die Kennzeichen schlampiger Arbeit aufweist, werden wir schwerlich als schön bezeichnen können. Mißlungenes und Mißratenes, Geschmackloses und bloß gut Gemeintes gehören nicht in die Kategorie des Schönen. Ohne ein Mindestmaß an Vollkommenheit keine Schönhei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 Als zweite Eigenschaft nennt Thomas eine </w:t>
      </w:r>
      <w:r>
        <w:rPr>
          <w:rFonts w:eastAsia="Arial" w:cs="Arial" w:ascii="Arial" w:hAnsi="Arial"/>
          <w:i/>
          <w:iCs/>
        </w:rPr>
        <w:t>"proportio sive consonantia"</w:t>
      </w:r>
      <w:r>
        <w:rPr>
          <w:rFonts w:eastAsia="Arial" w:cs="Arial" w:ascii="Arial" w:hAnsi="Arial"/>
        </w:rPr>
        <w:t xml:space="preserve">. Proportion und Konsonanz betreffen das Verhältnis, in dem die einzelnen Teile einer Sache zueinander stehen. Fehlt hier jedes Ebenmaß, jede innere "Stimmigkeit", so kommt keine Harmonie zustande. Auch dann nicht, wenn die Gesamtheit wie ihre Teile in sich betrachtet vollkommen wären. </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Beim Ansehen eines menschlichen Gesichtes, in dem es an Proportion fehlt, oder beim Anhören einer Komposition voller Mißklänge wird die Notwendigkeit dieser zweiten Eigenschaft deutlich. Das Schöne ist immer Offenbarung innerer Stimmigkeit: </w:t>
      </w:r>
      <w:r>
        <w:rPr>
          <w:rFonts w:eastAsia="Arial" w:cs="Arial" w:ascii="Arial" w:hAnsi="Arial"/>
          <w:i/>
          <w:iCs/>
        </w:rPr>
        <w:t>"Schönheit ist das Erscheinen verborgener in sichtbarer Harmonie."</w:t>
      </w:r>
      <w:r>
        <w:rPr>
          <w:rFonts w:eastAsia="Arial" w:cs="Arial" w:ascii="Arial" w:hAnsi="Arial"/>
        </w:rPr>
        <w:t xml:space="preserve"> (Ernst Jünger)</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 Die dritte Eigenschaft ist die </w:t>
      </w:r>
      <w:r>
        <w:rPr>
          <w:rFonts w:eastAsia="Arial" w:cs="Arial" w:ascii="Arial" w:hAnsi="Arial"/>
          <w:i/>
          <w:iCs/>
        </w:rPr>
        <w:t>"claritas"</w:t>
      </w:r>
      <w:r>
        <w:rPr>
          <w:rFonts w:eastAsia="Arial" w:cs="Arial" w:ascii="Arial" w:hAnsi="Arial"/>
        </w:rPr>
        <w:t xml:space="preserve"> des Schönen. Wir verstehen sie am besten als eine Art von Ausstrahlung des Gegenstandes. Als einen Glanz, mit dem er sich zu erkennen gibt und die Aufmerksamkeit des Betrachters auf sich zieh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Verfehlt wäre es, diese Ausstrahlung mit materieller Lichtwirkung gleichzusetzen. Der Widerschein auf einem gut polierten, zudem perfekt gearbeiteten und wohlproportionierten Hammer reicht nicht hin, Ausstrahlung des Schönen zu sein. Auch darf diese nicht mit bloßem Anschein verwechselt werden. Der Glanz des Schönen ist kein Irrlichterglanz. Aus der Wesenstiefe des Dinges hervorleuchtend, offenbart er dessen innere Wahrheit und Werthaftigkei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t>Vollkommene und unvollkommene Schön</w:t>
        <w:softHyphen/>
        <w:softHyphen/>
        <w:t>hei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Die drei Kriterien des heiligen Thomas tragen zur Überwindung des ästhetischen Relativismus bei. Sie führen auch zur Erkenntnis der Unvollkommenheit und Gebrochenheit jeder kreatürlichen Schönheit. Bis auf Maria, das makellose Wunderwerk Gottes, besitzt kein irdisches Geschöpf die artspezifische Integrität, Proportion und Ausstrahlung, die es haben könnte. Jedes Ding könnte schöner sein als es is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Der dreifaltige Gott aber hat, ja: </w:t>
      </w:r>
      <w:r>
        <w:rPr>
          <w:rFonts w:eastAsia="Arial" w:cs="Arial" w:ascii="Arial" w:hAnsi="Arial"/>
          <w:i/>
          <w:iCs/>
        </w:rPr>
        <w:t>ist</w:t>
      </w:r>
      <w:r>
        <w:rPr>
          <w:rFonts w:eastAsia="Arial" w:cs="Arial" w:ascii="Arial" w:hAnsi="Arial"/>
        </w:rPr>
        <w:t xml:space="preserve"> eine Schönheit, die alle Beschränkungen von Art und Gattung unendlich überragt. Absolute Schönheit! Allein in Gott erreichen die drei Eigenschaften des Schönen ihre Vollendung: die </w:t>
      </w:r>
      <w:r>
        <w:rPr>
          <w:rFonts w:eastAsia="Arial" w:cs="Arial" w:ascii="Arial" w:hAnsi="Arial"/>
          <w:i/>
          <w:iCs/>
        </w:rPr>
        <w:t>Integrität</w:t>
      </w:r>
      <w:r>
        <w:rPr>
          <w:rFonts w:eastAsia="Arial" w:cs="Arial" w:ascii="Arial" w:hAnsi="Arial"/>
        </w:rPr>
        <w:t xml:space="preserve"> in der absoluten Seinsfülle der einen Gottesnatur; die </w:t>
      </w:r>
      <w:r>
        <w:rPr>
          <w:rFonts w:eastAsia="Arial" w:cs="Arial" w:ascii="Arial" w:hAnsi="Arial"/>
          <w:i/>
          <w:iCs/>
        </w:rPr>
        <w:t>Harmonie</w:t>
      </w:r>
      <w:r>
        <w:rPr>
          <w:rFonts w:eastAsia="Arial" w:cs="Arial" w:ascii="Arial" w:hAnsi="Arial"/>
        </w:rPr>
        <w:t xml:space="preserve"> in der Beziehung der drei Personen zueinander und ineinander; und der leuchtende </w:t>
      </w:r>
      <w:r>
        <w:rPr>
          <w:rFonts w:eastAsia="Arial" w:cs="Arial" w:ascii="Arial" w:hAnsi="Arial"/>
          <w:i/>
          <w:iCs/>
        </w:rPr>
        <w:t>Glanz</w:t>
      </w:r>
      <w:r>
        <w:rPr>
          <w:rFonts w:eastAsia="Arial" w:cs="Arial" w:ascii="Arial" w:hAnsi="Arial"/>
        </w:rPr>
        <w:t xml:space="preserve"> im Wesen Gottes selbst, der sich nicht nur in Licht wie in einen Mantel hüllt (Ps 104,2), sondern selbst reinstes Licht ohne jegliche Finsternis ist (1 Joh 1,5).</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Gott ist die Urschönheit, in der jede kreatürliche Schönheit ihren Ursprung hat. Das irdische Schöne gibt sich der gläubig-wachen Wahrnehmung als ferner Abglanz, als Durch- und Widerschein, Spur und Bild der göttlichen Herrlichkeit zu erkenn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Im Erleben sichtbarer Schönheit wird die menschliche Seele von der unsichtbaren Schönheit Gottes angerührt und angeregt, auf der Stufenleiter der Geschöpfe betrachtend bis zur Schau des Schöpfers auf</w:t>
        <w:softHyphen/>
        <w:t>zu</w:t>
        <w:softHyphen/>
        <w:t xml:space="preserve">steigen. In diesem Sinne schreibt Marie von Ebner-Eschenbach: </w:t>
      </w:r>
      <w:r>
        <w:rPr>
          <w:rFonts w:eastAsia="Arial" w:cs="Arial" w:ascii="Arial" w:hAnsi="Arial"/>
          <w:i/>
          <w:iCs/>
        </w:rPr>
        <w:t>"An der sichtbaren Schönheit entzückt uns letztlich immer nur die unsichtbare Schönheit."</w:t>
      </w:r>
      <w:r>
        <w:rPr>
          <w:rFonts w:eastAsia="Arial" w:cs="Arial" w:ascii="Arial" w:hAnsi="Arial"/>
        </w:rPr>
        <w:t xml:space="preserve">  Erkenntnis von Schönheit ist immer Offenbarung; ist </w:t>
      </w:r>
      <w:r>
        <w:rPr>
          <w:rFonts w:eastAsia="Arial" w:cs="Arial" w:ascii="Arial" w:hAnsi="Arial"/>
          <w:i/>
          <w:iCs/>
        </w:rPr>
        <w:t>"Entbergung des Sichverbergenden"</w:t>
      </w:r>
      <w:r>
        <w:rPr>
          <w:rFonts w:eastAsia="Arial" w:cs="Arial" w:ascii="Arial" w:hAnsi="Arial"/>
        </w:rPr>
        <w:t xml:space="preserve">, die sich ereignet, </w:t>
      </w:r>
      <w:r>
        <w:rPr>
          <w:rFonts w:eastAsia="Arial" w:cs="Arial" w:ascii="Arial" w:hAnsi="Arial"/>
          <w:i/>
          <w:iCs/>
        </w:rPr>
        <w:t>"wenn das ewig Unscheinbare in das erscheinenste Schei</w:t>
        <w:softHyphen/>
        <w:t>nen gelangt."</w:t>
      </w:r>
      <w:r>
        <w:rPr>
          <w:rFonts w:eastAsia="Arial" w:cs="Arial" w:ascii="Arial" w:hAnsi="Arial"/>
        </w:rPr>
        <w:t xml:space="preserve"> (Martin Heidegger)</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t>Die Musik und ihre drei Elemente</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Hugo Rahner hat einmal </w:t>
      </w:r>
      <w:r>
        <w:rPr>
          <w:rFonts w:eastAsia="Arial" w:cs="Arial" w:ascii="Arial" w:hAnsi="Arial"/>
          <w:i/>
          <w:iCs/>
        </w:rPr>
        <w:t xml:space="preserve">"das letzte Geheimnis der Kunst" </w:t>
      </w:r>
      <w:r>
        <w:rPr>
          <w:rFonts w:eastAsia="Arial" w:cs="Arial" w:ascii="Arial" w:hAnsi="Arial"/>
        </w:rPr>
        <w:t xml:space="preserve">als </w:t>
      </w:r>
      <w:r>
        <w:rPr>
          <w:rFonts w:eastAsia="Arial" w:cs="Arial" w:ascii="Arial" w:hAnsi="Arial"/>
          <w:i/>
          <w:iCs/>
        </w:rPr>
        <w:t>"die Sehnsucht nach dem endlich gelungenen Sichtbarmachen des Unsichtbaren"</w:t>
      </w:r>
      <w:r>
        <w:rPr>
          <w:rFonts w:eastAsia="Arial" w:cs="Arial" w:ascii="Arial" w:hAnsi="Arial"/>
        </w:rPr>
        <w:t xml:space="preserve"> beschrieb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Die Künste gleichen einem Fächer, der in der gemeinsamen Ausrichtung auf den Ausdruck des Schönen wie in einer Spitze zusammenläuft und sich in die Unterschiedenheit der hierzu benutzten Mittel ausfaltet. Auch die Musik hat ihren Platz im Fächer der Künste.</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Fassen wir nun Kunst allgemein als den Versuch des Künstlers auf, seinem inneren Erleben von Schönheit eine äußerlich wahrnehmbare Gestalt zu schaffen, die ihrem Betrachter einen Eindruck des ausgedrückten Schönen vermitteln kann, dann besteht das Unterscheidende der Musik in der Weise dieses Ausdrückens. Darin, daß sie sich dazu des Mediums "Klang" bedien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Jede Musik wird wesentlich durch drei Elemente geprägt. Es sind </w:t>
      </w:r>
      <w:r>
        <w:rPr>
          <w:rFonts w:eastAsia="Arial" w:cs="Arial" w:ascii="Arial" w:hAnsi="Arial"/>
          <w:i/>
          <w:iCs/>
        </w:rPr>
        <w:t>Melodie, Harmonie und Rhythmus</w:t>
      </w:r>
      <w:r>
        <w:rPr>
          <w:rFonts w:eastAsia="Arial" w:cs="Arial" w:ascii="Arial" w:hAnsi="Arial"/>
        </w:rPr>
        <w:t>. Melodie entsteht aus der Abfolge von Tonhöhen, d.h. aus dem Nebeneinander der Töne, Harmonie aus deren Ineinander, Rhythmus aus der Beziehung der Tondauern zueinander.</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In jeder Musik finden sich Melodie, Harmonie und Rhythmus. Schon die Mikromelodie eines einzelnen ausgehaltenen Tones verbindet sich notwendigerweise mit Harmonie (mitklingende Obertonreihe) und Rhythmus (wellenartige Ausbreitung der Schwingungen). Aus dieser "dreieinen" Urzelle entwickeln sich alle musikalischen Formen und Stilrichtung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Sie unterscheiden sich vor allem durch die Art der Verbindung, welche die drei Elemente Melodie, Harmonie und Rhythmus jeweils eingehen. Zumeist wird einem von ihnen ein Vorrang vor anderen eingeräumt. Im gregorianischen Choral erkennen wir leicht den Primat der Melodie. Harmonie, die beim unbegleiteten Choral sehr von der Akustik des Raumes abhängt, und Rhythmus treten deutlich zurück.</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Demgegenüber läßt sich in vielen Kompositionen der Spätromantik und des Impressionismus ein Überwiegen des Harmonischen feststellen. Die melodischen Einfälle sind zuweilen sehr begrenzt, die Rhythmik zerfließt ohne erkennbare Gliederung, doch raffinierte harmonische Wendungen üben eine intensive, zuweilen bestrickende Wirkung auf den Hörer aus.</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In der Musik primitiverer Kulturen und in einem großen Teil der Pop- und Rockmusik schließlich steht oft das rhythmische Element - von gleichmäßigem Hämmern bis zu kompliziertesten Gebilden - im Vordergrund. Das melodische und harmonische Arsenal hingegen ist gering ausgebilde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t>Die Musik und ihr Hörer</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Sind nun die drei Elemente der Musik gleichwertig? Oder spielt es für den Wert eines Musikstückes eine Rolle, ob die Melodie, die Harmonie oder der Rhythmus im Vordergrund steht? Lassen sich auch in dieser Frage objektive Kriterien angeb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Ohne Zweifel können wir einige allgemeine Angaben über die Wirkung unterschiedlicher Musikrichtungen auf den Menschen machen. Um eine erste Klärung herbeizuführen: die eigenen Erfahrungen und Beobachtungen zu befragen reicht  zumeist schon aus.</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Bei näherem Hinsehen stellen wir fest, daß die drei Elemente der Musik jeweils in besonderer Beziehung zu drei Sphären der menschlichen Natur stehen. So korrespondiert die Melodie den höheren geistigen Kräften. Kompositionen mit anspruchsvoller Melodik fordern dem Hörer generell erhöhte Aufmerksamkeit ab. Wird dabei in der Musik gar noch auf harmonierende Begleitstimmen verzichtet, dann stellt sich leichter das Gefühl von Langeweile ei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Daher ist es nicht verwunderlich, daß gregorianischer Choral, zumal unbegleiteter, häufig als langweilig empfunden wird. Im ersten Augenblick mag er - insbesondere wenn er mit starken Halleffekten aufgenommen wurde - für viele Hörer eine faszinierende, geradezu esoterische Aura entwickeln und Emotionen bis hin zu Trancezuständen hervorrufen. Authentisch ge</w:t>
        <w:softHyphen/>
        <w:t>sun</w:t>
        <w:softHyphen/>
        <w:t>gen jedoch hat der Choral auf Dauer nichts, was sinnlichen Empfindungen schmeichelt. Er ist zutiefst geistiger Ar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Anders die Harmonie. Sie steht in Beziehung zur Sinnlichkeit des Menschen. Durch die Selbstbeobachtung beim Vernehmen harmonisch üppiger Klänge und die Erfahrungstatsache, daß sich Personen mit betont sinnlichen Neigungen zumeist sehr von solcher Musik angezogen fühlen, wird das bestätigt. Schillernde oder schwel</w:t>
        <w:softHyphen/>
        <w:t>gerische bis schwülstige Klangwelten wirken sich auf den menschlichen Geist nicht klärend und erhellend aus. Sie becircen und umnebeln ihn. Sentimentale Glücksgefühle, Enthusiasmus und Euphorie, aber auch Weltschmerz und Depression stellen sich ein. Die sinnlichen Regungen überwieg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Den Rhythmus ordnen wir den Urtrieben des Menschen zu. Es ist bemerkenswert, daß die Musik der Naturvölker, die den Rhythmus der Naturmächte, den Wechsel der Jahreszeiten, der Himmelsgestirne und der Gezeiten des Meeres intensiv miterleben, das rhythmische Element stark hervorhebt. Die reiche Verwendung von Schlaginstrumenten in der für die Naturgottheiten bestimmten Kultmusik ist auffällig und keineswegs zufällig.</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Donnernder Rhythmus, in der Rockmusik mit dröhnenden Bässen verbunden, weckt den Menschen in seinen Urtrieben. Die Eks</w:t>
        <w:softHyphen/>
        <w:t>tase, zu der solches Musikerleben führen kann, ist gegenüber der sinnlich-emotionalen ungleich gröber und führt nicht selten zu brutalen Lebensäußerungen und entsprechenden Ausschreitung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t>Die Prüfung der Musik</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So wird eine Wertung der Musik möglich. Von zwei Seiten her ist Maß an sie zu legen: vom Ideal des Schönen mit seinen drei Eigenschaften und von der gottgewollten Ordnung der menschlichen Seele her.</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Die Anwendung der ästhetischen Kriterien des heiligen Thomas auf die Musik wird im Einzelfall nicht immer leicht sein. Zumeist offenbart sich das musikalische Stück zu</w:t>
        <w:softHyphen/>
        <w:t>erst durch seine "Ausstrahlung", einen ir</w:t>
        <w:softHyphen/>
        <w:t>gend</w:t>
        <w:softHyphen/>
        <w:softHyphen/>
        <w:t>wie einnehmenden, eindrucksvollen Klang (</w:t>
      </w:r>
      <w:r>
        <w:rPr>
          <w:rFonts w:eastAsia="Arial" w:cs="Arial" w:ascii="Arial" w:hAnsi="Arial"/>
          <w:i/>
          <w:iCs/>
        </w:rPr>
        <w:t>claritas</w:t>
      </w:r>
      <w:r>
        <w:rPr>
          <w:rFonts w:eastAsia="Arial" w:cs="Arial" w:ascii="Arial" w:hAnsi="Arial"/>
        </w:rPr>
        <w:t>). Der Hörer, solcherweise von der Musik angezogen, wird dann ganz von selbst seine Aufmerksamkeit dem inneren Reichtum, der ideellen Größe und der Kunstfertigkeit der Ausführung (</w:t>
      </w:r>
      <w:r>
        <w:rPr>
          <w:rFonts w:eastAsia="Arial" w:cs="Arial" w:ascii="Arial" w:hAnsi="Arial"/>
          <w:i/>
          <w:iCs/>
        </w:rPr>
        <w:t>perfectio sive integritas</w:t>
      </w:r>
      <w:r>
        <w:rPr>
          <w:rFonts w:eastAsia="Arial" w:cs="Arial" w:ascii="Arial" w:hAnsi="Arial"/>
        </w:rPr>
        <w:t>) zuwenden und das Maß an "Stimmigkeit" in Harmonie und musikalischer Formgestaltung (</w:t>
      </w:r>
      <w:r>
        <w:rPr>
          <w:rFonts w:eastAsia="Arial" w:cs="Arial" w:ascii="Arial" w:hAnsi="Arial"/>
          <w:i/>
          <w:iCs/>
        </w:rPr>
        <w:t>proportio sive consonantia</w:t>
      </w:r>
      <w:r>
        <w:rPr>
          <w:rFonts w:eastAsia="Arial" w:cs="Arial" w:ascii="Arial" w:hAnsi="Arial"/>
        </w:rPr>
        <w:t>) erkennen. Hält das Stück einer verständigen Prüfung stand, dann wird man es als schön bezeichnen dürf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Diese eher theoretische Prüfung der Musik bedarf aber einer mehr praktischen Ergänzung. Für sich allein genommen, kann die ästhetische Theorie ja leicht in die Irre gehen; einfallsreiche, gekonnte und wirkungsvolle Kompositionen bringen im Hörer möglicherweise schlechte Wirkungen hervor. Deshalb ist der Übereinstimmung der innermusikalischen Ordnung mit der gottgewollten Ordnung des menschlichen Seelenlebens Beachtung zu schenk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Nach dem Willen Gottes soll im Menschen unter den verschiedenen Kräften eine Hierarchie walten. Die niederen Triebe und Regungen des Leibes und des sinnlichen Vermögens sollen dem Willen, dieser selbst dem ihn erleuchtenden Verstand untergeordnet werden. Verstand und Wille, die höchsten Kräfte des menschlichen Geistes, sind "in Ordnung", wenn sie sich Gott, dem Schöpfer und Herrn, unterwerf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In Entsprechung dazu ist von guter Musik die Dominanz der Melodie als ihres geistigen Elementes zu erwarten, der gegenüber  sich Harmonie und Rhythmus bei aller relativen Selbständigkeit dienend zu verhalten haben. So stützen und tragen etwa die Harmonien einer guten Liedbegleitung die Melodie. Auch in den hohen Formen der Mehrstimmigkeit - man denke nur an die Fugen J.S.Bachs - sind die zuweilen großartigen Harmonien nicht Selbstzweck, sondern Ergebnis des kunstvoll ineinander verschachtelten Melodiegefüges.</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Unter Melodie und Harmonie legt sich der Rhythmus. Er ist gliederndes Ordnungs- und Gestaltungsprinzip und gibt dem fließenden und schwebenden Gewebe von Melodie und Harmonie sozusagen seine Bodenständigkei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t>Die Bewertung</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Gute Musik ist demnach Abbild wohlgeordneten Seelenlebens. Deshalb wirkt sie sich auch förderlich auf dieses aus. Hier findet das Herrenwort von den Früchten, die den Baum ausweisen (Mt 7,17 f.), seine Anwendung: Wird die Ordnung und Gefaßt</w:t>
        <w:softHyphen/>
        <w:t>heit der Seele des Hörers eher befestigt als grundlegend gestört, so kann es sich um gute Musik handeln; führt der Einfluß hingegen zur Revolte des Niederen wider das Höhere im Menschen, dann ist das Musikstück mit Sicherheit nicht gu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Hilfreich ist es in diesem Zusammenhang, die Wirkungen der Musik, die es zu bewerten gilt, auf ein kleines Kind zu bedenken. Der Gesang eines schlichten Liedes, einer Choralmelodie oder auch eines Themas aus der klassischen Musik bringt keine Trübung in dieses Bild menschlicher Reinheit und Unschuld.</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Stellen wir uns hingegen dasselbe Geschöpf vor, wie es in die gefühlsduselige Melodie eines sentimentalen Schlagers vertieft ist oder gar das Gekreische und Gejaule eines Rockstars mitsamt den dazugehörigen Posen nachahmt! Das reine Bild ist gestört, entstellt, schlimmstenfalls gar pervertiert. Die Lebensäußerungen des Kindes sind krankhaft - die Musik aber sollte gesund sei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 xml:space="preserve">Freilich können auch die Produkte der sog. Ernsten Musik von der Bewertung nicht ausgenommen werden. Dadurch, daß ein Komponist weithin hohes Ansehen genießt, ist der Wert seiner Werke noch keineswegs sichergestellt. Gerade in Kompositionen jüngeren Datums finden wir neben beachtlichen, ja, großartigen Leistungen oft eher eine Darstellung krankhaften und entarteten Seelenlebens als den Abglanz des Schönen. Geistvoll bemerkt Stanislaw Jerzy Lec: </w:t>
      </w:r>
      <w:r>
        <w:rPr>
          <w:rFonts w:eastAsia="Arial" w:cs="Arial" w:ascii="Arial" w:hAnsi="Arial"/>
          <w:i/>
          <w:iCs/>
        </w:rPr>
        <w:t>"Ich kannte einen Sonderling, der ein so falsches Gehör besaß, daß er - wenn er es mit einer Theorie untermauert hätte - gewiß eine umwälzende Rolle in der Geschichte der Musik gespielt hätte."</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Wie in allen Bereichen, lohnt sich auch im Hinblick auf die Musik der allesernüchternde Gedanke an das Ende: </w:t>
      </w:r>
      <w:r>
        <w:rPr>
          <w:rFonts w:eastAsia="Arial" w:cs="Arial" w:ascii="Arial" w:hAnsi="Arial"/>
          <w:i/>
          <w:iCs/>
        </w:rPr>
        <w:t>"Gedenke der letzten Dinge, und du wirst in Ewigkeit nicht sündigen."</w:t>
      </w:r>
      <w:r>
        <w:rPr>
          <w:rFonts w:eastAsia="Arial" w:cs="Arial" w:ascii="Arial" w:hAnsi="Arial"/>
        </w:rPr>
        <w:t xml:space="preserve"> (Sir 7,36) Stellen wir uns den Richterspruch, den Gott am Jüngsten Tage über die Musiker, die Künstler insgesamt verhängt, so vor: "Ich belohne oder bestrafe euch damit, daß ihr in jenem Seelenzustand, den ihr mit den Mitteln eurer Kunst ausgedrückt, und in jener Welt, die ihr dadurch erschaffen habt, in alle Ewigkeit verbleiben werde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t>Musik, religiöses Leben, Liturgie</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Die Gnade setzt die Natur voraus. Daraus ergibt sich, daß eine Musik, die der naturgemäßen geistigen Entfaltung des Menschen hinderlich ist, zugleich auch seinen religiösen Fortschritt stört, wenn nicht zerstört. Folglich kann eine solche Musik nicht Träger religiöser Inhalte sein. Sie kann schon gar nicht zu Zwecken der liturgischen Gottesverehrung herangezogen werd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Man versteht, warum die Kirche in ihren Verlautbarungen über die Musik im Gottesdienst dem gregorianischen Choral stets </w:t>
      </w:r>
      <w:r>
        <w:rPr>
          <w:rFonts w:eastAsia="Arial" w:cs="Arial" w:ascii="Arial" w:hAnsi="Arial"/>
          <w:i/>
          <w:iCs/>
        </w:rPr>
        <w:t>"den ersten Platz"</w:t>
      </w:r>
      <w:r>
        <w:rPr>
          <w:rFonts w:eastAsia="Arial" w:cs="Arial" w:ascii="Arial" w:hAnsi="Arial"/>
        </w:rPr>
        <w:t xml:space="preserve"> gab und ihn als </w:t>
      </w:r>
      <w:r>
        <w:rPr>
          <w:rFonts w:eastAsia="Arial" w:cs="Arial" w:ascii="Arial" w:hAnsi="Arial"/>
          <w:i/>
          <w:iCs/>
        </w:rPr>
        <w:t>"den der römischen Liturgie eigenen Gesang"</w:t>
      </w:r>
      <w:r>
        <w:rPr>
          <w:rFonts w:eastAsia="Arial" w:cs="Arial" w:ascii="Arial" w:hAnsi="Arial"/>
        </w:rPr>
        <w:t xml:space="preserve"> betrachtete (Vat.II, SC 116), denn einerseits sind diese Kompositionen engstens mit den lateinischen liturgischen Texten verwoben, andererseits weist der Choral auch jene Eigenschaften auf, die dem Anspruch der Schönheit genügen. Durch den Primat der Melodie über Harmonie und Rhythmus besitzt er eine eigentümliche Vergeistigung, die ihn dem Erd- und Sinnenhaften spürbar entrück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Der große Komponist Olivier Messiaen bemerkt über den gregorianischen Choral: </w:t>
      </w:r>
      <w:r>
        <w:rPr>
          <w:rFonts w:eastAsia="Arial" w:cs="Arial" w:ascii="Arial" w:hAnsi="Arial"/>
          <w:i/>
          <w:iCs/>
        </w:rPr>
        <w:t>"Er allein hat gleichzeitig die Reinheit, die Freude und Leichtigkeit, die nötig sind für den Flug der Seele zur Wahrheit hin."</w:t>
      </w:r>
      <w:r>
        <w:rPr>
          <w:rFonts w:eastAsia="Arial" w:cs="Arial" w:ascii="Arial" w:hAnsi="Arial"/>
        </w:rPr>
        <w:t xml:space="preserve"> Es erstaunt daher nicht, was einer der ersten Gefährten des heiligen Ignatius von Loyola von seinem geistlichen Vater überliefer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i/>
          <w:i/>
          <w:iCs/>
        </w:rPr>
      </w:pPr>
      <w:r>
        <w:rPr>
          <w:rFonts w:eastAsia="Arial" w:cs="Arial" w:ascii="Arial" w:hAnsi="Arial"/>
          <w:i/>
          <w:iCs/>
        </w:rPr>
        <w:t>"Was ihn sehr ins Gebet erhob, war die Musik und der Gesang von den göttlichen Dingen, wie Vespern, Messen und dergleichen. So sehr, daß er, wie er mir selbst bekannte, wenn er einmal in eine Kirche hineinging, in der diese gesungenen Gottesdienste gehalten wurden, völlig entrückt zu werden schien. Ihm tat dies nicht nur für die Seele gut, sondern sogar für die körperliche Gesundheit. Und so konnte ihn, wenn er diese nicht hatte oder in großem Überdruß war, nichts besser heilen, als irgendeinen Bruder irgendetwas Andächtiges singen zu hören."</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 xml:space="preserve">Ob dem heiligen Ordensgründer Ähnliches bei den Klängen, die später religiöse oder sogar geistliche Musik zu sein beanspruchten und in den Gottesdienst Einzug fanden, widerfahren wäre? Und ob die heilige Hildegard von Bingen wohl auch von den opernhaft-theatralischen Meßkompositionen der Romantik, von manchen Kirchenliedern seit der Aufklärung, von den schnulzigen und poppigen Songs moderner Jugendgottesdienste gesagt hätte, was sie im Hinblick auf echte geistliche Musik niederschrieb: </w:t>
      </w:r>
      <w:r>
        <w:rPr>
          <w:rFonts w:eastAsia="Arial" w:cs="Arial" w:ascii="Arial" w:hAnsi="Arial"/>
          <w:i/>
          <w:iCs/>
        </w:rPr>
        <w:t>"Gesang macht harte Herzen weich. Er lockt die Tränen der Zerknirschung hervor und lockt den Heiligen Geist herbei"</w:t>
      </w:r>
      <w:r>
        <w:rPr>
          <w:rFonts w:eastAsia="Arial" w:cs="Arial" w:ascii="Arial" w:hAnsi="Arial"/>
        </w:rPr>
        <w:t xml:space="preserve"> (Scivias III,13)? Vermutlich hätte diese Musik, die einen anderen als den Heiligen Geist herbeilockt, der Mystikerin ganz andere Tränen entlockt...</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b/>
          <w:b/>
          <w:bCs/>
        </w:rPr>
      </w:pPr>
      <w:r>
        <w:rPr>
          <w:rFonts w:eastAsia="Arial" w:cs="Arial" w:ascii="Arial" w:hAnsi="Arial"/>
          <w:b/>
          <w:bCs/>
        </w:rPr>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b/>
          <w:bCs/>
        </w:rPr>
        <w:t>Ausklang</w:t>
      </w:r>
    </w:p>
    <w:p>
      <w:pPr>
        <w:pStyle w:val="Normal"/>
        <w:tabs>
          <w:tab w:val="clear" w:pos="708"/>
          <w:tab w:val="left" w:pos="0" w:leader="none"/>
          <w:tab w:val="left" w:pos="270" w:leader="none"/>
          <w:tab w:val="left" w:pos="972" w:leader="none"/>
          <w:tab w:val="left" w:pos="1674" w:leader="none"/>
          <w:tab w:val="left" w:pos="2376" w:leader="none"/>
          <w:tab w:val="left" w:pos="3084" w:leader="none"/>
          <w:tab w:val="left" w:pos="3786" w:leader="none"/>
          <w:tab w:val="left" w:pos="4488"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Ist der gregorianische Choral auch die eigentliche liturgische Musik der römischen Kirche, so gibt es doch außer ihm eine Fülle an wertvoller - religiöser und weltlicher - Musik. In den ungezählten Stilrichtungen und individuellen Eigenarten der Komponisten aller Epochen erscheint die eine Schönheit wie durch ein Prisma gebrochen.</w:t>
      </w:r>
    </w:p>
    <w:p>
      <w:pPr>
        <w:pStyle w:val="Normal"/>
        <w:tabs>
          <w:tab w:val="clear" w:pos="708"/>
          <w:tab w:val="left" w:pos="0" w:leader="none"/>
          <w:tab w:val="left" w:pos="270" w:leader="none"/>
          <w:tab w:val="left" w:pos="972" w:leader="none"/>
          <w:tab w:val="left" w:pos="1674" w:leader="none"/>
          <w:tab w:val="left" w:pos="2183" w:leader="none"/>
          <w:tab w:val="left" w:pos="2376" w:leader="none"/>
          <w:tab w:val="left" w:pos="2523" w:leader="none"/>
          <w:tab w:val="left" w:pos="3084" w:leader="none"/>
          <w:tab w:val="right" w:pos="4686"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rFonts w:ascii="Arial" w:hAnsi="Arial" w:eastAsia="Arial" w:cs="Arial"/>
        </w:rPr>
      </w:pPr>
      <w:r>
        <w:rPr>
          <w:rFonts w:eastAsia="Arial" w:cs="Arial" w:ascii="Arial" w:hAnsi="Arial"/>
        </w:rPr>
        <w:t>In ihrer Vielfalt und Veränderlichkeit legt die Musik so von der einen, unerschöpflichen und unveränderlichen Schönheit Gottes Zeugnis ab. Und gerade dadurch, daß die Schönheit des musikalischen Kunstwerkes nur in seinem eigenen Verklingen und Verrinnen aufscheint, offenbart sich umso klarer und überlegener die unvergängliche Schönheit, von der alle menschlichen Versuche nur eine leise Ahnung vermitteln können.</w:t>
      </w:r>
    </w:p>
    <w:p>
      <w:pPr>
        <w:pStyle w:val="Normal"/>
        <w:tabs>
          <w:tab w:val="clear" w:pos="708"/>
          <w:tab w:val="left" w:pos="0" w:leader="none"/>
          <w:tab w:val="left" w:pos="270" w:leader="none"/>
          <w:tab w:val="left" w:pos="972" w:leader="none"/>
          <w:tab w:val="left" w:pos="1674" w:leader="none"/>
          <w:tab w:val="left" w:pos="2069" w:leader="none"/>
          <w:tab w:val="left" w:pos="2183" w:leader="none"/>
          <w:tab w:val="left" w:pos="2376" w:leader="none"/>
          <w:tab w:val="right" w:pos="4677" w:leader="none"/>
          <w:tab w:val="left" w:pos="5190" w:leader="none"/>
          <w:tab w:val="left" w:pos="5892" w:leader="none"/>
          <w:tab w:val="left" w:pos="6594" w:leader="none"/>
          <w:tab w:val="left" w:pos="7302" w:leader="none"/>
          <w:tab w:val="left" w:pos="8004" w:leader="none"/>
          <w:tab w:val="left" w:pos="8706" w:leader="none"/>
          <w:tab w:val="left" w:pos="9408" w:leader="none"/>
          <w:tab w:val="left" w:pos="10110" w:leader="none"/>
          <w:tab w:val="left" w:pos="10812" w:leader="none"/>
          <w:tab w:val="left" w:pos="11520" w:leader="none"/>
        </w:tabs>
        <w:jc w:val="both"/>
        <w:rPr/>
      </w:pPr>
      <w:r>
        <w:rPr>
          <w:rFonts w:eastAsia="Arial" w:cs="Arial" w:ascii="Arial" w:hAnsi="Arial"/>
        </w:rPr>
        <w:tab/>
        <w:tab/>
        <w:tab/>
        <w:tab/>
        <w:tab/>
        <w:tab/>
      </w:r>
      <w:r>
        <w:rPr>
          <w:rFonts w:eastAsia="Arial" w:cs="Arial" w:ascii="Arial" w:hAnsi="Arial"/>
          <w:i/>
          <w:iCs/>
        </w:rPr>
        <w:tab/>
        <w:tab/>
        <w:tab/>
        <w:tab/>
        <w:tab/>
      </w:r>
    </w:p>
    <w:p>
      <w:pPr>
        <w:pStyle w:val="Normal"/>
        <w:jc w:val="both"/>
        <w:rPr/>
      </w:pPr>
      <w:r>
        <w:rPr/>
        <w:tab/>
        <w:tab/>
        <w:tab/>
        <w:tab/>
        <w:t>P. Bernward Deneke</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jc w:val="both"/>
        <w:rPr/>
      </w:pPr>
      <w:r>
        <w:rPr/>
      </w:r>
    </w:p>
    <w:sect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0, Januar 1996</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Musik und religiöses Lebe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5</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5</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8:31:00Z</dcterms:created>
  <dc:creator>Prof. Dr- Michael Schneider SJ</dc:creator>
  <dc:description/>
  <dc:language>en-US</dc:language>
  <cp:lastModifiedBy>Martin Kristen</cp:lastModifiedBy>
  <cp:lastPrinted>1997-11-15T18:53:00Z</cp:lastPrinted>
  <dcterms:modified xsi:type="dcterms:W3CDTF">1997-11-16T18:31:00Z</dcterms:modified>
  <cp:revision>1</cp:revision>
  <dc:subject/>
  <dc:title>Eucharistie und Stundenliturgie</dc:title>
</cp:coreProperties>
</file>