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eastAsia="Arial" w:cs="Arial"/>
          <w:b/>
          <w:b/>
          <w:bCs/>
          <w:sz w:val="36"/>
          <w:szCs w:val="36"/>
        </w:rPr>
      </w:pPr>
      <w:r>
        <w:rPr>
          <w:rFonts w:eastAsia="Arial" w:cs="Arial" w:ascii="Arial" w:hAnsi="Arial"/>
          <w:b/>
          <w:bCs/>
          <w:sz w:val="36"/>
          <w:szCs w:val="36"/>
        </w:rPr>
        <w:t>Mit klaren Zielen in die Zukunft</w:t>
      </w:r>
    </w:p>
    <w:p>
      <w:pPr>
        <w:pStyle w:val="Normal"/>
        <w:tabs>
          <w:tab w:val="clear" w:pos="708"/>
          <w:tab w:val="left" w:pos="0" w:leader="none"/>
        </w:tabs>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Wie es seit längerem ”Tradition” ist, war auch die diesjährige Hauptversammlung wie</w:t>
        <w:softHyphen/>
        <w:t>der für einen Samstag zwischen Ostern und Pfingsten geplant. Als besonders schwie</w:t>
        <w:softHyphen/>
        <w:softHyphen/>
        <w:t>rig erweist sich hierbei jedes Jahr, rechtzeitig die Zusage eines Referenten für den Vortrag und die Unterstützung des jeweiligen Ortsbischofs zu erhalten. Dankbar waren wir deshalb, als uns Bischof Lehmann im Februar mitteilte, daß wir in Mainz willkommen sind und eine der beiden von uns vorgeschlagenen Kirchen nutzen können.</w:t>
      </w:r>
    </w:p>
    <w:p>
      <w:pPr>
        <w:pStyle w:val="Normal"/>
        <w:jc w:val="both"/>
        <w:rPr/>
      </w:pPr>
      <w:r>
        <w:rPr>
          <w:rFonts w:eastAsia="Arial" w:cs="Arial" w:ascii="Arial" w:hAnsi="Arial"/>
        </w:rPr>
        <w:t>Die Hauptversammlung am 20. April 1997 be</w:t>
        <w:softHyphen/>
        <w:t>gann mit einem feierlichen levitierten Hoch</w:t>
        <w:softHyphen/>
        <w:softHyphen/>
        <w:t>amt in St. Peter, einer spätbarocken Innenstadtkirche von Mainz. In sorgfältiger Ar</w:t>
        <w:softHyphen/>
        <w:t>beit hatten sich Gläu</w:t>
        <w:softHyphen/>
        <w:t>bige vor Ort einge</w:t>
        <w:softHyphen/>
        <w:t>setzt, den Chorraum für die speziellen Er</w:t>
        <w:softHyphen/>
        <w:t xml:space="preserve">fordernisse der klassischen römischen Liturgie vorzubereiten. Nach Mitteilungen in der regionalen Presse, kamen über 400 Gläubige zu diesem Gottesdienst. Als Ausdruck der Verbundenheit unserer Vereinigung mit der </w:t>
      </w:r>
      <w:r>
        <w:rPr>
          <w:rFonts w:eastAsia="Arial" w:cs="Arial" w:ascii="Arial" w:hAnsi="Arial"/>
          <w:b/>
          <w:bCs/>
          <w:i/>
          <w:iCs/>
        </w:rPr>
        <w:t>Priesterbruderschaft St. Petrus</w:t>
      </w:r>
      <w:r>
        <w:rPr>
          <w:rFonts w:eastAsia="Arial" w:cs="Arial" w:ascii="Arial" w:hAnsi="Arial"/>
        </w:rPr>
        <w:t xml:space="preserve"> zelebrierte der Generalobere der Bruderschaft, Pater Bisig, das Hochamt, assistiert durch zwei weitere Mitglieder der Petrusbruderschaft als Diakon und Subdiakon. Eine Choral-Schola aus dem Priestersemi</w:t>
        <w:softHyphen/>
        <w:t>nar in Wigratzbad übernahm die gesanglichen Teile der Liturgie. Die Ministranten ka</w:t>
        <w:softHyphen/>
        <w:t>men wieder aus verschiedenen Regionen Deutschlands.</w:t>
      </w:r>
    </w:p>
    <w:p>
      <w:pPr>
        <w:pStyle w:val="Normal"/>
        <w:jc w:val="both"/>
        <w:rPr/>
      </w:pPr>
      <w:r>
        <w:rPr>
          <w:rFonts w:eastAsia="Arial" w:cs="Arial" w:ascii="Arial" w:hAnsi="Arial"/>
        </w:rPr>
        <w:t xml:space="preserve">Auf das Hochamt folgte im nahegelegenen </w:t>
      </w:r>
      <w:r>
        <w:rPr>
          <w:rFonts w:eastAsia="Arial" w:cs="Arial" w:ascii="Arial" w:hAnsi="Arial"/>
          <w:i/>
          <w:iCs/>
        </w:rPr>
        <w:t>Eltzer Hof</w:t>
      </w:r>
      <w:r>
        <w:rPr>
          <w:rFonts w:eastAsia="Arial" w:cs="Arial" w:ascii="Arial" w:hAnsi="Arial"/>
        </w:rPr>
        <w:t xml:space="preserve"> der Hauptvortrag von Pater Michael Schneider SJ, Professor an der Hochschule St. Georgen in Frankfurt, zum Thema ”Eucharistie und Stundenliturgie”. Der Referent bedauerte die heute oft anzutreffende Einengung des Begriffs Liturgie auf die hl. Messe und plädierte für die volle Ausschöpfung der liturgischen Fülle in unserer Kirche. Besonders betonte er, daß die Stundenliturgie </w:t>
      </w:r>
      <w:r>
        <w:rPr>
          <w:rFonts w:eastAsia="Arial" w:cs="Arial" w:ascii="Arial" w:hAnsi="Arial"/>
          <w:b/>
          <w:bCs/>
          <w:i/>
          <w:iCs/>
        </w:rPr>
        <w:t>die</w:t>
      </w:r>
      <w:r>
        <w:rPr>
          <w:rFonts w:eastAsia="Arial" w:cs="Arial" w:ascii="Arial" w:hAnsi="Arial"/>
        </w:rPr>
        <w:t xml:space="preserve"> Form sein könne, welche an die Stelle der hl. Messe in einer priesterlosen Gemeinde treten sollte. Der Vor</w:t>
        <w:softHyphen/>
        <w:t>tag ist im vorliegenden Rundbrief ab S. 3 abgedruckt und wird auch wieder auf Kassette erhältlich sein.</w:t>
      </w:r>
    </w:p>
    <w:p>
      <w:pPr>
        <w:pStyle w:val="Normal"/>
        <w:jc w:val="both"/>
        <w:rPr/>
      </w:pPr>
      <w:r>
        <w:rPr>
          <w:rFonts w:eastAsia="Arial" w:cs="Arial" w:ascii="Arial" w:hAnsi="Arial"/>
        </w:rPr>
        <w:t>Nach der Mittagspause trafen sich die Vereinsmitglieder zur Hauptversammlung. Zu Beginn be</w:t>
        <w:softHyphen/>
        <w:t>rich</w:t>
        <w:softHyphen/>
        <w:t xml:space="preserve">tete die erste Vorsitzende, Frau Rheinschmitt, über die Arbeit des Vorstands im vergangenen Jahr. Sie verwies auf die Bemühungen in regionaler und überregionaler Ebene, eine regelmäßige Feier der klassischen römischen Liturgie überall dort zu ermöglichen, wo Laien dies wünschen. Um dieses Ziel zu erreichen, wurden wie in der vergangenen Zeit Gruppen bei der Antragsstellung an ihren Ortsbischof beraten und bei der Bewältigung auftauchender Probleme unterstützt. Für die erste hl. Messe in Augsburg im September 1996 bot </w:t>
      </w:r>
      <w:r>
        <w:rPr>
          <w:rFonts w:eastAsia="Arial" w:cs="Arial" w:ascii="Arial" w:hAnsi="Arial"/>
          <w:b/>
          <w:bCs/>
          <w:i/>
          <w:iCs/>
        </w:rPr>
        <w:t>Pro Missa Tridentina</w:t>
      </w:r>
      <w:r>
        <w:rPr>
          <w:rFonts w:eastAsia="Arial" w:cs="Arial" w:ascii="Arial" w:hAnsi="Arial"/>
        </w:rPr>
        <w:t xml:space="preserve"> Hilfestellung an und sorgte für ei</w:t>
        <w:softHyphen/>
        <w:t xml:space="preserve">ne Choralschola. Weiterhin wurde die Zusammenarbeit mit dem </w:t>
      </w:r>
      <w:r>
        <w:rPr>
          <w:rFonts w:eastAsia="Arial" w:cs="Arial" w:ascii="Arial" w:hAnsi="Arial"/>
          <w:i/>
          <w:iCs/>
        </w:rPr>
        <w:t>internationalen Studienzentrum für Liturgie</w:t>
      </w:r>
      <w:r>
        <w:rPr>
          <w:rFonts w:eastAsia="Arial" w:cs="Arial" w:ascii="Arial" w:hAnsi="Arial"/>
          <w:b/>
          <w:bCs/>
          <w:i/>
          <w:iCs/>
        </w:rPr>
        <w:t xml:space="preserve"> (C.I.E.L.)</w:t>
      </w:r>
      <w:r>
        <w:rPr>
          <w:rFonts w:eastAsia="Arial" w:cs="Arial" w:ascii="Arial" w:hAnsi="Arial"/>
          <w:b/>
          <w:bCs/>
        </w:rPr>
        <w:t xml:space="preserve"> </w:t>
      </w:r>
      <w:r>
        <w:rPr>
          <w:rFonts w:eastAsia="Arial" w:cs="Arial" w:ascii="Arial" w:hAnsi="Arial"/>
        </w:rPr>
        <w:t xml:space="preserve">intensiviert, und der Vorstand führte Gespräche mit der </w:t>
      </w:r>
      <w:r>
        <w:rPr>
          <w:rFonts w:eastAsia="Arial" w:cs="Arial" w:ascii="Arial" w:hAnsi="Arial"/>
          <w:b/>
          <w:bCs/>
          <w:i/>
          <w:iCs/>
        </w:rPr>
        <w:t>Internationalen Una Voce Föderation</w:t>
      </w:r>
      <w:r>
        <w:rPr>
          <w:rFonts w:eastAsia="Arial" w:cs="Arial" w:ascii="Arial" w:hAnsi="Arial"/>
        </w:rPr>
        <w:t>. Ausdruck für die guten Kontakte war die Teilnahme der Präsidenten dieser beiden Organisationen, Herr Loïc Mérian und Herr Michael Davies, an der Hauptversammlung. In ihrem Bericht ging die erste Vorsitzende auch auf die erfolgreiche erste liturgische Schulung im Februar dieses Jahres ein. Abschließend dankte sie den Mitgliedern des erweiterten Vorstands für die geleistete Arbeit. Dabei teilte Frau Rheinschmitt den Versammelten mit, daß bei den folgenden Vorstandswahlen Herr Mosebach nicht wieder kandidieren werde, da er sich intensiv auf seine schriftstellerische Tätigkeit konzentrieren muß. Nach dem anschließenden Bericht des Kassierers, Herrn Kristen, wurden der Vorstand und der Kassierer durch die Versammelten entlastet.</w:t>
      </w:r>
    </w:p>
    <w:p>
      <w:pPr>
        <w:pStyle w:val="Normal"/>
        <w:jc w:val="both"/>
        <w:rPr>
          <w:rFonts w:ascii="Arial" w:hAnsi="Arial" w:eastAsia="Arial" w:cs="Arial"/>
        </w:rPr>
      </w:pPr>
      <w:r>
        <w:rPr>
          <w:rFonts w:eastAsia="Arial" w:cs="Arial" w:ascii="Arial" w:hAnsi="Arial"/>
        </w:rPr>
        <w:t>Bei den für dieses Jahr planmäßig anstehenden Wahlen des erweiterten Vorstands wur</w:t>
        <w:softHyphen/>
        <w:t>den Frau Rheinschmitt als erste Vorsitzende und Herr Prof. Spaemann als zweiter Vorsitzender bestätigt. Auch der Schriftführer, Herr Bork, der Kassierer, Herr Kristen, sowie Herr Schulte als Besitzer wurden erneut gewählt. Als weiterer Besitzer wurde Herr Prof. Kresimir Veselic aus Hagen neu in den Vorstand gewählt.</w:t>
      </w:r>
    </w:p>
    <w:p>
      <w:pPr>
        <w:pStyle w:val="Normal"/>
        <w:jc w:val="both"/>
        <w:rPr>
          <w:rFonts w:ascii="Arial" w:hAnsi="Arial" w:eastAsia="Arial" w:cs="Arial"/>
        </w:rPr>
      </w:pPr>
      <w:r>
        <w:rPr>
          <w:rFonts w:eastAsia="Arial" w:cs="Arial" w:ascii="Arial" w:hAnsi="Arial"/>
        </w:rPr>
        <w:t xml:space="preserve">Nach einer kurzen Kaffeepause versammelten sich alle Tagungsteilnehmer zu den Berichten aus den Regionen. Hier erfuhr das Auditorium von erfreulichen Situationen und Entwicklungen in Augsburg, Bamberg, Stuttgart, Berlin, Recklinghausen, Köln und Münster sowie über die Lage in anderen Regionen. Dabei zeigte sich, daß es immer wieder Versuche gibt, die Gruppen mit Restriktionen einzuengen. Wichtig war es aber zu hören, daß die traditionsverbundenen Gläubigen sich von nur langsamen Entwicklungen zum Besseren oder von Rückschlägen nicht entmutigen lassen. </w:t>
      </w:r>
    </w:p>
    <w:p>
      <w:pPr>
        <w:pStyle w:val="Normal"/>
        <w:jc w:val="both"/>
        <w:rPr/>
      </w:pPr>
      <w:r>
        <w:rPr>
          <w:rFonts w:eastAsia="Arial" w:cs="Arial" w:ascii="Arial" w:hAnsi="Arial"/>
        </w:rPr>
        <w:t xml:space="preserve">Pater Bisig schilderte den Versammelten die weltweite aktuelle Situation der </w:t>
      </w:r>
      <w:r>
        <w:rPr>
          <w:rFonts w:eastAsia="Arial" w:cs="Arial" w:ascii="Arial" w:hAnsi="Arial"/>
          <w:b/>
          <w:bCs/>
          <w:i/>
          <w:iCs/>
        </w:rPr>
        <w:t>Priesterbruderschaft St. Petrus</w:t>
      </w:r>
      <w:r>
        <w:rPr>
          <w:rFonts w:eastAsia="Arial" w:cs="Arial" w:ascii="Arial" w:hAnsi="Arial"/>
          <w:i/>
          <w:iCs/>
        </w:rPr>
        <w:t xml:space="preserve">. </w:t>
      </w:r>
      <w:r>
        <w:rPr>
          <w:rFonts w:eastAsia="Arial" w:cs="Arial" w:ascii="Arial" w:hAnsi="Arial"/>
        </w:rPr>
        <w:t>Dabei wurde die erschreckende Diskrepanz zwischen der offenen Haltung der Bischö</w:t>
        <w:softHyphen/>
        <w:t>fe in den USA und der kühlen Ablehnung durch viele deutsche Bischöfe deutlich.</w:t>
      </w:r>
    </w:p>
    <w:p>
      <w:pPr>
        <w:pStyle w:val="Normal"/>
        <w:jc w:val="both"/>
        <w:rPr/>
      </w:pPr>
      <w:r>
        <w:rPr>
          <w:rFonts w:eastAsia="Arial" w:cs="Arial" w:ascii="Arial" w:hAnsi="Arial"/>
        </w:rPr>
        <w:t xml:space="preserve">In einem Grußwort wandte sich der Präsident des </w:t>
      </w:r>
      <w:r>
        <w:rPr>
          <w:rFonts w:eastAsia="Arial" w:cs="Arial" w:ascii="Arial" w:hAnsi="Arial"/>
          <w:b/>
          <w:bCs/>
          <w:i/>
          <w:iCs/>
        </w:rPr>
        <w:t>C.I.E.L.</w:t>
      </w:r>
      <w:r>
        <w:rPr>
          <w:rFonts w:eastAsia="Arial" w:cs="Arial" w:ascii="Arial" w:hAnsi="Arial"/>
        </w:rPr>
        <w:t>, Herr Merian, auf Deutsch an die Teilnehmer. Er erläuterte die Aufgaben der Organisation, den sowohl wissenschaftlichen als auch praktischen Charakter der jährlich stattfindenden Kolloquien und lud in diesem Zusammenhang zum dritten Kolloquium Anfang Oktober nach Frankreich ein.</w:t>
      </w:r>
    </w:p>
    <w:p>
      <w:pPr>
        <w:pStyle w:val="Normal"/>
        <w:jc w:val="both"/>
        <w:rPr/>
      </w:pPr>
      <w:r>
        <w:rPr>
          <w:rFonts w:eastAsia="Arial" w:cs="Arial" w:ascii="Arial" w:hAnsi="Arial"/>
        </w:rPr>
        <w:t>Die diesjährige Hauptversammlung fand auch Resonanz in der Presse. Dabei wurde die große Zahl unserer Mitstreiter (die Zahl der Mitglieder, Förderer und Interessenten beträgt inzwischen fast 5000) betont sowie die Anerkennung unserer Anliegen durch den Heiligen Vater im Motu proprio</w:t>
      </w:r>
      <w:r>
        <w:rPr>
          <w:rFonts w:eastAsia="Arial" w:cs="Arial" w:ascii="Arial" w:hAnsi="Arial"/>
          <w:b/>
          <w:bCs/>
        </w:rPr>
        <w:t xml:space="preserve"> </w:t>
      </w:r>
      <w:r>
        <w:rPr>
          <w:rFonts w:eastAsia="Arial" w:cs="Arial" w:ascii="Arial" w:hAnsi="Arial"/>
          <w:i/>
          <w:iCs/>
        </w:rPr>
        <w:t>”Ecclesia Dei”</w:t>
      </w:r>
      <w:r>
        <w:rPr>
          <w:rFonts w:eastAsia="Arial" w:cs="Arial" w:ascii="Arial" w:hAnsi="Arial"/>
          <w:b/>
          <w:bCs/>
        </w:rPr>
        <w:t xml:space="preserve"> </w:t>
      </w:r>
      <w:r>
        <w:rPr>
          <w:rFonts w:eastAsia="Arial" w:cs="Arial" w:ascii="Arial" w:hAnsi="Arial"/>
        </w:rPr>
        <w:t>von 1988 und bei dem Gespräch des Pap</w:t>
        <w:softHyphen/>
        <w:t>stes mit unseren beiden Vorsitzenden Anfang 1995. Deutlich erwähnt wurde im Pres</w:t>
        <w:softHyphen/>
        <w:t xml:space="preserve">seecho die Forderung unserer Vereinigung nach einer uneingeschränkten Zulassung der liturgischen Bücher von 1962 und einer Beauftragung der </w:t>
      </w:r>
      <w:r>
        <w:rPr>
          <w:rFonts w:eastAsia="Arial" w:cs="Arial" w:ascii="Arial" w:hAnsi="Arial"/>
          <w:b/>
          <w:bCs/>
          <w:i/>
          <w:iCs/>
        </w:rPr>
        <w:t>Priesterbruderschaft St. Petrus</w:t>
      </w:r>
      <w:r>
        <w:rPr>
          <w:rFonts w:eastAsia="Arial" w:cs="Arial" w:ascii="Arial" w:hAnsi="Arial"/>
        </w:rPr>
        <w:t xml:space="preserve"> mit der Seelsorge an den Gläubigen im deutschen Sprachraum.</w:t>
      </w:r>
    </w:p>
    <w:p>
      <w:pPr>
        <w:pStyle w:val="Normal"/>
        <w:jc w:val="both"/>
        <w:rPr/>
      </w:pPr>
      <w:r>
        <w:rPr>
          <w:rFonts w:eastAsia="Arial" w:cs="Arial" w:ascii="Arial" w:hAnsi="Arial"/>
        </w:rPr>
        <w:t>Zusammenfassend ergibt sich, daß der klassische römische Ritus im deutschsprachigen Raum fest etabliert ist und die Hoffnung mancher auf eine ”biologische” Erledigung der Frage gescheitert ist. Weiterhin wurde deutlich, daß der Wunsch von Katholiken, daß der Bitte des Papstes im Motu Proprio ”</w:t>
      </w:r>
      <w:r>
        <w:rPr>
          <w:rFonts w:eastAsia="Arial" w:cs="Arial" w:ascii="Arial" w:hAnsi="Arial"/>
          <w:i/>
          <w:iCs/>
        </w:rPr>
        <w:t>Ecclesia Dei”</w:t>
      </w:r>
      <w:r>
        <w:rPr>
          <w:rFonts w:eastAsia="Arial" w:cs="Arial" w:ascii="Arial" w:hAnsi="Arial"/>
        </w:rPr>
        <w:t xml:space="preserve"> von 1988 entsprochen werde, nicht schwächer, sondern stän</w:t>
        <w:softHyphen/>
        <w:t>dig stärker wird. Um so wichtiger ist es, daß zu diesem Wunsch das energische Mitstreiten gerade auch der Laien hinzukommt.</w:t>
      </w:r>
    </w:p>
    <w:p>
      <w:pPr>
        <w:pStyle w:val="Normal"/>
        <w:jc w:val="right"/>
        <w:rPr>
          <w:rFonts w:ascii="Arial" w:hAnsi="Arial" w:eastAsia="Arial" w:cs="Arial"/>
          <w:i/>
          <w:i/>
          <w:iCs/>
        </w:rPr>
      </w:pPr>
      <w:r>
        <w:rPr>
          <w:rFonts w:eastAsia="Arial" w:cs="Arial" w:ascii="Arial" w:hAnsi="Arial"/>
          <w:i/>
          <w:iCs/>
        </w:rPr>
      </w:r>
    </w:p>
    <w:p>
      <w:pPr>
        <w:pStyle w:val="Normal"/>
        <w:jc w:val="right"/>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3, Mai 1997</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Arial" w:hAnsi="Arial" w:eastAsia="Arial" w:cs="Arial"/>
        <w:sz w:val="16"/>
        <w:szCs w:val="16"/>
      </w:rPr>
    </w:pPr>
    <w:r>
      <w:rPr>
        <w:rFonts w:eastAsia="Arial" w:cs="Arial" w:ascii="Arial" w:hAnsi="Arial"/>
        <w:sz w:val="16"/>
        <w:szCs w:val="16"/>
      </w:rPr>
      <w:t>Mit klaren Zielen in die Zukunf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9:07:00Z</dcterms:created>
  <dc:creator>Prof. Dr- Michael Schneider SJ</dc:creator>
  <dc:description/>
  <dc:language>en-US</dc:language>
  <cp:lastModifiedBy>Martin Kristen</cp:lastModifiedBy>
  <cp:lastPrinted>1997-11-15T18:53:00Z</cp:lastPrinted>
  <dcterms:modified xsi:type="dcterms:W3CDTF">1997-11-16T19:36:00Z</dcterms:modified>
  <cp:revision>1</cp:revision>
  <dc:subject/>
  <dc:title>Eucharistie und Stundenliturgie</dc:title>
</cp:coreProperties>
</file>