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Gedanken zum Levitenamt</w:t>
      </w:r>
    </w:p>
    <w:p>
      <w:pPr>
        <w:pStyle w:val="Normal"/>
        <w:jc w:val="center"/>
        <w:rPr>
          <w:rFonts w:ascii="Arial" w:hAnsi="Arial" w:eastAsia="Arial" w:cs="Arial"/>
          <w:b/>
          <w:b/>
          <w:bCs/>
          <w:sz w:val="36"/>
          <w:szCs w:val="36"/>
        </w:rPr>
      </w:pPr>
      <w:r>
        <w:rPr>
          <w:rFonts w:eastAsia="Arial" w:cs="Arial" w:ascii="Arial" w:hAnsi="Arial"/>
          <w:b/>
          <w:bCs/>
          <w:sz w:val="36"/>
          <w:szCs w:val="36"/>
        </w:rPr>
      </w:r>
    </w:p>
    <w:p>
      <w:pPr>
        <w:sectPr>
          <w:headerReference w:type="default" r:id="rId2"/>
          <w:footerReference w:type="default" r:id="rId3"/>
          <w:type w:val="nextPage"/>
          <w:pgSz w:w="11906" w:h="16838"/>
          <w:pgMar w:left="1134" w:right="1134" w:gutter="0" w:header="1134" w:top="1190" w:footer="1134" w:bottom="1190"/>
          <w:pgNumType w:fmt="decimal"/>
          <w:formProt w:val="false"/>
          <w:textDirection w:val="lrTb"/>
        </w:sectPr>
      </w:pPr>
    </w:p>
    <w:p>
      <w:pPr>
        <w:pStyle w:val="Normal"/>
        <w:jc w:val="both"/>
        <w:rPr>
          <w:rFonts w:ascii="Arial" w:hAnsi="Arial" w:eastAsia="Arial" w:cs="Arial"/>
        </w:rPr>
      </w:pPr>
      <w:r>
        <w:rPr>
          <w:rFonts w:eastAsia="Arial" w:cs="Arial" w:ascii="Arial" w:hAnsi="Arial"/>
        </w:rPr>
        <w:t>Auch in den Kreisen, in denen die traditionelle Liturgie gepflegt wird, wird gelegentlich die Bedeutung des levitierten Hoch</w:t>
        <w:softHyphen/>
        <w:t>amts nicht vollkommen deutlich gesehen. Das levitierte Hochamt, die Heilige Messe, die der Priester mit der Assistenz des Diakons und des Subdiakons vollzieht, gilt weit</w:t>
        <w:softHyphen/>
        <w:t>hin als schöne, feierliche Hochform, die dem Festtag einen goldenen Tupfer auf</w:t>
        <w:softHyphen/>
        <w:t>setzt, deren Riten aber einen im Grunde bloß ausschmückenden Charakter besitzen, der nicht an das Wesentliche der liturgischen Geheimnisse rührt. Die Riten der Kirche sind eine Sprache, die sich auf verschiedenen Weise übersetzen läßt, histo</w:t>
        <w:softHyphen/>
        <w:t>risch und symbolisch zum Beispiel, und von der bestimmte Aspekte, wie es bei jeder wirklichen Sprache der Fall ist, unübersetzbar sind, weil sie nicht "bedeuten", oder beschreiben, sondern Wirklichkeit schaf</w:t>
        <w:softHyphen/>
        <w:t>fen und hervorbringen. Wenn man unter dem Begriff des Ornaments einen Schmuck verstehen will, der nicht mit dem geschmückten Gegenstand verbunden, son</w:t>
        <w:softHyphen/>
        <w:t>dern ihm äußerlich bloß hinzugefügt wird, dann enthält die Liturgie der Kirche überhaupt keine schmückenden Elemente. Jedes Detail will etwas Wesentliches, zum Kern der Geheimnisse Führendes sichtbar machen. Was darf man nun als die bedeutsamsten Mitteilungen ansehen, die der liturgischen Form des feierlichen Leviten</w:t>
        <w:softHyphen/>
        <w:t>amtes zu entnehmen sind?</w:t>
      </w:r>
    </w:p>
    <w:p>
      <w:pPr>
        <w:pStyle w:val="Normal"/>
        <w:jc w:val="both"/>
        <w:rPr>
          <w:rFonts w:ascii="Arial" w:hAnsi="Arial" w:eastAsia="Arial" w:cs="Arial"/>
        </w:rPr>
      </w:pPr>
      <w:r>
        <w:rPr>
          <w:rFonts w:eastAsia="Arial" w:cs="Arial" w:ascii="Arial" w:hAnsi="Arial"/>
        </w:rPr>
        <w:t>Zunächst ein Blick in die Geschichte. Das Levitenamt führt uns in die Welt der frühen Kirche. Wir sehen die Gemeinden Klein</w:t>
        <w:softHyphen/>
        <w:t>asiens, Syriens, Nordafrikas und Italiens vor uns, deren jede einen Bischof hat, denn der Bischof als Nachfolger der Apo</w:t>
        <w:softHyphen/>
        <w:t>stel und Inhaber der vollen hohenpriesterlichen Gewalt Jesu Christi ist das natürliche Haupt auch der ganz kleinen frühen Gemeinde. Am Sonntag feiert der Bischof mit seinem ganzen Klerus die Liturgie; und dieser Klerus ist von den allerersten Tagen des Christentums in hierarchischer Vielfalt geordnet zu denken. Der Apostel Paulus beschreibt die verschiedenen Charismata, worunter eben nicht einfach "Begabungen" und "Begnadungen" im subjektiven Sinn zu verstehen sind, sondern durch Weiheriten übertragene kirchliche Ämter, und mit den Trägern all dieser Ämter, die in ihrer Verschiedenheit aber alle demselben einen Geist entstammen, feiert der Bischof, durch dessen Hände die Gnaden übertragen wor</w:t>
        <w:softHyphen/>
        <w:t>den sind, das sonntägliche Opfer, und zwar inder Weise, daß jeder dem eigenen Stand und Charisma entsprechend in die Zeremonien einbezogen ist. Die Aufgaben des Diakons in der Gemeinde, aber auch in der sonntäglichen Opferfeier sind schon in der Apostelgeschichte beschrieben: die Ver</w:t>
        <w:softHyphen/>
        <w:t>kün</w:t>
        <w:softHyphen/>
        <w:softHyphen/>
        <w:softHyphen/>
        <w:t>digung der Frohen Botschaft und die Austeilung der Kommunion. Die alte Kirche ist durchdrungen von dem Gefühl, daß jeder Stand, der Laienstand und die einzelnen Charismata der Kleriker, eine spezifische Gnade enthält, die unverwechselbar und kostbar ist und für die der einzelne manchmal ein Leben braucht, um sie ganz zu erschließen. Dem Gedanken der hierarchischen Gliederung lag deshalb jedes Karrierestreben fern, die hierarchischen Wei</w:t>
        <w:softHyphen/>
        <w:t>he</w:t>
        <w:softHyphen/>
        <w:t>stufen waren keine Durchgangspositionen, um weiter "aufzusteigen", sondern Ausdruck einer besonderen, ein einzelnes Menschenleben prägenden Berufung, die dann auch in der höchsten Daseinsform, der Liturgie, ihren eigenen Platz hatte. So wie der Diakon am einfachsten als "Diener des Priesters" definiert ist, so ist der Subdiakon der "Diener des Diakons". Das Subdiakonat ist seit dem dritten Jahrhundert dokumentiert, und auch wenn sich sei</w:t>
        <w:softHyphen/>
        <w:t>ne Bedeutung in den 1800 Jahren seines Bestehens ständig gewandelt hat, muß selbst den Nichtkatholiken eine Ahnung von der kulturvernichtenden Gewalt befallen, die diese Weihestufe, deren Charisma in einer riesenhaften geistlichen Literatur be</w:t>
        <w:softHyphen/>
        <w:t>schrieben worden ist, während der Weltkulturrevolution von 1968 wegfegen konnte. Auch die Ministranten stehen stellvertretend für eine eigene Weihestufe, die Akolythenweihe, ihr Amt ist das von Klerikern, was bis zum Mittelalter fest im Bewußtsein der Kirche war, so daß bereits eine einfache Messe eines Priesters mit einem Ministranten andeutungsweise die Stufenleiter der Hierarchie zum Ausdruck bringt.</w:t>
      </w:r>
    </w:p>
    <w:p>
      <w:pPr>
        <w:pStyle w:val="Normal"/>
        <w:jc w:val="both"/>
        <w:rPr>
          <w:rFonts w:ascii="Arial" w:hAnsi="Arial" w:eastAsia="Arial" w:cs="Arial"/>
        </w:rPr>
      </w:pPr>
      <w:r>
        <w:rPr>
          <w:rFonts w:eastAsia="Arial" w:cs="Arial" w:ascii="Arial" w:hAnsi="Arial"/>
        </w:rPr>
        <w:t>Wenn man also feststellt, daß die Messe des Bischofs seit den ältesten Zeiten mit den Klerikern aller Weihestufen in Ausübung ihrer jeweils diesen Weihestufen entsprechenden Funktionen gefeiert wird, um die Verschiedenheit der Gnadengaben und die Einheit des Geistes darzustellen, dann wird sofort augenfällig, daß das feierliche Levitenamt mit Priester, Diakon und Subdiakon nach dem Vorbild der Bischofsmesse gestaltet ist. In dem Maße, in dem die Bischöfe Territorien vorstanden, die gan</w:t>
        <w:softHyphen/>
        <w:t>zen Landschaften entsprachen und nicht mehr der erste Priester eines Dorfes oder einer Gemeinde waren, bildete sich die Notwendigkeit heraus, die nach katholischem Kirchenverständnis notwendige Ver</w:t>
        <w:softHyphen/>
        <w:softHyphen/>
        <w:t>bindung der Gemeinde mit dem Bischof sinnfällig und erfahrbar zu machen, auch wenn, wie es nun der Normalfall war, der Bischof sich nicht in der Gemeinde aufhielt. Indem man bestimmte Formen der Bischofsmesse - abgesehen von den besonderen Prärogativen, die allein an die Person des Bischofs gebunden sind - auf den Gottesdienst ohne Bischof, nur mit einfachem Priester übertrug, wurde deutlich, daß der Priester sein Amt in Beziehung auf den Ursprung dieser gnadenhaften Befähigung. die Weihe durch den Bischof, ausübte. das levitierte Hochamt ist die einzige liturgische Form, die die Stellung des Priesters als Vertreters des Bischofs sinnlich ausdrückt. Der Bezug auf den Bischof ist nichts anderes als der Bezug auf die Apo</w:t>
        <w:softHyphen/>
        <w:t>stel und die Urkiche von Jerusalem; in diesem Bezug ist die Bedeutung, die das Wort "Tradition" für die katholische Kirche hat, begründet. Und so ist es denn nicht erstaunlich, daß das römische Meßbuch von der Bischofsmesse als der Norm ausgeht, an der andere Meßformen orientiert sind. Das levitierte Hochamt ist darum die eigentliche Normalform des sonntäglichen Haupt</w:t>
        <w:softHyphen/>
        <w:t>gottesdienstes (in den Kirchen des Ostens ist überhaupt keine Meßfeier ohne Diakon vorgesehen).</w:t>
      </w:r>
    </w:p>
    <w:p>
      <w:pPr>
        <w:pStyle w:val="Normal"/>
        <w:jc w:val="both"/>
        <w:rPr>
          <w:rFonts w:ascii="Arial" w:hAnsi="Arial" w:eastAsia="Arial" w:cs="Arial"/>
        </w:rPr>
      </w:pPr>
      <w:r>
        <w:rPr>
          <w:rFonts w:eastAsia="Arial" w:cs="Arial" w:ascii="Arial" w:hAnsi="Arial"/>
        </w:rPr>
        <w:t>Die frühmittelalterliche Kirche nahm in die Liturgie gern und absichtsvoll auf, was die Kirchenväter an Beziehungen zwischen dem Alten und dem Neuen Testament entdeckt hatten. In dem frühchristlichen Brauch der Darstellung der ganzen Hierarchie im Meßopfer fand man auch einen Abglanz der Priesterhierarchie des Alten Bundes wieder. Das Gesetz Mosis hatte eine Priesterschaft des Blutes begründet, eine Großfamilie, in der das Priestertum erblich war, den Stamm Levi. Die Kleriker der Kirche wurden nun als neue Leviten angesehen; so wie die Priester aus dem Stamm Levi im Tempel zu Jerusalem die unterschiedlichsten Aufgaben warnahmen, so wirkten auch die neuen Leviten in verschiedenster, genau abgestufter Weise am Opfer mit. So wie der Hohepriester als einziger berechtigt war, das Bundeszelt - den "Tabernakel", das Allerheiligste - zu betreten, so kam es nur dem Zelebranten, dem Bischof oder dem Priester zu, den Tabernakel zu öffnen und die darin aufbewahrte heilige Reserve zu ergreifen. Auch das Gesetz Mosis war Offenbarung, an die es sich zu erinnern und die es zu feiern galt, Die neue Offenbarung Christi sollte sie nicht blendend überstrahlen, sondern erst ins rechte Licht setzen.</w:t>
      </w:r>
    </w:p>
    <w:p>
      <w:pPr>
        <w:pStyle w:val="Normal"/>
        <w:jc w:val="both"/>
        <w:rPr>
          <w:rFonts w:ascii="Arial" w:hAnsi="Arial" w:eastAsia="Arial" w:cs="Arial"/>
        </w:rPr>
      </w:pPr>
      <w:r>
        <w:rPr>
          <w:rFonts w:eastAsia="Arial" w:cs="Arial" w:ascii="Arial" w:hAnsi="Arial"/>
        </w:rPr>
        <w:t>So enthält denn das feierliche Levitenamt eine Theologie des Priestertums. Das Priesteramt ist größer als sein Träger. Um die Gnadenmenge, die im Priesteramt enthalten ist, sichtbar zu machen, bedarf es dreier Kleriker, die in ihrem Zusammenwirken den einen wahren Priester, in dem alles Priestertum seinen Ausgang hat, vergegenwärtigen. Wie sollte man beim Anblick des golden gewandeten Zelebranten und seiner Leviten nicht an den ewigen Ruf der Erzengel denken: "Et hic tres unum sunt." - "Und diese drei sind eines."</w:t>
      </w:r>
    </w:p>
    <w:p>
      <w:pPr>
        <w:pStyle w:val="Normal"/>
        <w:jc w:val="both"/>
        <w:rPr>
          <w:rFonts w:ascii="Arial" w:hAnsi="Arial" w:eastAsia="Arial" w:cs="Arial"/>
        </w:rPr>
      </w:pPr>
      <w:r>
        <w:rPr>
          <w:rFonts w:eastAsia="Arial" w:cs="Arial" w:ascii="Arial" w:hAnsi="Arial"/>
        </w:rPr>
        <w:t>Zum alttestamentlichen und zum frühchristlichen Bezug des Levitenamts tritt schließlich der eschatologische, die Vergegenwärtigung der ewigen Liturgie des Himmels, der "Hochzeit des Lammes", um es in der Sprache der Geheimen Offenbarung zu sagen. "Himmlischer Hof" wie es das Mittelalter ausgedrückt hätte, "die Ordnung der Mächte und Gewalten", wie sie der Heilige Dionysios Areopagita beschrieben hat, sammeln sich um den Thron des Lammes. Auf Ikonen und Mosaiken des ersten Jahrtausends tragen die Erzengel oft die Dalmatika, das Übergewand mit den weiten Ärmeln, das den Diakon (und heute auch dem Subdiakon zukommt). Wie der Name es sagt, stammt dies Gewand aus Dalmatien, wo der spätrömische Kaiser Diokletian seinen prunkvollen Hof hielt, es war dort die Tracht der hohen Hofbeamten.Diokletian spielt in der Geschichte der Kirche nicht nur als blutiger Christenverfolger eine Rolle, sondern auch als "Byzantiner avant la lettre", der das römische Kaisertum zu jener Form führte, die dem großen Konstatin sein providentielles Handeln möglich machte.</w:t>
      </w:r>
    </w:p>
    <w:p>
      <w:pPr>
        <w:pStyle w:val="Normal"/>
        <w:jc w:val="both"/>
        <w:rPr>
          <w:rFonts w:ascii="Arial" w:hAnsi="Arial" w:eastAsia="Arial" w:cs="Arial"/>
        </w:rPr>
      </w:pPr>
      <w:r>
        <w:rPr>
          <w:rFonts w:eastAsia="Arial" w:cs="Arial" w:ascii="Arial" w:hAnsi="Arial"/>
        </w:rPr>
        <w:t>Das Hofzeremoniell eines oft fragwürdigen menschlichen Allmachtsanspruchs wird zum Bild der verherrlichenden Feier des Kosmos. Bezeichnenderweise ist es das niedrigste Klerikeramt der drei höheren Weihen, dem der Ausdruck diese endzeitlichen, ewigen Aspektes der Liturgie vor allem vorbehalten ist. Der Subdiakon steht während des Offertoriums bis zum Ende der Wandlung zu Füßen des Altares und hält - unter dem Schultervelum verborgen - die Patene empor. Sie verdeckt sein Gesicht, seine Hände sind unter dem Velum verschwunden. Er gleicht nun den Engeln der Apokalypse, deren Gestalt vollständig von den Flügelpaaren verhüllt wird. Die Patene, die er emporhält, ist heute leer. Sie trug im ersten Jahrhundert aber eine konsekrierte Hostie aus einer vorangegange</w:t>
        <w:softHyphen/>
        <w:t>nen Messe. Der Subdiakon wurde so zum lebenden Tabernakel. Das Wort des Paulus: "Ihr seid Tempel des heiligen Geistes" wurde in der unbewegten, hinter schweren Falten verschwindenden Gestalt, die den eucharistischen Christus zugleich austellte und den Blicken entzog, zum sprechenden Bild.</w:t>
      </w:r>
    </w:p>
    <w:p>
      <w:pPr>
        <w:pStyle w:val="Normal"/>
        <w:jc w:val="both"/>
        <w:rPr/>
      </w:pPr>
      <w:r>
        <w:rPr>
          <w:rFonts w:eastAsia="Arial" w:cs="Arial" w:ascii="Arial" w:hAnsi="Arial"/>
        </w:rPr>
        <w:t xml:space="preserve">Eine Reform, die diesen Namen verdiente, hätte ohne weiteres dem Subdiakon dieses alte, hochbedeutsame Amt wieder zurückgeben können. Aber auch in der bloßen Andeutung, die im Erheben der verhüllten leeren Patene liegt, kann der Wissende eine Ahnung der zweiten Wirklichkeit erkennen, die sich gleichzeitig zur gegenwärtig gefeierten Messe entfaltet. Die gegenwärtige heilige Messe ist mit allen vor ihr und nach ihr gefeierten Messen verbunden. Die Einheit dieser Verbindung aber ist ein Zeichen für das </w:t>
      </w:r>
      <w:r>
        <w:rPr>
          <w:rFonts w:eastAsia="Arial" w:cs="Arial" w:ascii="Arial" w:hAnsi="Arial"/>
          <w:b/>
          <w:bCs/>
        </w:rPr>
        <w:t>eine</w:t>
      </w:r>
      <w:r>
        <w:rPr>
          <w:rFonts w:eastAsia="Arial" w:cs="Arial" w:ascii="Arial" w:hAnsi="Arial"/>
        </w:rPr>
        <w:t xml:space="preserve"> Opfer von Golgatha und für die </w:t>
      </w:r>
      <w:r>
        <w:rPr>
          <w:rFonts w:eastAsia="Arial" w:cs="Arial" w:ascii="Arial" w:hAnsi="Arial"/>
          <w:b/>
          <w:bCs/>
        </w:rPr>
        <w:t>eine</w:t>
      </w:r>
      <w:r>
        <w:rPr>
          <w:rFonts w:eastAsia="Arial" w:cs="Arial" w:ascii="Arial" w:hAnsi="Arial"/>
        </w:rPr>
        <w:t xml:space="preserve"> außerzeitliche Liturgie des Schöpfers und der Geschöpf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right"/>
        <w:rPr/>
      </w:pPr>
      <w:r>
        <w:rPr>
          <w:rFonts w:eastAsia="Arial" w:cs="Arial" w:ascii="Arial" w:hAnsi="Arial"/>
        </w:rPr>
        <w:tab/>
      </w:r>
      <w:r>
        <w:rPr>
          <w:rFonts w:eastAsia="Arial" w:cs="Arial" w:ascii="Arial" w:hAnsi="Arial"/>
          <w:i/>
          <w:iCs/>
        </w:rPr>
        <w:t>Martin Mosebach</w:t>
      </w:r>
    </w:p>
    <w:sectPr>
      <w:type w:val="continuous"/>
      <w:pgSz w:w="11906" w:h="16838"/>
      <w:pgMar w:left="1134" w:right="1134" w:gutter="0" w:header="1134" w:top="1190" w:footer="1134" w:bottom="1190"/>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10, Januar 1996</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eastAsia="Arial" w:cs="Arial"/>
        <w:sz w:val="16"/>
        <w:szCs w:val="16"/>
      </w:rPr>
    </w:pPr>
    <w:r>
      <w:rPr>
        <w:rFonts w:eastAsia="Arial" w:cs="Arial" w:ascii="Arial" w:hAnsi="Arial"/>
        <w:sz w:val="16"/>
        <w:szCs w:val="16"/>
      </w:rPr>
      <w:t>Gedanken zum Levitenam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3</w:t>
                          </w:r>
                          <w:r>
                            <w:rPr>
                              <w:rStyle w:val="PageNumbe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3</w:t>
                    </w:r>
                    <w:r>
                      <w:rPr>
                        <w:rStyle w:val="PageNumber"/>
                        <w:sz w:val="16"/>
                        <w:szCs w:val="16"/>
                        <w:rFonts w:eastAsia="Arial" w:cs="Arial" w:ascii="Arial" w:hAnsi="Arial"/>
                      </w:rPr>
                      <w:fldChar w:fldCharType="end"/>
                    </w:r>
                  </w:p>
                </w:txbxContent>
              </v:textbox>
              <w10:wrap type="square" side="largest"/>
            </v:rect>
          </w:pict>
        </mc:Fallback>
      </mc:AlternateContent>
    </w:r>
  </w:p>
  <w:p>
    <w:pPr>
      <w:pStyle w:val="Header"/>
      <w:jc w:val="center"/>
      <w:rPr>
        <w:rFonts w:ascii="Arial" w:hAnsi="Arial" w:eastAsia="Arial" w:cs="Arial"/>
        <w:sz w:val="16"/>
        <w:szCs w:val="16"/>
      </w:rPr>
    </w:pPr>
    <w:r>
      <w:rPr>
        <w:rFonts w:eastAsia="Arial" w:cs="Arial" w:ascii="Arial" w:hAnsi="Arial"/>
        <w:sz w:val="16"/>
        <w:szCs w:val="16"/>
      </w:rPr>
    </w:r>
  </w:p>
  <w:p>
    <w:pPr>
      <w:pStyle w:val="Header"/>
      <w:jc w:val="center"/>
      <w:rPr>
        <w:rFonts w:ascii="Arial" w:hAnsi="Arial" w:eastAsia="Arial" w:cs="Arial"/>
        <w:sz w:val="16"/>
        <w:szCs w:val="16"/>
      </w:rPr>
    </w:pPr>
    <w:r>
      <w:rPr>
        <w:rFonts w:eastAsia="Arial"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WWDocumentMap3">
    <w:name w:val="WW-Document Map3"/>
    <w:basedOn w:val="Normal"/>
    <w:qFormat/>
    <w:pPr>
      <w:shd w:fill="000080" w:val="clear"/>
    </w:pPr>
    <w:rPr>
      <w:rFonts w:ascii="Tahoma" w:hAnsi="Tahoma" w:eastAsia="Tahoma" w:cs="Tahoma"/>
    </w:rPr>
  </w:style>
  <w:style w:type="paragraph" w:styleId="WWDocumentMap4">
    <w:name w:val="WW-Document Map4"/>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8:26:00Z</dcterms:created>
  <dc:creator>Prof. Dr- Michael Schneider SJ</dc:creator>
  <dc:description/>
  <dc:language>en-US</dc:language>
  <cp:lastModifiedBy>Martin Kristen</cp:lastModifiedBy>
  <cp:lastPrinted>1997-11-15T18:53:00Z</cp:lastPrinted>
  <dcterms:modified xsi:type="dcterms:W3CDTF">1997-11-16T18:26:00Z</dcterms:modified>
  <cp:revision>1</cp:revision>
  <dc:subject/>
  <dc:title>Eucharistie und Stundenliturgie</dc:title>
</cp:coreProperties>
</file>