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16" w:leader="none"/>
        </w:tabs>
        <w:jc w:val="center"/>
        <w:rPr>
          <w:rFonts w:ascii="Arial" w:hAnsi="Arial" w:eastAsia="Arial" w:cs="Arial"/>
          <w:b/>
          <w:b/>
          <w:bCs/>
          <w:sz w:val="36"/>
          <w:szCs w:val="36"/>
        </w:rPr>
      </w:pPr>
      <w:r>
        <w:rPr>
          <w:rFonts w:eastAsia="Arial" w:cs="Arial" w:ascii="Arial" w:hAnsi="Arial"/>
          <w:b/>
          <w:bCs/>
          <w:sz w:val="36"/>
          <w:szCs w:val="36"/>
        </w:rPr>
        <w:t>Der Introitus</w:t>
      </w:r>
    </w:p>
    <w:p>
      <w:pPr>
        <w:pStyle w:val="Normal"/>
        <w:tabs>
          <w:tab w:val="clear" w:pos="708"/>
          <w:tab w:val="left" w:pos="5216" w:leader="none"/>
        </w:tabs>
        <w:jc w:val="both"/>
        <w:rPr>
          <w:rFonts w:ascii="Arial" w:hAnsi="Arial" w:eastAsia="Arial" w:cs="Arial"/>
          <w:b/>
          <w:b/>
          <w:bCs/>
          <w:sz w:val="36"/>
          <w:szCs w:val="36"/>
        </w:rPr>
      </w:pPr>
      <w:r>
        <w:rPr>
          <w:rFonts w:eastAsia="Arial" w:cs="Arial" w:ascii="Arial" w:hAnsi="Arial"/>
          <w:b/>
          <w:bCs/>
          <w:sz w:val="36"/>
          <w:szCs w:val="36"/>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tabs>
          <w:tab w:val="clear" w:pos="708"/>
          <w:tab w:val="left" w:pos="0" w:leader="none"/>
        </w:tabs>
        <w:jc w:val="both"/>
        <w:rPr>
          <w:rFonts w:ascii="Arial" w:hAnsi="Arial" w:eastAsia="Arial" w:cs="Arial"/>
        </w:rPr>
      </w:pPr>
      <w:r>
        <w:rPr>
          <w:rFonts w:eastAsia="Arial" w:cs="Arial" w:ascii="Arial" w:hAnsi="Arial"/>
        </w:rPr>
        <w:t>Der feierliche Einzug des Priesters, seiner Assistenten und Ministranten zum Hochamt gehört sicher zu den erhebendsten Augenblicken in der heiligen Liturgie. Meist un</w:t>
        <w:softHyphen/>
        <w:t>terstreicht heute der mächtige Klang der Orgel während des Zuges zum Altar die Festlichkeit des Gottesdienstes.</w:t>
      </w:r>
    </w:p>
    <w:p>
      <w:pPr>
        <w:pStyle w:val="Normal"/>
        <w:tabs>
          <w:tab w:val="clear" w:pos="708"/>
          <w:tab w:val="left" w:pos="0" w:leader="none"/>
        </w:tabs>
        <w:jc w:val="both"/>
        <w:rPr>
          <w:rFonts w:ascii="Arial" w:hAnsi="Arial" w:eastAsia="Arial" w:cs="Arial"/>
        </w:rPr>
      </w:pPr>
      <w:r>
        <w:rPr>
          <w:rFonts w:eastAsia="Arial" w:cs="Arial" w:ascii="Arial" w:hAnsi="Arial"/>
        </w:rPr>
        <w:t>Da man seit altersher unsere irdische Liturgie als Abbild der himmlischen Liturgie vor dem Throne Gottes - wie sie uns vom hl. Apostel und Evangelisten Johannes in sei</w:t>
        <w:softHyphen/>
        <w:t>ner geheimen Offenbarung in eindrucksvoller Weise geschildert wird - verstanden hat, hat man den Einzug des Altarklerus als ein Ebenbild des Einzugs der himmlischen Hierarchie zum himmlischen Gottesdienst gesehen und ihn daher schon immer feierlich ausgestaltet. Er ist kein einfaches Hingehen, sondern würdevolles Schreiten in streng hierarchischer Ordnung.</w:t>
      </w:r>
    </w:p>
    <w:p>
      <w:pPr>
        <w:pStyle w:val="Normal"/>
        <w:tabs>
          <w:tab w:val="clear" w:pos="708"/>
          <w:tab w:val="left" w:pos="0" w:leader="none"/>
        </w:tabs>
        <w:jc w:val="both"/>
        <w:rPr>
          <w:rFonts w:ascii="Arial" w:hAnsi="Arial" w:eastAsia="Arial" w:cs="Arial"/>
        </w:rPr>
      </w:pPr>
      <w:r>
        <w:rPr>
          <w:rFonts w:eastAsia="Arial" w:cs="Arial" w:ascii="Arial" w:hAnsi="Arial"/>
        </w:rPr>
        <w:t>Als der kirchliche Gottesdienst nach Beendigung der Christenverfolgungen im 4. Jahr</w:t>
        <w:softHyphen/>
        <w:t>hundert endlich die Abgeschiedenheit der Privathäuser und Verstecke verlassen konnte, hat man bald eigene Gottesdienst</w:t>
        <w:softHyphen/>
        <w:t>räume gebaut oder vorhandene profane Säle und Hallen in Besitz genommen. In den meisten Fällen waren diese "Basiliken" so angelegt, daß sich der Raum zum Versammeln des Klerus und zum Anlegen der kirchlichen Gewänder, das "Secretarium", vergleichbar mit unserer heutigen Sakristei, nicht in der Nähe des Altares, sondern beim Eingang, also am anderen Ende des Gotteshauses befand und daher der ganze Klerus zur Feier der heiligen Messe durch den Kirchenraum hindurch zum Altare schreiten mußte. Vor allem in Rom wird ein solcher Einzug eine besonders großartige Wirkung gehabt haben, da hier die größten und prächtigsten Basiliken der Christenheit dem Gottesdienst zur Verfügung standen und es der Papst selber war, der unter Assistenz seines ganzen städtischen Klerus Sonntag für Sonntag in den wichtigsten Kirchen der Stadt die heilige Messe feierte.</w:t>
      </w:r>
    </w:p>
    <w:p>
      <w:pPr>
        <w:pStyle w:val="Normal"/>
        <w:tabs>
          <w:tab w:val="clear" w:pos="708"/>
          <w:tab w:val="left" w:pos="0" w:leader="none"/>
        </w:tabs>
        <w:jc w:val="both"/>
        <w:rPr>
          <w:rFonts w:ascii="Arial" w:hAnsi="Arial" w:eastAsia="Arial" w:cs="Arial"/>
        </w:rPr>
      </w:pPr>
      <w:r>
        <w:rPr>
          <w:rFonts w:eastAsia="Arial" w:cs="Arial" w:ascii="Arial" w:hAnsi="Arial"/>
        </w:rPr>
        <w:t>Dieser Zug zum Altar konnte nicht einfach in Stille geschehen, sondern verlangte nach einer entsprechenden musikalischen Untermalung. Da zu jener frühen Zeit der Kirchengeschichte die Orgel noch unbekannt war, Musikinstrumente als heidnisch galten und zu gottesdienstlichen Zwecken nicht verwendet werden durften, schuf man einen eigenen Gesang zum Einzug, den wir heute als "Introitus" (="Eingang") bezeichnen. Schon sehr bald wurde dieser Introitusgesang in Rom von einer Sängergruppe durchgeführt, wie auch die Gesänge zur Opferung und Kommunion Kunstgesänge waren, die nur von geschulten Sängern ausgeführt werden konnten.</w:t>
      </w:r>
    </w:p>
    <w:p>
      <w:pPr>
        <w:pStyle w:val="Normal"/>
        <w:tabs>
          <w:tab w:val="clear" w:pos="708"/>
          <w:tab w:val="left" w:pos="0" w:leader="none"/>
        </w:tabs>
        <w:jc w:val="both"/>
        <w:rPr>
          <w:rFonts w:ascii="Arial" w:hAnsi="Arial" w:eastAsia="Arial" w:cs="Arial"/>
        </w:rPr>
      </w:pPr>
      <w:r>
        <w:rPr>
          <w:rFonts w:eastAsia="Arial" w:cs="Arial" w:ascii="Arial" w:hAnsi="Arial"/>
        </w:rPr>
        <w:t>Der Introitus gehört, wie die oben genannten Gesänge, wie beispielsweise auch Lesung und Evangelium, zu den wechselnden Teilen der Meßliturgie; sein Text und seine Melodie können also von Tag zu Tag variieren. Von Anfang an diente als "Textbuch" der wechselnden Eingangsgesänge das Buch der Psalmen. Dabei wurde jedem der ausgewählten Psalmen entweder ein Vers entnommen und als "Antiphon", als Rahmenvers, vorangestellt, oder man entnahm die Antiphon einer anderen Stelle der heiligen Schrift oder dichtete einen eigenen passenden Text, der dem Psalm dann als Rahmenvers dienen konnte.</w:t>
      </w:r>
    </w:p>
    <w:p>
      <w:pPr>
        <w:pStyle w:val="Normal"/>
        <w:tabs>
          <w:tab w:val="clear" w:pos="708"/>
          <w:tab w:val="left" w:pos="0" w:leader="none"/>
        </w:tabs>
        <w:jc w:val="both"/>
        <w:rPr>
          <w:rFonts w:ascii="Arial" w:hAnsi="Arial" w:eastAsia="Arial" w:cs="Arial"/>
        </w:rPr>
      </w:pPr>
      <w:r>
        <w:rPr>
          <w:rFonts w:eastAsia="Arial" w:cs="Arial" w:ascii="Arial" w:hAnsi="Arial"/>
        </w:rPr>
        <w:t>Anfänglich sang man in Rom beim Papstgottesdienst wohl den ganzen Psalm oder zumindest soviel davon, wie man brauchte, um die Einzugsprozession musikalisch zu untermalen. Zu Beginn und zum Ende wurde jeweils die Antiphon gesungen. Vor der Wiederholung der Antiphon, zum Schluß des Gesanges, fügte man als Bekenntnis gegen den arianischen Irrglauben das "Gloria Patri - Ehre sei dem Vater", die "kleine Doxologie", ein.</w:t>
      </w:r>
    </w:p>
    <w:p>
      <w:pPr>
        <w:pStyle w:val="Normal"/>
        <w:tabs>
          <w:tab w:val="clear" w:pos="708"/>
          <w:tab w:val="left" w:pos="0" w:leader="none"/>
        </w:tabs>
        <w:jc w:val="both"/>
        <w:rPr>
          <w:rFonts w:ascii="Arial" w:hAnsi="Arial" w:eastAsia="Arial" w:cs="Arial"/>
        </w:rPr>
      </w:pPr>
      <w:r>
        <w:rPr>
          <w:rFonts w:eastAsia="Arial" w:cs="Arial" w:ascii="Arial" w:hAnsi="Arial"/>
        </w:rPr>
        <w:t>Heute singt man meist nur noch einen Vers des Introituspsalmes und das Gloria Patri, umrahmt von der Antiphon. In dieser Form findet sich der Introitus auch in den heutigen liturgischen Büchern.</w:t>
      </w:r>
    </w:p>
    <w:p>
      <w:pPr>
        <w:pStyle w:val="Normal"/>
        <w:tabs>
          <w:tab w:val="clear" w:pos="708"/>
          <w:tab w:val="left" w:pos="0" w:leader="none"/>
        </w:tabs>
        <w:jc w:val="both"/>
        <w:rPr>
          <w:rFonts w:ascii="Arial" w:hAnsi="Arial" w:eastAsia="Arial" w:cs="Arial"/>
        </w:rPr>
      </w:pPr>
      <w:r>
        <w:rPr>
          <w:rFonts w:eastAsia="Arial" w:cs="Arial" w:ascii="Arial" w:hAnsi="Arial"/>
        </w:rPr>
        <w:t xml:space="preserve">Die starke Verkürzung, die vom ursprünglich Introituspsalm nurmehr einen Vers übrigließ, hängt mit der neueren Bauform unserer Kirchen zusammen. Die Sakristei befindet sich heute in der Regel in direkter Nähe zum Altarraum; von hier aus zieht man ohne Umweg an den Altar. Der Weg wurde also kürzer, und die Notwendigkeit eines längeren Begleitgesanges zum Einzug bestand nicht mehr. </w:t>
      </w:r>
    </w:p>
    <w:p>
      <w:pPr>
        <w:pStyle w:val="Normal"/>
        <w:tabs>
          <w:tab w:val="clear" w:pos="708"/>
          <w:tab w:val="left" w:pos="0" w:leader="none"/>
        </w:tabs>
        <w:jc w:val="both"/>
        <w:rPr>
          <w:rFonts w:ascii="Arial" w:hAnsi="Arial" w:eastAsia="Arial" w:cs="Arial"/>
        </w:rPr>
      </w:pPr>
      <w:r>
        <w:rPr>
          <w:rFonts w:eastAsia="Arial" w:cs="Arial" w:ascii="Arial" w:hAnsi="Arial"/>
        </w:rPr>
        <w:t>Außerdem hat sich im Laufe der Jahrhunderte der Brauch entwickelt, den Introitus nicht mehr zum Einzug zu singen, sondern erst bei Ankunft des Klerus an den Stufen des Altares mit dem Gesang zu beginnen. Die musikalische Begleitung des Einzuges übernimmt seitdem die Orgel. Hiergegen hat zu Beginn unseres Jahrhunderts der hl. Papst Pius X. in dem von ihm bearbeiteten, neuen römischen Gesangbuch (Graduale Romanum) betont, daß der Gesang des Introitus entsprechend seiner ursprünglichen Bestimmung schon während des Einzugs zu erfolgen hat, was leider in der Praxis nur selten beachtet wird.</w:t>
      </w:r>
    </w:p>
    <w:p>
      <w:pPr>
        <w:pStyle w:val="Normal"/>
        <w:tabs>
          <w:tab w:val="clear" w:pos="708"/>
          <w:tab w:val="left" w:pos="0" w:leader="none"/>
        </w:tabs>
        <w:jc w:val="both"/>
        <w:rPr>
          <w:rFonts w:ascii="Arial" w:hAnsi="Arial" w:eastAsia="Arial" w:cs="Arial"/>
        </w:rPr>
      </w:pPr>
      <w:r>
        <w:rPr>
          <w:rFonts w:eastAsia="Arial" w:cs="Arial" w:ascii="Arial" w:hAnsi="Arial"/>
        </w:rPr>
        <w:t>In der nur gelesenen Messe, ohne liturgischen Gesang, betet der Priester den Intro-itus mit vernehmbarer Stimme direkt nach dem ersten Altarkuß. Im Hochamt liest er ihn, indem er sich den Chorgesang gleich-sam nun selbst zu eigen macht, unmittelbar nach der Beweihräucherung des Altares.</w:t>
      </w:r>
    </w:p>
    <w:p>
      <w:pPr>
        <w:pStyle w:val="Normal"/>
        <w:tabs>
          <w:tab w:val="clear" w:pos="708"/>
          <w:tab w:val="left" w:pos="0" w:leader="none"/>
        </w:tabs>
        <w:jc w:val="both"/>
        <w:rPr>
          <w:rFonts w:ascii="Arial" w:hAnsi="Arial" w:eastAsia="Arial" w:cs="Arial"/>
        </w:rPr>
      </w:pPr>
      <w:r>
        <w:rPr>
          <w:rFonts w:eastAsia="Arial" w:cs="Arial" w:ascii="Arial" w:hAnsi="Arial"/>
        </w:rPr>
        <w:t>Jedesmal bezeichnet er sich mit dem Zeichen des Kreuzes, denn der Introitus stellt nach dem mehr vorbereitenden Stufengebet den eigentlichen Beginn des Meßformulars dar. Außerdem erinnert das Kreuzzeichen Priester und Gemeinde daran, daß nun die unblutige Erneuerung des Kreuzesopfers Jesu Christi beginnt, daß sie nun gleichsam unter dem Kreuze auf dem Kalvarienberg stehen. Da es auch als Ausdruck für den Wunsch der Anwesenden, reiche Frucht aus dem Opfer zu ziehen, gedeutet wird, macht der Priester das Kreuzzeichen in der Totenmesse über dem Meßbuch, um anzudeuten, daß man hier alle Früchte der hl. Messe fürbittweise den Armen Seelen zuwenden will.</w:t>
      </w:r>
    </w:p>
    <w:p>
      <w:pPr>
        <w:pStyle w:val="Normal"/>
        <w:tabs>
          <w:tab w:val="clear" w:pos="708"/>
          <w:tab w:val="left" w:pos="0" w:leader="none"/>
        </w:tabs>
        <w:jc w:val="both"/>
        <w:rPr>
          <w:rFonts w:ascii="Arial" w:hAnsi="Arial" w:eastAsia="Arial" w:cs="Arial"/>
        </w:rPr>
      </w:pPr>
      <w:r>
        <w:rPr>
          <w:rFonts w:eastAsia="Arial" w:cs="Arial" w:ascii="Arial" w:hAnsi="Arial"/>
        </w:rPr>
        <w:t xml:space="preserve">Wenn der Priester den Introitus betet, steht er mit gefalteten Händen auf der - von ihm aus gesehen - rechten Seite des Altares, nicht in der Mitte. Die klare Symbolik der klassischen lateinischen Meßliturgie macht uns hierdurch deutlich, daß der vom Priester gebetete Eingangsgesang noch nicht zur eigentlichen Opferfeier im engeren Sinne gehört, sondern uns auf diese einstimmen und vorbereiten will, denn die Mitte des Altares ist im wesentlichen der Opferung und der Wandlung mit allen begleitenden Gebeten vorbehalten. </w:t>
      </w:r>
    </w:p>
    <w:p>
      <w:pPr>
        <w:pStyle w:val="Normal"/>
        <w:tabs>
          <w:tab w:val="clear" w:pos="708"/>
          <w:tab w:val="left" w:pos="0" w:leader="none"/>
        </w:tabs>
        <w:jc w:val="both"/>
        <w:rPr>
          <w:rFonts w:ascii="Arial" w:hAnsi="Arial" w:eastAsia="Arial" w:cs="Arial"/>
        </w:rPr>
      </w:pPr>
      <w:r>
        <w:rPr>
          <w:rFonts w:eastAsia="Arial" w:cs="Arial" w:ascii="Arial" w:hAnsi="Arial"/>
        </w:rPr>
        <w:t>Der Introitus gehört, wie wir bereits gesehen haben, zu den veränderlichen Teilen der Meßtexte. Daher ist er in der Regel so ausgewählt, daß er von seinem Inhalt her zu den Hauptgedanken der jewiligen Meßfeier paßt. So ist er in gewisser Weise ver-gleichbar mit der Ouvertüre einer klassischen Oper, die ja auch in vielen Fällen die wichtigsten musikalischen Themen des Gesamtwerkes bereits vorweg anklingen läßt. Manchmal müssen wir allerdings den gesamten Introituspsalm, auch die heute weggefallenen Teile, betrachten, um diese Zusammenhänge zu entdecken.</w:t>
      </w:r>
    </w:p>
    <w:p>
      <w:pPr>
        <w:pStyle w:val="Normal"/>
        <w:tabs>
          <w:tab w:val="clear" w:pos="708"/>
          <w:tab w:val="left" w:pos="0" w:leader="none"/>
        </w:tabs>
        <w:jc w:val="both"/>
        <w:rPr>
          <w:rFonts w:ascii="Arial" w:hAnsi="Arial" w:eastAsia="Arial" w:cs="Arial"/>
        </w:rPr>
      </w:pPr>
      <w:r>
        <w:rPr>
          <w:rFonts w:eastAsia="Arial" w:cs="Arial" w:ascii="Arial" w:hAnsi="Arial"/>
        </w:rPr>
        <w:t>Immer aber überträgt der Introitus, besonders, wenn er im Hochamt nach den Weisen des Gregorianischen Chorals erklingt, auf die Gläubigen und die Liturgen schon zu Beginn der Messe jene Stimmungen und Haltungen, die der Feier der heiligen Geheimnisse an diesem bestimmten Tage angemessen sind.</w:t>
      </w:r>
    </w:p>
    <w:p>
      <w:pPr>
        <w:pStyle w:val="Normal"/>
        <w:tabs>
          <w:tab w:val="clear" w:pos="708"/>
          <w:tab w:val="left" w:pos="0" w:leader="none"/>
        </w:tabs>
        <w:jc w:val="both"/>
        <w:rPr>
          <w:rFonts w:ascii="Arial" w:hAnsi="Arial" w:eastAsia="Arial" w:cs="Arial"/>
        </w:rPr>
      </w:pPr>
      <w:r>
        <w:rPr>
          <w:rFonts w:eastAsia="Arial" w:cs="Arial" w:ascii="Arial" w:hAnsi="Arial"/>
        </w:rPr>
        <w:t xml:space="preserve">Der Stimmungsgehalt der Melodien und die Grundaussagen der Texte der Eingangsgesänge umfassen alle religiösen Affekte des Menschen, jeweils passend zu Kirchenjahr und Festgeheimnis: Freude, Jubel, Trauer, Klage, Schmerz, Sehnsucht, Hoffnung, Furcht, Lobpreis, Dank, Reue, Bitte und Abbitte. </w:t>
      </w:r>
    </w:p>
    <w:p>
      <w:pPr>
        <w:pStyle w:val="Normal"/>
        <w:tabs>
          <w:tab w:val="clear" w:pos="708"/>
          <w:tab w:val="left" w:pos="0" w:leader="none"/>
        </w:tabs>
        <w:jc w:val="both"/>
        <w:rPr>
          <w:rFonts w:ascii="Arial" w:hAnsi="Arial" w:eastAsia="Arial" w:cs="Arial"/>
        </w:rPr>
      </w:pPr>
      <w:r>
        <w:rPr>
          <w:rFonts w:eastAsia="Arial" w:cs="Arial" w:ascii="Arial" w:hAnsi="Arial"/>
        </w:rPr>
        <w:t>So ist der gesungene Introitus, ganz im Sinne der Liturgie, im Hochamt die beste Einführung in das unbegreifliche Geheimnis der heiligen Messe und daher - wenn man die Wahl hat - jedem muttersprachlichen Lied und jeder noch so gehaltvollen Orgel-intruduktion vorzuziehen. Er verbindet uns mit dem goldenen Zeitalter patristischer Spiritualität, das unsere Liturgie so sehr geprägt hat, und verbreitet, da er ein der Liturgie ureigener Gesang ist, jene ganz besondere, herbe Sakralität, die einzig der lateinischen Liturgie zu eigen ist.</w:t>
      </w:r>
    </w:p>
    <w:p>
      <w:pPr>
        <w:pStyle w:val="Normal"/>
        <w:tabs>
          <w:tab w:val="clear" w:pos="708"/>
          <w:tab w:val="left" w:pos="0" w:leader="none"/>
        </w:tabs>
        <w:jc w:val="both"/>
        <w:rPr>
          <w:rFonts w:ascii="Arial" w:hAnsi="Arial" w:eastAsia="Arial" w:cs="Arial"/>
        </w:rPr>
      </w:pPr>
      <w:r>
        <w:rPr>
          <w:rFonts w:eastAsia="Arial" w:cs="Arial" w:ascii="Arial" w:hAnsi="Arial"/>
        </w:rPr>
      </w:r>
    </w:p>
    <w:p>
      <w:pPr>
        <w:pStyle w:val="Normal"/>
        <w:jc w:val="right"/>
        <w:rPr/>
      </w:pPr>
      <w:r>
        <w:rPr/>
        <w:t>P. Axel Maußen, FSSP</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jc w:val="both"/>
        <w:rPr/>
      </w:pPr>
      <w:r>
        <w:rPr/>
      </w:r>
    </w:p>
    <w:sectPr>
      <w:type w:val="continuous"/>
      <w:pgSz w:w="11906" w:h="16838"/>
      <w:pgMar w:left="1134" w:right="1134" w:gutter="0" w:header="1134" w:top="1190" w:footer="1134" w:bottom="1190"/>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2, Dezember 1996</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eastAsia="Arial" w:cs="Arial"/>
        <w:sz w:val="16"/>
        <w:szCs w:val="16"/>
      </w:rPr>
    </w:pPr>
    <w:r>
      <w:rPr>
        <w:rFonts w:eastAsia="Arial" w:cs="Arial" w:ascii="Arial" w:hAnsi="Arial"/>
        <w:sz w:val="16"/>
        <w:szCs w:val="16"/>
      </w:rPr>
      <w:t>Der Introitu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2</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2</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2:28:00Z</dcterms:created>
  <dc:creator>Prof. Dr- Michael Schneider SJ</dc:creator>
  <dc:description/>
  <dc:language>en-US</dc:language>
  <cp:lastModifiedBy>Martin Kristen</cp:lastModifiedBy>
  <cp:lastPrinted>1997-11-15T18:53:00Z</cp:lastPrinted>
  <dcterms:modified xsi:type="dcterms:W3CDTF">1997-11-16T12:28:00Z</dcterms:modified>
  <cp:revision>1</cp:revision>
  <dc:subject/>
  <dc:title>Eucharistie und Stundenliturgie</dc:title>
</cp:coreProperties>
</file>