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Jahreshauptversammlung mit Pontifikalamt</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Mit großer Spannung kamen viele zur diesjährigen Hauptversammlung unserer Vereinigung am 27. April 1996 nach Berlin. Nicht nur, daß diese Versammlung im Herzen der deutschen Bundeshauptstadt stattfand, sondern auch die Erwartung des angekündigten Pontifikalamts zog eine große Zahl von Gläubigen an. Nach ca. 25 Jahren wurde zum ersten Mal in der Erzdiözese Berlin wieder ein Pontifikalamt im klassischen römischen Ritus gefeiert. Zu verdanken hatten wir diesen Umstand vor allem der großzügigen Erlaubnis des Ortsbischofs, Georg Kardinal Sterzinsky, der Weihbischof Maximilian Ziegelbauer aus Augsburg alle Rechte des Pontifikale für diesen Tag erteilt hatte.</w:t>
      </w:r>
    </w:p>
    <w:p>
      <w:pPr>
        <w:pStyle w:val="Normal"/>
        <w:jc w:val="both"/>
        <w:rPr>
          <w:rFonts w:ascii="Arial" w:hAnsi="Arial" w:eastAsia="Arial" w:cs="Arial"/>
        </w:rPr>
      </w:pPr>
      <w:r>
        <w:rPr>
          <w:rFonts w:eastAsia="Arial" w:cs="Arial" w:ascii="Arial" w:hAnsi="Arial"/>
        </w:rPr>
        <w:t>So zog am Morgen des 27.4.96 der Zelebrant, Weihbischof Ziegelbauer, der traditionellen Form folgend, in die mit 300 Gläubigen gefüllte Rosenkranzbasilika in Berlin-Steglitz ein. Am Eingang wurde er vom Pfarrer der Kirche mit Weihwasser empfangen und dann vom Presbyterassistenten, dem Generaloberen der Priesterbruderschaft St. Petrus, Pater Bisig, und den zwei Ehrendiakonen, Pfarrer Borgmeyer und Kaplan Daum, beides Priester des Erzbistums Berlin, in die Kirche geleitet. Nach einer kurzen Anbetung vor dem Hauptaltar nahm der Bischof auf dem Thron Platz und legte - während die Terz gesungen wurde - die Pontifikalgewänder an.</w:t>
      </w:r>
    </w:p>
    <w:p>
      <w:pPr>
        <w:pStyle w:val="Normal"/>
        <w:jc w:val="both"/>
        <w:rPr>
          <w:rFonts w:ascii="Arial" w:hAnsi="Arial" w:eastAsia="Arial" w:cs="Arial"/>
        </w:rPr>
      </w:pPr>
      <w:r>
        <w:rPr>
          <w:rFonts w:eastAsia="Arial" w:cs="Arial" w:ascii="Arial" w:hAnsi="Arial"/>
        </w:rPr>
        <w:t>Im folgenden Hochamt wurde das Fest des hl. Petrus Canisius gefeiert, des zweiten Apostels Deutschlands. Dem Zelebranten assistierten ein Diakon und ein Subdiakon aus der Priesterbruderschaft St. Petrus. In seiner Predigt sprach Weihbischof Ziegelbauer über das Leben und Vorbild des Tagesheiligen und verwies auf Parallelen zwischen der Glaubensspaltung im 16. Jahrhundert und der Glaubenskrise in der heutigen Zeit.</w:t>
      </w:r>
    </w:p>
    <w:p>
      <w:pPr>
        <w:pStyle w:val="Normal"/>
        <w:jc w:val="both"/>
        <w:rPr>
          <w:rFonts w:ascii="Arial" w:hAnsi="Arial" w:eastAsia="Arial" w:cs="Arial"/>
        </w:rPr>
      </w:pPr>
      <w:r>
        <w:rPr>
          <w:rFonts w:eastAsia="Arial" w:cs="Arial" w:ascii="Arial" w:hAnsi="Arial"/>
        </w:rPr>
        <w:t>Mitgetragen wurde diese wundervolle Liturgie durch den Gesang der Choral-Scholen aus dem Priesterseminar in Wigratzbad und den Herren der Berliner Schola. Außerdem ist den Ministranten zu danken, die aus den verschieden Regionen Deutschlands gekommen waren und sich detailliert auf die - für alle ja erstmalige - Feier des Pontifikalamts vorbereitet hatten.</w:t>
      </w:r>
    </w:p>
    <w:p>
      <w:pPr>
        <w:pStyle w:val="Normal"/>
        <w:jc w:val="both"/>
        <w:rPr>
          <w:rFonts w:ascii="Arial" w:hAnsi="Arial" w:eastAsia="Arial" w:cs="Arial"/>
        </w:rPr>
      </w:pPr>
      <w:r>
        <w:rPr>
          <w:rFonts w:eastAsia="Arial" w:cs="Arial" w:ascii="Arial" w:hAnsi="Arial"/>
        </w:rPr>
        <w:t>Nach dem Pontifikalamt folgte am eigentlichen Tagungsort, dem Berliner Congreß-Center am Märkischen Ufer, der Hauptvortrag, gehalten durch den Salzburger Universitätsprofessor Wolfgang Graf Waldstein. Der Referent ist seit langem der Laienvereinigung verbunden und gehört sowohl im deutschsprachigen als auch im internationalen Raum zu den gefragtesten Referenten zu Themen des Naturrechts, der gegenwärtigen Kirchenkrise sowie der Liturgiegeschichte. Er sprach zum Thema: "Tradition - Herausforderung der Gegenwart". Der Text ist in diesem Heft abgedruckt und wird demnächst auch auf Kassette erhältlich sein.</w:t>
      </w:r>
    </w:p>
    <w:p>
      <w:pPr>
        <w:pStyle w:val="Normal"/>
        <w:jc w:val="both"/>
        <w:rPr>
          <w:rFonts w:ascii="Arial" w:hAnsi="Arial" w:eastAsia="Arial" w:cs="Arial"/>
        </w:rPr>
      </w:pPr>
      <w:r>
        <w:rPr>
          <w:rFonts w:eastAsia="Arial" w:cs="Arial" w:ascii="Arial" w:hAnsi="Arial"/>
        </w:rPr>
        <w:t>Nach der Mittagspause trafen sich die Vereinsmitglieder zur eigentlichen Hauptver</w:t>
        <w:softHyphen/>
        <w:t>sammlung. Im Bericht über die  Vorstands</w:t>
        <w:softHyphen/>
        <w:t>arbeit mußte Frau Rheinschmitt als erstes dem Auditorium die Mitteilung vom Tod des ehemaligen Kassierers unserer Vereinigung, Herrn Franz Kristen, machen. Sie würdigte sein Leben und seinen Einsatz für die traditionelle Liturgie und empfahl ihn dem Gebet aller.</w:t>
      </w:r>
    </w:p>
    <w:p>
      <w:pPr>
        <w:pStyle w:val="Normal"/>
        <w:jc w:val="both"/>
        <w:rPr/>
      </w:pPr>
      <w:r>
        <w:rPr>
          <w:rFonts w:eastAsia="Arial" w:cs="Arial" w:ascii="Arial" w:hAnsi="Arial"/>
        </w:rPr>
        <w:t xml:space="preserve">Weiterhin stellte die erste Vorsitzende die Bemühungen auf regionaler und überregionale Ebene dar, die der besseren Zusammenarbeit der Regionalgruppen und der Koordinierung mit traditionsverbundenen Katholiken in anderen Ländern dienten. Darunter fielen unter anderem ein Treffen mit Vertretern der Schweizer Gruppierung </w:t>
      </w:r>
      <w:r>
        <w:rPr>
          <w:rFonts w:eastAsia="Arial" w:cs="Arial" w:ascii="Arial" w:hAnsi="Arial"/>
          <w:b/>
          <w:bCs/>
          <w:i/>
          <w:iCs/>
        </w:rPr>
        <w:t xml:space="preserve">Pro Ecclesia </w:t>
      </w:r>
      <w:r>
        <w:rPr>
          <w:rFonts w:eastAsia="Arial" w:cs="Arial" w:ascii="Arial" w:hAnsi="Arial"/>
        </w:rPr>
        <w:t xml:space="preserve">und die Kontakte zur französischen Organisation </w:t>
      </w:r>
      <w:r>
        <w:rPr>
          <w:rFonts w:eastAsia="Arial" w:cs="Arial" w:ascii="Arial" w:hAnsi="Arial"/>
          <w:b/>
          <w:bCs/>
          <w:i/>
          <w:iCs/>
        </w:rPr>
        <w:t>C.I.E.L..</w:t>
      </w:r>
      <w:r>
        <w:rPr>
          <w:rFonts w:eastAsia="Arial" w:cs="Arial" w:ascii="Arial" w:hAnsi="Arial"/>
        </w:rPr>
        <w:t xml:space="preserve"> Nach einem Dank an alle Mitglieder des Vorstandes wurden der Vorstand und der Kassierer durch die Anwesenden entlastet. Abschließend wurde  noch der empfohlene Mindestbeitrag für die Fördermitglieder auf 20,- DM pro Kalenderjahr festgelegt.</w:t>
      </w:r>
    </w:p>
    <w:p>
      <w:pPr>
        <w:pStyle w:val="Normal"/>
        <w:jc w:val="both"/>
        <w:rPr>
          <w:rFonts w:ascii="Arial" w:hAnsi="Arial" w:eastAsia="Arial" w:cs="Arial"/>
        </w:rPr>
      </w:pPr>
      <w:r>
        <w:rPr>
          <w:rFonts w:eastAsia="Arial" w:cs="Arial" w:ascii="Arial" w:hAnsi="Arial"/>
        </w:rPr>
        <w:t>Im nachmittäglichen Gesamtauditorium folg</w:t>
        <w:softHyphen/>
        <w:t>ten nun die Berichte aus den Regionen. Dabei standen wieder die relativ positiven Entwicklungen in Österreich sowie den Regionen Stuttgart, Köln und Berlin den stagnierenden oder unbefriedigenden Situationen an vielen anderen Orten gegenüber. Leider gab es aus einigen Regionen wieder keine direkten Berichte, da ihre Vertreter nicht zur Versammlung in Berlin angereist waren. Deutlich wurde von mehreren Rednern die Wichtigkeit des Einsatzes der Priesterbruderschaft St. Petrus im gesamten deutschsprachigen Raum herausgestellt.</w:t>
      </w:r>
    </w:p>
    <w:p>
      <w:pPr>
        <w:pStyle w:val="Normal"/>
        <w:jc w:val="both"/>
        <w:rPr>
          <w:rFonts w:ascii="Arial" w:hAnsi="Arial" w:eastAsia="Arial" w:cs="Arial"/>
        </w:rPr>
      </w:pPr>
      <w:r>
        <w:rPr>
          <w:rFonts w:eastAsia="Arial" w:cs="Arial" w:ascii="Arial" w:hAnsi="Arial"/>
        </w:rPr>
        <w:t>Am Abschluß des Tages stand das Resümee, daß sich der klassische römische Ritus im deutschsprachigen Raum fest etabliert hat und die "biologische Lösung" nicht in Aussicht ist. Weiterhin ist es aber dringend erforderlich, daß dem Wunsch des Papstes nach einer großzügigen Umsetzung des Motu Proprio "ECCLESIA DEI" von 1988 endlich in allen deutschen Diö</w:t>
        <w:softHyphen/>
        <w:t>zesen nachgekommen wird. Dazu ist das energische Mitstreiten der Laien unverzichtbar. Gestärkt durch die Liturgie, den Vortrag und das konstruktive Gespräch im Auditorium und am Rande der Versammlung, müssen wir für die Möglichkeit kämpfen, überall und an allen Orten diesen Ritus mitfeiern zu können.</w:t>
      </w:r>
    </w:p>
    <w:p>
      <w:pPr>
        <w:pStyle w:val="Normal"/>
        <w:suppressAutoHyphens w:val="true"/>
        <w:jc w:val="both"/>
        <w:rPr>
          <w:rFonts w:ascii="Arial" w:hAnsi="Arial" w:eastAsia="Arial" w:cs="Arial"/>
        </w:rPr>
      </w:pPr>
      <w:r>
        <w:rPr>
          <w:rFonts w:eastAsia="Arial" w:cs="Arial" w:ascii="Arial" w:hAnsi="Arial"/>
        </w:rPr>
      </w:r>
    </w:p>
    <w:p>
      <w:pPr>
        <w:pStyle w:val="Normal"/>
        <w:jc w:val="right"/>
        <w:rPr/>
      </w:pPr>
      <w:r>
        <w:rPr>
          <w:rFonts w:eastAsia="Arial" w:cs="Arial" w:ascii="Arial" w:hAnsi="Arial"/>
        </w:rPr>
        <w:tab/>
      </w:r>
      <w:r>
        <w:rPr>
          <w:rFonts w:eastAsia="Arial" w:cs="Arial" w:ascii="Arial" w:hAnsi="Arial"/>
          <w:i/>
          <w:iCs/>
        </w:rPr>
        <w:t>Ulrich Bork</w:t>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1, Juni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Jahreshauptversammlung mit Pontifikalam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3:26:00Z</dcterms:created>
  <dc:creator>Prof. Dr- Michael Schneider SJ</dc:creator>
  <dc:description/>
  <dc:language>en-US</dc:language>
  <cp:lastModifiedBy>Martin Kristen</cp:lastModifiedBy>
  <cp:lastPrinted>1997-11-15T18:53:00Z</cp:lastPrinted>
  <dcterms:modified xsi:type="dcterms:W3CDTF">1997-11-16T13:26:00Z</dcterms:modified>
  <cp:revision>1</cp:revision>
  <dc:subject/>
  <dc:title>Eucharistie und Stundenliturgie</dc:title>
</cp:coreProperties>
</file>