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163" w:leader="none"/>
        </w:tabs>
        <w:jc w:val="center"/>
        <w:rPr>
          <w:rFonts w:ascii="Arial" w:hAnsi="Arial" w:eastAsia="Arial" w:cs="Arial"/>
          <w:b/>
          <w:b/>
          <w:bCs/>
          <w:sz w:val="36"/>
          <w:szCs w:val="36"/>
        </w:rPr>
      </w:pPr>
      <w:r>
        <w:rPr>
          <w:rFonts w:eastAsia="Arial" w:cs="Arial" w:ascii="Arial" w:hAnsi="Arial"/>
          <w:b/>
          <w:bCs/>
          <w:sz w:val="36"/>
          <w:szCs w:val="36"/>
        </w:rPr>
        <w:t>Programmatisch und informativ -</w:t>
      </w:r>
    </w:p>
    <w:p>
      <w:pPr>
        <w:pStyle w:val="Normal"/>
        <w:tabs>
          <w:tab w:val="clear" w:pos="708"/>
          <w:tab w:val="right" w:pos="8163" w:leader="none"/>
        </w:tabs>
        <w:jc w:val="center"/>
        <w:rPr>
          <w:rFonts w:ascii="Arial" w:hAnsi="Arial" w:eastAsia="Arial" w:cs="Arial"/>
          <w:b/>
          <w:b/>
          <w:bCs/>
          <w:sz w:val="36"/>
          <w:szCs w:val="36"/>
        </w:rPr>
      </w:pPr>
      <w:r>
        <w:rPr>
          <w:rFonts w:eastAsia="Arial" w:cs="Arial" w:ascii="Arial" w:hAnsi="Arial"/>
          <w:b/>
          <w:bCs/>
          <w:sz w:val="36"/>
          <w:szCs w:val="36"/>
        </w:rPr>
        <w:t>Jahreshauptversammlung in Stuttgart</w:t>
      </w:r>
    </w:p>
    <w:p>
      <w:pPr>
        <w:pStyle w:val="Normal"/>
        <w:tabs>
          <w:tab w:val="clear" w:pos="708"/>
          <w:tab w:val="right" w:pos="8163" w:leader="none"/>
        </w:tabs>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right" w:pos="8163" w:leader="none"/>
        </w:tabs>
        <w:jc w:val="both"/>
        <w:rPr>
          <w:rFonts w:ascii="Arial" w:hAnsi="Arial" w:eastAsia="Arial" w:cs="Arial"/>
        </w:rPr>
      </w:pPr>
      <w:r>
        <w:rPr>
          <w:rFonts w:eastAsia="Arial" w:cs="Arial" w:ascii="Arial" w:hAnsi="Arial"/>
        </w:rPr>
        <w:t>Die diesjährige Hauptversammlung fand am Samstag, den 20. Mai 1995, in Stuttgart statt.</w:t>
      </w:r>
    </w:p>
    <w:p>
      <w:pPr>
        <w:pStyle w:val="Normal"/>
        <w:tabs>
          <w:tab w:val="clear" w:pos="708"/>
          <w:tab w:val="right" w:pos="8163" w:leader="none"/>
        </w:tabs>
        <w:jc w:val="both"/>
        <w:rPr>
          <w:rFonts w:ascii="Arial" w:hAnsi="Arial" w:eastAsia="Arial" w:cs="Arial"/>
        </w:rPr>
      </w:pPr>
      <w:r>
        <w:rPr>
          <w:rFonts w:eastAsia="Arial" w:cs="Arial" w:ascii="Arial" w:hAnsi="Arial"/>
        </w:rPr>
        <w:t>Wochenlange intensive Vorbereitungen der Stuttgarter Gruppe, insbesondere des Ehe</w:t>
        <w:softHyphen/>
        <w:t>paars Rheinschmitt, trugen zum Erfolg des Tages bei.</w:t>
      </w:r>
    </w:p>
    <w:p>
      <w:pPr>
        <w:pStyle w:val="Normal"/>
        <w:tabs>
          <w:tab w:val="clear" w:pos="708"/>
          <w:tab w:val="right" w:pos="8163" w:leader="none"/>
        </w:tabs>
        <w:jc w:val="both"/>
        <w:rPr>
          <w:rFonts w:ascii="Arial" w:hAnsi="Arial" w:eastAsia="Arial" w:cs="Arial"/>
        </w:rPr>
      </w:pPr>
      <w:r>
        <w:rPr>
          <w:rFonts w:eastAsia="Arial" w:cs="Arial" w:ascii="Arial" w:hAnsi="Arial"/>
        </w:rPr>
        <w:t>Leider kam es nicht zu dem angekündigten Pontifikalamt mit Augustin Kardinal Mayer. Mit den Worten Frau Rheinschmitts vor dem Hochamt: "Mit Bedauern müssen wir Ihnen folgendes mitteilen: Kardinal Mayer wollte heute bei uns sein. Leider ist es ihm nicht möglich, seine Zusage einzuhalten - aus Gründen, die weder bei ihm noch beim Heiligen Stuhl liegen.", soll für uns dieses bedauerliche Thema beendet sein.</w:t>
      </w:r>
    </w:p>
    <w:p>
      <w:pPr>
        <w:pStyle w:val="Normal"/>
        <w:tabs>
          <w:tab w:val="clear" w:pos="708"/>
          <w:tab w:val="right" w:pos="8163" w:leader="none"/>
        </w:tabs>
        <w:jc w:val="both"/>
        <w:rPr>
          <w:rFonts w:ascii="Arial" w:hAnsi="Arial" w:eastAsia="Arial" w:cs="Arial"/>
        </w:rPr>
      </w:pPr>
      <w:r>
        <w:rPr>
          <w:rFonts w:eastAsia="Arial" w:cs="Arial" w:ascii="Arial" w:hAnsi="Arial"/>
        </w:rPr>
        <w:t>Am Vortag der Hauptversammlung fand in einem Konferenzraum eines Stuttgarter Hotels ein Pressegespräch statt. Hierbei konnten die Mitglieder unseres Vorstandes den anwesenden Pressevertretern die Aufgabenstellung unseres Vereins und die Situation der Gruppen in Deutschland darlegen. Besonderes Interesse fand auch die letztjährige Unterschriftenaktion für das Gesuch an den Heiligen Vater um Freigabe der alten lateinischen Liturgie.</w:t>
      </w:r>
    </w:p>
    <w:p>
      <w:pPr>
        <w:pStyle w:val="Normal"/>
        <w:tabs>
          <w:tab w:val="clear" w:pos="708"/>
          <w:tab w:val="right" w:pos="8163" w:leader="none"/>
        </w:tabs>
        <w:jc w:val="both"/>
        <w:rPr>
          <w:rFonts w:ascii="Arial" w:hAnsi="Arial" w:eastAsia="Arial" w:cs="Arial"/>
        </w:rPr>
      </w:pPr>
      <w:r>
        <w:rPr>
          <w:rFonts w:eastAsia="Arial" w:cs="Arial" w:ascii="Arial" w:hAnsi="Arial"/>
        </w:rPr>
        <w:t>Mit einen feierlichen levitierten Hochamt um 9.30 Uhr in der großen St. Nikolaus Kirche im Stuttgarter Zentrum begann der Versammlungstag. Die über 250 Gottesdienstbesucher waren dem Generaloberen der Priesterbruderschaft St.Petrus, H.H. Pater Bisig, dankbar, daß er sich bereiterklärt hatte, das Festhochamt zu zelebrieren. Mit der Assistenz der beiden Stuttgarter Patres, P. Gerstle/Diakon und P. Maußen/Subdiakon, wurde sowohl die deutschlandweite Verbundenheit unseres Vereins mit der Petrusbruderschaft als auch die Verwurzelung in der örtlichen Gottesdienstgemeinde unterstrichen.</w:t>
      </w:r>
    </w:p>
    <w:p>
      <w:pPr>
        <w:pStyle w:val="Normal"/>
        <w:tabs>
          <w:tab w:val="clear" w:pos="708"/>
          <w:tab w:val="right" w:pos="8163" w:leader="none"/>
        </w:tabs>
        <w:jc w:val="both"/>
        <w:rPr>
          <w:rFonts w:ascii="Arial" w:hAnsi="Arial" w:eastAsia="Arial" w:cs="Arial"/>
        </w:rPr>
      </w:pPr>
      <w:r>
        <w:rPr>
          <w:rFonts w:eastAsia="Arial" w:cs="Arial" w:ascii="Arial" w:hAnsi="Arial"/>
        </w:rPr>
        <w:t>Die Herkunft der Ministranten aus fünf verschieden Orten Deutschlands zeigte ebenfalls die Verbreitung unserer Vereinigung. Die Wigratzbader Choralschola un</w:t>
        <w:softHyphen/>
        <w:t>ter der Leitung von P. Deneke sang das Proprium auf dem bereits aus Frankfurt her bekannten hohen Niveau. Das Ordinarium wurde von der ausgezeichneten Damen-Schola aus Stuttgart/Neckarsulm gesungen.</w:t>
      </w:r>
    </w:p>
    <w:p>
      <w:pPr>
        <w:pStyle w:val="Normal"/>
        <w:tabs>
          <w:tab w:val="clear" w:pos="708"/>
          <w:tab w:val="right" w:pos="8163" w:leader="none"/>
        </w:tabs>
        <w:jc w:val="both"/>
        <w:rPr>
          <w:rFonts w:ascii="Arial" w:hAnsi="Arial" w:eastAsia="Arial" w:cs="Arial"/>
        </w:rPr>
      </w:pPr>
      <w:r>
        <w:rPr>
          <w:rFonts w:eastAsia="Arial" w:cs="Arial" w:ascii="Arial" w:hAnsi="Arial"/>
        </w:rPr>
        <w:t>Für viele Teilnehmer aus Orten, an denen die die klassische römische Liturgie nur in eingeschränkter Form gefeiert werden kann, war die Entfaltung dieses herrlichen Ritus in einem feierlichen Hochamt, das sich genau am Missale von 1962 orien</w:t>
        <w:softHyphen/>
        <w:t>tierte, ein beeindruckendes Erlebnis.</w:t>
      </w:r>
    </w:p>
    <w:p>
      <w:pPr>
        <w:pStyle w:val="Normal"/>
        <w:tabs>
          <w:tab w:val="clear" w:pos="708"/>
          <w:tab w:val="right" w:pos="8163" w:leader="none"/>
        </w:tabs>
        <w:jc w:val="both"/>
        <w:rPr>
          <w:rFonts w:ascii="Arial" w:hAnsi="Arial" w:eastAsia="Arial" w:cs="Arial"/>
        </w:rPr>
      </w:pPr>
      <w:r>
        <w:rPr>
          <w:rFonts w:eastAsia="Arial" w:cs="Arial" w:ascii="Arial" w:hAnsi="Arial"/>
        </w:rPr>
        <w:t>Nach dem Hochamt ging es per Auto bzw. bereitstehenden Bussen zur wunderschön gelegenen Villa Berg, wo im Großen Sendesaal des Süddeutschen Rundfunks die eigentliche Hauptver</w:t>
        <w:softHyphen/>
        <w:t>samm</w:t>
        <w:softHyphen/>
        <w:t>lung mit ca. 200 Teilnehmern stattfand.</w:t>
      </w:r>
    </w:p>
    <w:p>
      <w:pPr>
        <w:pStyle w:val="Normal"/>
        <w:tabs>
          <w:tab w:val="clear" w:pos="708"/>
          <w:tab w:val="right" w:pos="8163" w:leader="none"/>
        </w:tabs>
        <w:jc w:val="both"/>
        <w:rPr>
          <w:rFonts w:ascii="Arial" w:hAnsi="Arial" w:eastAsia="Arial" w:cs="Arial"/>
        </w:rPr>
      </w:pPr>
      <w:r>
        <w:rPr>
          <w:rFonts w:eastAsia="Arial" w:cs="Arial" w:ascii="Arial" w:hAnsi="Arial"/>
        </w:rPr>
        <w:t>Den Auftakt bildete der Vortrag des Frankfurter Schriftstellers Martin Mosebach mit dem Thema: "Die klassische römische Liturgie und unser Leben". In lebendiger und eindrucksvoller Weise stellte der Referent dar, wie sehr die alte Liturgie mit Ihrer Schönheit und Feierlichkeit grundlegenden Bedürfnissen des religiösen Menschen entspricht. An klaren Beispielen zeigte er auf, wie wichtig es ist, diese Liturgie in ihrer authentischen Form zu bewahren und nicht in die verheerenden Fehlentwicklungen der 40-50-iger Jahre zurückzufallen, die zur Zerstörung dieses Ritus beigetragen haben. Gleichzeitig brachte Herr Mosebach sein Bedauern zum Ausdruck, daß die Verhältnisse uns Laien zwingen, zu "Liturgie-Wissenschafltern" zu werden. - Diese intensive, aber auch sehr persönliche Darstellung der gelebten Liturgie fand den lang anhaltenden Beifall der Versammlung.</w:t>
      </w:r>
    </w:p>
    <w:p>
      <w:pPr>
        <w:pStyle w:val="Normal"/>
        <w:tabs>
          <w:tab w:val="clear" w:pos="708"/>
          <w:tab w:val="right" w:pos="8163" w:leader="none"/>
        </w:tabs>
        <w:jc w:val="both"/>
        <w:rPr>
          <w:rFonts w:ascii="Arial" w:hAnsi="Arial" w:eastAsia="Arial" w:cs="Arial"/>
        </w:rPr>
      </w:pPr>
      <w:r>
        <w:rPr>
          <w:rFonts w:eastAsia="Arial" w:cs="Arial" w:ascii="Arial" w:hAnsi="Arial"/>
        </w:rPr>
        <w:t>Vor der Mittagspause wurde noch, einer alten Tradition folgend, von der Ver</w:t>
        <w:softHyphen/>
        <w:t>samm</w:t>
        <w:softHyphen/>
        <w:softHyphen/>
        <w:softHyphen/>
        <w:t>lung ein Grußtelegramm an den Ortsbischof, H.H. Bischof Walter Kasper, abgesandt.</w:t>
      </w:r>
    </w:p>
    <w:p>
      <w:pPr>
        <w:pStyle w:val="Normal"/>
        <w:tabs>
          <w:tab w:val="clear" w:pos="708"/>
          <w:tab w:val="right" w:pos="8163" w:leader="none"/>
        </w:tabs>
        <w:jc w:val="both"/>
        <w:rPr/>
      </w:pPr>
      <w:r>
        <w:rPr>
          <w:rFonts w:eastAsia="Arial" w:cs="Arial" w:ascii="Arial" w:hAnsi="Arial"/>
        </w:rPr>
        <w:t xml:space="preserve">Nach einem reichhaltigen Mittagsbuffet konnten die Versammlungsgäste bei herrlichem Wetter im Garten der Villa Berg spazierengehen. Für die Mitglieder von </w:t>
      </w:r>
      <w:r>
        <w:rPr>
          <w:rFonts w:eastAsia="Arial" w:cs="Arial" w:ascii="Arial" w:hAnsi="Arial"/>
          <w:i/>
          <w:iCs/>
        </w:rPr>
        <w:t>Pro Missa Tridentina</w:t>
      </w:r>
      <w:r>
        <w:rPr>
          <w:rFonts w:eastAsia="Arial" w:cs="Arial" w:ascii="Arial" w:hAnsi="Arial"/>
        </w:rPr>
        <w:t xml:space="preserve">  folgte die Ver</w:t>
        <w:softHyphen/>
        <w:t>einssitz</w:t>
        <w:softHyphen/>
        <w:t>ung. Dort standen der Bericht des Vorstandes über die Arbeit des Vereins und der Bericht des Kassierers im Vordergrund. Im Vorstandsbericht gab Frau Rheinschmitt genaue Informationen zum Verlauf der Unterschriftenaktion und der Übergabe der Petition an den Hl. Vater im April dieses Jahres. Anschließend standen noch angekündigte Satzungsänderungen zur Diskussion und Abstimmung. Dabei wurde für unsere Vereinigung die Einführung einer Fördermitgliedschaft beschlossen.</w:t>
      </w:r>
    </w:p>
    <w:p>
      <w:pPr>
        <w:pStyle w:val="Normal"/>
        <w:tabs>
          <w:tab w:val="clear" w:pos="708"/>
          <w:tab w:val="right" w:pos="8163" w:leader="none"/>
        </w:tabs>
        <w:jc w:val="both"/>
        <w:rPr>
          <w:rFonts w:ascii="Arial" w:hAnsi="Arial" w:eastAsia="Arial" w:cs="Arial"/>
        </w:rPr>
      </w:pPr>
      <w:r>
        <w:rPr>
          <w:rFonts w:eastAsia="Arial" w:cs="Arial" w:ascii="Arial" w:hAnsi="Arial"/>
        </w:rPr>
        <w:t>Als nach einer kurzen Pause die anderen Gäste der Versammlung wieder dazu gestoßen waren, wurden die von vielen erwarteten Berichte aus den einzelnen Gottesdienstgemeinden vorgetragen. Wie jedes Jahr erfuhren wir wieder viel Ermutigendes aber auch von anhaltender Stagnation. Ein Beispiel hierfür ist wohl die Situation in Dortmund, wo es immer noch nicht gelungen ist, alle Differenzen aus</w:t>
        <w:softHyphen/>
        <w:t>zu</w:t>
        <w:softHyphen/>
        <w:t>räumen. Froh hörten die Zuhörer den Bericht über den erfolgreichen Start der regelmäßigen Sonntagsmesse in Köln, den Umzug der Frankfurter traditionsverbundenen Katholiken vom Kolpinghaus in die Leonhardskirche und den bevorstehenden, auf ca. ein Jahr befristeten Wechsel der Stuttgarter Gruppe in eine Filialkirche im Norden Stuttgarts. Mit großem, herzlichen Applaus begrüßten alle den aus Berlin angereisten Pfarrer Borgmeyer. Sein intensives Engagement für die alte Messe gegen alle Widerstände fand die herzliche Anerkennung aller.</w:t>
      </w:r>
    </w:p>
    <w:p>
      <w:pPr>
        <w:pStyle w:val="Normal"/>
        <w:tabs>
          <w:tab w:val="clear" w:pos="708"/>
          <w:tab w:val="right" w:pos="8163" w:leader="none"/>
        </w:tabs>
        <w:jc w:val="both"/>
        <w:rPr>
          <w:rFonts w:ascii="Arial" w:hAnsi="Arial" w:eastAsia="Arial" w:cs="Arial"/>
        </w:rPr>
      </w:pPr>
      <w:r>
        <w:rPr>
          <w:rFonts w:eastAsia="Arial" w:cs="Arial" w:ascii="Arial" w:hAnsi="Arial"/>
        </w:rPr>
        <w:t>Besonders ermutigend war ein Bericht von P. Bisig, dem Generaloberen der Priesterbruderschaft St. Petrus, über den Durchbruch in den Vereinigten Staaten, wo die Petrusbruderschaft zur Zeit den Bitten von 15 Diözesanbischöfen um Entsendung von Priestern gar nicht in dem gewünschten Um</w:t>
        <w:softHyphen/>
        <w:t xml:space="preserve">fang entsprechen kann. </w:t>
      </w:r>
    </w:p>
    <w:p>
      <w:pPr>
        <w:pStyle w:val="Normal"/>
        <w:tabs>
          <w:tab w:val="clear" w:pos="708"/>
          <w:tab w:val="right" w:pos="8163" w:leader="none"/>
        </w:tabs>
        <w:jc w:val="both"/>
        <w:rPr>
          <w:rFonts w:ascii="Arial" w:hAnsi="Arial" w:eastAsia="Arial" w:cs="Arial"/>
        </w:rPr>
      </w:pPr>
      <w:r>
        <w:rPr>
          <w:rFonts w:eastAsia="Arial" w:cs="Arial" w:ascii="Arial" w:hAnsi="Arial"/>
        </w:rPr>
        <w:t>Insgesamt fiel auch dieses Jahr wieder die Anwesenheit vieler junger Leute bei unserer Hauptversammlung auf. Die Teilnehmerzahl stand in einem gewissen Mißverhältnis zu der Tatsache, daß sich die Zahl der Mitglieder unserer Vereinigung seit der letzten Hauptversammlung verdoppelt hat und die Anzahl der Freunde und Förderer sogar noch stärker gestiegen ist. Leider erschien es aber so, als scheuten einige Regionen den Weg nach Stuttgart. So wurde bedauert, daß es keine Teilnehmer aus München gab und auch die Freunde aus Österreich kaum vertreten waren. Desweiteren hatte man den Eindruck, als seien die traditionsverbundenen Katholiken aus dem Raum Stuttgart/Heilbronn deutlich unterre</w:t>
        <w:softHyphen/>
        <w:t>prä</w:t>
        <w:softHyphen/>
        <w:softHyphen/>
        <w:t>sen</w:t>
        <w:softHyphen/>
        <w:t xml:space="preserve">tiert. Es bleibt zu hoffen, daß dies nur auf momentane Terminschwierigkeiten zurückzuführen war. </w:t>
      </w:r>
    </w:p>
    <w:p>
      <w:pPr>
        <w:pStyle w:val="Normal"/>
        <w:tabs>
          <w:tab w:val="clear" w:pos="708"/>
          <w:tab w:val="right" w:pos="8163" w:leader="none"/>
        </w:tabs>
        <w:jc w:val="both"/>
        <w:rPr>
          <w:rFonts w:ascii="Arial" w:hAnsi="Arial" w:eastAsia="Arial" w:cs="Arial"/>
        </w:rPr>
      </w:pPr>
      <w:r>
        <w:rPr>
          <w:rFonts w:eastAsia="Arial" w:cs="Arial" w:ascii="Arial" w:hAnsi="Arial"/>
        </w:rPr>
        <w:t>Dieser Tag in Stuttgart war letztlich für alle wohl ein Tag der Dankbarkeit, der Bereicherung durch interessante Gespräche und Informationen sowie der Stärkung durch die Gemeinschaft der vielen "Mitstreiter". So auferbaut konnte jeder zurück in "seine" spezielle Ortssituation fahren in der Gewißheit: kommendes Jahr findet die nächste Hauptversammlung statt mit neuen Impulsen und hoffentlich noch regerer Beteiligung.</w:t>
      </w:r>
    </w:p>
    <w:p>
      <w:pPr>
        <w:pStyle w:val="Normal"/>
        <w:tabs>
          <w:tab w:val="clear" w:pos="708"/>
          <w:tab w:val="right" w:pos="8163" w:leader="none"/>
        </w:tabs>
        <w:jc w:val="both"/>
        <w:rPr>
          <w:rFonts w:ascii="Arial" w:hAnsi="Arial" w:eastAsia="Arial" w:cs="Arial"/>
        </w:rPr>
      </w:pPr>
      <w:r>
        <w:rPr>
          <w:rFonts w:eastAsia="Arial" w:cs="Arial" w:ascii="Arial" w:hAnsi="Arial"/>
        </w:rPr>
      </w:r>
    </w:p>
    <w:p>
      <w:pPr>
        <w:pStyle w:val="Normal"/>
        <w:tabs>
          <w:tab w:val="clear" w:pos="708"/>
          <w:tab w:val="right" w:pos="8163" w:leader="none"/>
        </w:tabs>
        <w:jc w:val="right"/>
        <w:rPr>
          <w:rFonts w:ascii="Arial" w:hAnsi="Arial" w:eastAsia="Arial" w:cs="Arial"/>
          <w:i/>
          <w:i/>
          <w:iCs/>
        </w:rPr>
      </w:pPr>
      <w:r>
        <w:rPr>
          <w:rFonts w:eastAsia="Arial" w:cs="Arial" w:ascii="Arial" w:hAnsi="Arial"/>
          <w:i/>
          <w:iCs/>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Programmatisch und informativ - Jahreshauptversammlung in Stuttga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04:00Z</dcterms:created>
  <dc:creator>Prof. Dr- Michael Schneider SJ</dc:creator>
  <dc:description/>
  <dc:language>en-US</dc:language>
  <cp:lastModifiedBy>Martin Kristen</cp:lastModifiedBy>
  <cp:lastPrinted>1997-11-15T18:53:00Z</cp:lastPrinted>
  <dcterms:modified xsi:type="dcterms:W3CDTF">1997-11-16T19:04:00Z</dcterms:modified>
  <cp:revision>1</cp:revision>
  <dc:subject/>
  <dc:title>Eucharistie und Stundenliturgie</dc:title>
</cp:coreProperties>
</file>