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Goethe über die sieben Sakramente</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rPr>
          <w:rFonts w:ascii="Arial" w:hAnsi="Arial" w:eastAsia="Arial" w:cs="Arial"/>
          <w:i/>
          <w:i/>
          <w:iCs/>
        </w:rPr>
      </w:pPr>
      <w:r>
        <w:rPr>
          <w:rFonts w:eastAsia="Arial" w:cs="Arial" w:ascii="Arial" w:hAnsi="Arial"/>
          <w:i/>
          <w:iCs/>
        </w:rPr>
        <w:t>Die Seele des Menschen ist "von Natur christlich" hat Tertullian geschrieben. Die Seele des Dichters ist von Natur katholisch, so könnte man dieses Wort abwandeln. Goethe war kein Katholik, er betrachtete sich nicht einmal als Christ. Aber wo es im "Faust" um die religiöse Dimension des Menschen geht, da wird die Vorstellungs- und Bilderwelt wie von selbst ganz und gar katholisch. In der autobiographischen Schrift "Dichtung und Wahrheit" schildert Goethe, wie dürftig ihm in seiner Jugend die protestantische Reduzierung der Sakramente auf Taufe und Abendmahl erschien. Es folgen dann die hier abgedruckten Zeilen, in denen Goethe - unabhängig von der eigentlichen, übernatürlichen Wirksamkeit der Sakramente - zeigt, wie ihre katholische Siebenzahl dem Lebensrythmus des Menschen entspricht und ihn in eine höhere Wirklichkeit einbettet.</w:t>
      </w:r>
    </w:p>
    <w:p>
      <w:pPr>
        <w:pStyle w:val="Normal"/>
        <w:rPr>
          <w:rFonts w:ascii="Arial" w:hAnsi="Arial" w:eastAsia="Arial" w:cs="Arial"/>
          <w:i/>
          <w:i/>
          <w:iCs/>
        </w:rPr>
      </w:pPr>
      <w:r>
        <w:rPr>
          <w:rFonts w:eastAsia="Arial" w:cs="Arial" w:ascii="Arial" w:hAnsi="Arial"/>
          <w:i/>
          <w:iCs/>
        </w:rPr>
      </w:r>
    </w:p>
    <w:p>
      <w:pPr>
        <w:sectPr>
          <w:type w:val="continuous"/>
          <w:pgSz w:w="11906" w:h="16838"/>
          <w:pgMar w:left="1134" w:right="1134" w:gutter="0" w:header="1134" w:top="1190" w:footer="1134" w:bottom="1190"/>
          <w:formProt w:val="false"/>
          <w:textDirection w:val="lrTb"/>
        </w:sectPr>
      </w:pPr>
    </w:p>
    <w:p>
      <w:pPr>
        <w:pStyle w:val="Normal"/>
        <w:jc w:val="both"/>
        <w:rPr>
          <w:rFonts w:ascii="Arial" w:hAnsi="Arial" w:eastAsia="Arial" w:cs="Arial"/>
        </w:rPr>
      </w:pPr>
      <w:r>
        <w:rPr>
          <w:rFonts w:eastAsia="Arial" w:cs="Arial" w:ascii="Arial" w:hAnsi="Arial"/>
        </w:rPr>
        <w:t>In sittlichen und religiösen Dingen, ebensowohl als in physischen und bürgerlichen, mag der Mensch nicht gern etwas aus dem Stegreife tun; eine Folge, woraus Gewohnheit entspringt, ist ihm nötig; das, was er lieben und leisten soll, kann er sich nicht einzeln, nicht abgerissen denken, und um etwas gern zu wiederholen, muß es ihm nicht fremd geworden sein. Fehlt es dem protestantischen Kultus im ganzen an Fülle, so untersuche man das einzelne, und man wird finden, der Protestant hat zu wenig Sakramente, ja er hat nur eins, bei dem er sich tätig erweist, das Abendmahl: denn die Taufe sieht er nur an andern vollbringen, und es wird ihm nicht wohl dabei. Die Sakramente sind das Höchste der Religion, das sinnliche Symbol einer außerordentlichen göttlichen Gunst und Gnade. In dem Abendmahle sollen die irdischen Lippen ein göttliches Wesen verkörpert empfangen und unter der Form irdischer Nahrung einer himmlischen teilhaftig werden. Dieser Sinn ist in allen christlichen Kirchen ebenderselbe, es werde nun das Sakrament mit mehr oder weniger Ergebung in das Geheimnis, mit mehr oder weniger Akkomodation an das, was verständlich ist, genossen; immer bleibt es eine heilige große Handlung, welche sich in der Wirklichkeit an die Stelle des Möglichen oder Unmöglichen, an die Stelle desjenigen setzt, was der Mensch weder erlangen noch entbehren kann. Ein solches Sakrament dürfte aber nicht allein stehen; kein Christ kann es mit wahrer Freude, wozu es gegeben ist, genießen, wenn nicht der symbolische oder sakramentalische Sinn in ihm genährt ist. Er muß gewohnt sein, die innere Religion des Herzens und die der äußeren Kirche als vollkommen eins anzusehen, als das große allgemeine Sakrament, das sich wieder in so viel andere zergliedert und diesen Teilen seine Heiligkeit, Unzerstörlichkeit und Ewigkeit mitteilt.</w:t>
      </w:r>
    </w:p>
    <w:p>
      <w:pPr>
        <w:pStyle w:val="Normal"/>
        <w:jc w:val="both"/>
        <w:rPr>
          <w:rFonts w:ascii="Arial" w:hAnsi="Arial" w:eastAsia="Arial" w:cs="Arial"/>
        </w:rPr>
      </w:pPr>
      <w:r>
        <w:rPr>
          <w:rFonts w:eastAsia="Arial" w:cs="Arial" w:ascii="Arial" w:hAnsi="Arial"/>
        </w:rPr>
        <w:t>Hier reicht ein jugendliches Paar sich einander die Hände, nicht zum vorübergehenden Gruß oder zum Tanze; der Priester spricht seinen Segen darüber aus, und das Band ist unauflöslich. Es währt nicht lange, so bringen diese Gatten ein Ebenbild an die Schwelle des Altars; es wird mit heiligem Wasser gereinigt und der Kirche dergestalt einverleibt, daß es diese Wohltat nur durch den ungeheuersten Abfall verscherzen kann. Das Kind übt sich im Leben an den irdischen Dingen selbst heran, in himmlischen muß es unterrichtet werden. Zeigt sich bei der Prüfung, daß dies vollständig geschehen sei, so wird es nunmehr als wirklicher Bürger, als wahrhafter und freiwilliger Bekenner in den Schoß der Kirche aufgenommen, nicht ohne äußere Zeichen der Wichtigkeit dieser Handlung. Nun ist er erst entschieden ein Christ, nun kennt er erst die Vorteile, jedoch auch die Pflichten. Aber inzwischen ist ihm als Menschen manches Wunderliche begegnet, durch Lehren und Strafen ist ihm aufgegangen, wie bedenklich es mit seinem Innern aussehe, und immerfort wird noch von Lehren und von Übertretungen die Rede sein; aber die Strafe soll nicht mehr stattfinden. Hier ist ihm nun in der unendlichen Verworrenheit, in die er sich bei dem Widerstreit natürlicher und religiöser Forderungen verwickeln muß, ein herrliches Auskunftsmittel gegeben, seine Taten und Untaten, seine Gebrechen und seine Zweifel einem würdigen, eigens dazu bestellten Manne zu vertrauen, der ihn zu beruhigen, zu warnen, zu stärken, durch gleichfalls symbolische Strafen zu züchtigen und ihn zuletzt, durch ein völliges Auslöschen seiner Schuld, zu beseligen und ihm rein und abgewaschen die Tafel seiner Menschheit wieder zu übergeben weiß. So, durch mehrere sakramentliche Handlungen, welche sich wieder, bei genauerer Ansicht, in sakramentliche kleinere Züge verzweigen, vorbereitet und rein beruhigt, kniet er hin, die Hostie zu empfangen, und daß ja das Geheimnis dieses hohen Akts noch gesteigert werde, sieht er den Kelch nur in der Ferne, es ist kein gemeines Essen und Trinken, was befriedigt, es ist eine Himmelsspeise, die nach himmlischem Tranke durstig macht.</w:t>
      </w:r>
    </w:p>
    <w:p>
      <w:pPr>
        <w:pStyle w:val="Normal"/>
        <w:jc w:val="both"/>
        <w:rPr>
          <w:rFonts w:ascii="Arial" w:hAnsi="Arial" w:eastAsia="Arial" w:cs="Arial"/>
        </w:rPr>
      </w:pPr>
      <w:r>
        <w:rPr>
          <w:rFonts w:eastAsia="Arial" w:cs="Arial" w:ascii="Arial" w:hAnsi="Arial"/>
        </w:rPr>
        <w:t>Jedoch glaube der Jüngling nicht, daß es damit abgetan sei; selbst der Mann glaube es nicht! Denn wohl in irdischen Verhältnissen gewöhnen wir uns zuletzt auf uns selber zu stehen, und auch da wollen nicht immer Kenntnisse, Verstand und Charakter hinreichen; in himmlischen Dingen dagegen lernen wir nie aus. Das höhere Gefühl in uns, das sich oft selbst nicht einmal recht zu Hause findet, wird noch überdies von soviel Äußerem bedrängt, daß unser eignes Vermögen wohl schwerlich alles darreicht, was zu Rat, Trost und Hilfe nötig wäre. Dazu aber verordnet findet sich nun auch jenes Heilmittel für das ganze Leben, und stets harrt ein einsichtiger frommer Mann, um Irrende zurecht zu weisen und Gequälte zu erledigen.</w:t>
      </w:r>
    </w:p>
    <w:p>
      <w:pPr>
        <w:pStyle w:val="Normal"/>
        <w:jc w:val="both"/>
        <w:rPr>
          <w:rFonts w:ascii="Arial" w:hAnsi="Arial" w:eastAsia="Arial" w:cs="Arial"/>
        </w:rPr>
      </w:pPr>
      <w:r>
        <w:rPr>
          <w:rFonts w:eastAsia="Arial" w:cs="Arial" w:ascii="Arial" w:hAnsi="Arial"/>
        </w:rPr>
        <w:t>Und was nun durch das ganze Leben so erprobt worden, soll an der Pforte des Todes alle seine Heilkräfte zehnfach tätig erweisen. Nach einer von Jugend auf eingeleiteten zutraulichen Gewohnheit nimmt der Hinfällige jene symbolischen deutsamen Versicherungen mit Inbrunst an, und ihm wird da, wo jede irdische Garantie verschwindet, durch eine himmlische für alle Ewigkeit ein seliges Dasein zugesichert. Er fühlt sich entschieden überzeugt, daß weder ein feindseliges Element, noch ein mißwollender Geist ihn hindern könne, sich mit einem verklärten Leibe zu umgeben, um in unmittelbaren Verhältnissen zur Gottheit an den unermeßlichen Seligkeiten teil zu nehmen, die von ihr ausfließen.</w:t>
      </w:r>
    </w:p>
    <w:p>
      <w:pPr>
        <w:pStyle w:val="Normal"/>
        <w:jc w:val="both"/>
        <w:rPr>
          <w:rFonts w:ascii="Arial" w:hAnsi="Arial" w:eastAsia="Arial" w:cs="Arial"/>
        </w:rPr>
      </w:pPr>
      <w:r>
        <w:rPr>
          <w:rFonts w:eastAsia="Arial" w:cs="Arial" w:ascii="Arial" w:hAnsi="Arial"/>
        </w:rPr>
        <w:t>Zum Schlusse werden sodann, damit der ganze Mensch geheiligt sei, auch die Füße gesalbt und gesegnet. Sie sollen, selbst bei möglicher Genesung, einen Widerwillen empfinden, diesen irdischen, harten, undurchdringlichen Boden zu berühren. Ihnen soll eine wundersame Schnellkarft mitgeteilt werden, wodurch sie den Erdschollen, der sie bisher anzog, unter sich abstoßen. Und so ist durch einen glänzenden Zirkel gleichwürdig heiliger Handlungen, deren Schönheit von uns nur kurz angedeutet worden, Wiege und Grab, sie mögen zufällig noch so weit auseinander gerückt liegen, in einem stetigen Kreise verbunden.</w:t>
      </w:r>
    </w:p>
    <w:p>
      <w:pPr>
        <w:pStyle w:val="Normal"/>
        <w:jc w:val="both"/>
        <w:rPr>
          <w:rFonts w:ascii="Arial" w:hAnsi="Arial" w:eastAsia="Arial" w:cs="Arial"/>
        </w:rPr>
      </w:pPr>
      <w:r>
        <w:rPr>
          <w:rFonts w:eastAsia="Arial" w:cs="Arial" w:ascii="Arial" w:hAnsi="Arial"/>
        </w:rPr>
        <w:t>Aber alle diese geistigen Wunder entsprießen nicht, wie andere Früchte, dem natürlichen Boden, da können sie weder gesäet noch gepflanzt noch gepflegt werden. Aus einer andern Region muß man sie herüberflehen, welches nicht jedem, noch zu jeder Zeit gelingen würde. Hier entgegnet uns nun das höchste dieser Symbole aus alter frommer Überlieferung. Wir hören, daß ein Mensch vor dem andern von oben begünstigt, gesegnet und geheiligt werden könne. Damit aber dies ja nicht als Naturgabe erscheine, so muß diese große, mit einer schweren Pflicht verbundene Gunst von einem Berechtigten auf den andern übergetragen, und das größte Gut, was ein Mensch erlangen kann, ohne daß er jedoch dessen Besitz von sich selbst weder erringen, noch ergreifen könne, durch geistige Erbschaft auf Erden erhalten und verewigt werden. Ja, in der Weihe des Priesters ist alles zusammengefaßt, was nötig ist, um diejenigen heiligen Handlungen wirksam zu begehen, wodurch die Menge begünstigt wird, ohne daß sie irgendeine andere Tätigkeit dabei nötig hätte, als die des Glaubens und des unbedingten Zutrauens. Und so tritt der Priester in der Reihe seiner Vorfahren und Nachfolger, in dem Kreise seiner Mitgesalbten, den höchsten Segnenden darstellend, um so herrlicher auf, als es nicht er ist, den wir verehren, sondern sein Amt, nicht sein Wink, vor dem wir die Kniee beugen, sondern der Segen, den er erteilt, und der um desto heiliger, unmittelbarer vom Himmel zu kommen scheint, weil ihn das irdische Werkzeug nicht einmal durch sündhaftes, ja lasterhaftes Wesen schwächen oder gar entkräften könnte.</w:t>
      </w:r>
    </w:p>
    <w:p>
      <w:pPr>
        <w:pStyle w:val="Normal"/>
        <w:jc w:val="both"/>
        <w:rPr/>
      </w:pPr>
      <w:r>
        <w:rPr/>
        <w:t>Wie ist nicht dieser wahrhaft geistige Zusammenhang im Protestantismus zersplittert! Indem ein Teil gedachter Symbole für apokryphisch und nur wenige für kanonisch erklärt werden, und wie will man uns durch das Gleichgültige der einen zu der hohen Würde der andern vorbereite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1, Juni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Goethe über die sieben Sakrament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3:50:00Z</dcterms:created>
  <dc:creator>Prof. Dr- Michael Schneider SJ</dc:creator>
  <dc:description/>
  <dc:language>en-US</dc:language>
  <cp:lastModifiedBy>Martin Kristen</cp:lastModifiedBy>
  <cp:lastPrinted>1997-11-15T18:53:00Z</cp:lastPrinted>
  <dcterms:modified xsi:type="dcterms:W3CDTF">1997-11-16T13:50:00Z</dcterms:modified>
  <cp:revision>1</cp:revision>
  <dc:subject/>
  <dc:title>Eucharistie und Stundenliturgie</dc:title>
</cp:coreProperties>
</file>