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lust und Wiederentdeckung des Sakramentalen</w:t>
      </w:r>
    </w:p>
    <w:p>
      <w:pPr>
        <w:pStyle w:val="Normal"/>
        <w:widowControl w:val="false"/>
        <w:jc w:val="center"/>
        <w:rPr>
          <w:rFonts w:ascii="Arial" w:hAnsi="Arial" w:eastAsia="Arial" w:cs="Arial"/>
          <w:b/>
          <w:b/>
          <w:bCs/>
          <w:sz w:val="36"/>
          <w:szCs w:val="36"/>
        </w:rPr>
      </w:pPr>
      <w:r>
        <w:rPr>
          <w:rFonts w:eastAsia="Arial" w:cs="Arial" w:ascii="Arial" w:hAnsi="Arial"/>
          <w:b/>
          <w:bCs/>
          <w:sz w:val="36"/>
          <w:szCs w:val="36"/>
        </w:rPr>
      </w:r>
    </w:p>
    <w:p>
      <w:pPr>
        <w:pStyle w:val="Heading2"/>
        <w:rPr/>
      </w:pPr>
      <w:r>
        <w:rPr/>
        <w:t>Text des Hauptvortrags von Dr. Hülsbusch bei der Hauptversammlung am 17.4.99 in Weimar</w:t>
      </w:r>
    </w:p>
    <w:p>
      <w:pPr>
        <w:pStyle w:val="Normal"/>
        <w:widowControl w:val="false"/>
        <w:spacing w:lineRule="exact" w:line="320"/>
        <w:jc w:val="both"/>
        <w:rPr>
          <w:rFonts w:ascii="Arial" w:hAnsi="Arial" w:eastAsia="Arial" w:cs="Arial"/>
          <w:sz w:val="24"/>
          <w:szCs w:val="24"/>
        </w:rPr>
      </w:pPr>
      <w:r>
        <w:rPr>
          <w:rFonts w:eastAsia="Arial" w:cs="Arial" w:ascii="Arial" w:hAnsi="Arial"/>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sectPr>
      </w:pPr>
    </w:p>
    <w:p>
      <w:pPr>
        <w:pStyle w:val="Normal"/>
        <w:widowControl w:val="false"/>
        <w:jc w:val="both"/>
        <w:rPr>
          <w:rFonts w:ascii="Arial" w:hAnsi="Arial" w:eastAsia="Arial" w:cs="Arial"/>
        </w:rPr>
      </w:pPr>
      <w:r>
        <w:rPr>
          <w:rFonts w:eastAsia="Arial" w:cs="Arial" w:ascii="Arial" w:hAnsi="Arial"/>
        </w:rPr>
        <w:t>Meine Damen und Herren! Liebe Mitbrüder im priesterlichen Dienstamt! Liebe Ordensleute!</w:t>
      </w:r>
    </w:p>
    <w:p>
      <w:pPr>
        <w:pStyle w:val="Normal"/>
        <w:widowControl w:val="false"/>
        <w:jc w:val="both"/>
        <w:rPr>
          <w:rFonts w:ascii="Arial" w:hAnsi="Arial" w:eastAsia="Arial" w:cs="Arial"/>
        </w:rPr>
      </w:pPr>
      <w:r>
        <w:rPr>
          <w:rFonts w:eastAsia="Arial" w:cs="Arial" w:ascii="Arial" w:hAnsi="Arial"/>
        </w:rPr>
        <w:t>Aus zwei Gründen möchte ich Sie zu Beginn bitten, mir eine Begrenzung des Themas, über das ich mit Ihnen nachdenken will, zu erlauben. Ich möchte sprechen dürfen über den Verlust und die Wiedergewinnung des Sakramentalen aus der Sicht eines Gemeindepfarrers, der wegen des Priestermangels - wir sind schon beim Thema - noch seines Dienstamtes waltet. Der erste Grund dieser thematischen Eingrenzung liegt auf der Hand: die Frage nach dem Sakramentalen berührt fast alle Fragen des religiösen und damit - nach katholischem Glauben - des kirchlichen Lebens der Christen und der christlichen Gemeinden, dem zu dienen ein Priester ja geweiht wurde. Wir werden da</w:t>
        <w:softHyphen/>
        <w:t>rüber nachzudenken haben. Die Frage nach dem Sakramentalen befaßt aber auch die Theologie in allen Bereichen, also die Glaubenswissenschaft, die methodisch die im Glauben erfaßte und angenommene Offenbarung Gottes reflektiert. Die Sorge um den Verlust und die Wiedergewinnung des Sakramentalen kümmert das Gesamt der Theo</w:t>
        <w:softHyphen/>
        <w:t>logie und sollte es bekümmern.</w:t>
      </w:r>
    </w:p>
    <w:p>
      <w:pPr>
        <w:pStyle w:val="Normal"/>
        <w:widowControl w:val="false"/>
        <w:jc w:val="both"/>
        <w:rPr>
          <w:rFonts w:ascii="Arial" w:hAnsi="Arial" w:eastAsia="Arial" w:cs="Arial"/>
        </w:rPr>
      </w:pPr>
      <w:r>
        <w:rPr>
          <w:rFonts w:eastAsia="Arial" w:cs="Arial" w:ascii="Arial" w:hAnsi="Arial"/>
        </w:rPr>
        <w:t>Der zweite Grund, unsere Thematik unter einem einschränkenden Aspekt anzugehen, ist ebenfalls einsichtig. Ich möchte Erfahrungen einbringen dürfen aus meiner Seelsorgstätigkeit seit meiner Weihe 1953, Erfahrungen, die wegen des Andrangs der Aufgaben nicht immer reflektiert werden konnten - ich habe als Hinweis auf ein unerreichtes Vorbild in meinem Arbeitszimmer ein Foto der ausgetretenen Schuhe des Pfarrers von Ars vor Augen, die er sich für seine kleine Gemeinde „abgelaufen“ hat - Erfahrungen, die aber mitgeteilt werden können. Ich hoffe, Sie finden solche Mitteilungen nicht zu anekdotisch. Um meinen Erfahrungshorizont wenigstens zu skizzieren und so einen unvermeidlichen Eklektizismus von vornherein einzugestehen und die Unvollkommenheit des Blickwinkels zu bekennen, nur dieses:</w:t>
      </w:r>
    </w:p>
    <w:p>
      <w:pPr>
        <w:pStyle w:val="Normal"/>
        <w:widowControl w:val="false"/>
        <w:jc w:val="both"/>
        <w:rPr>
          <w:rFonts w:ascii="Arial" w:hAnsi="Arial" w:eastAsia="Arial" w:cs="Arial"/>
        </w:rPr>
      </w:pPr>
      <w:r>
        <w:rPr>
          <w:rFonts w:eastAsia="Arial" w:cs="Arial" w:ascii="Arial" w:hAnsi="Arial"/>
        </w:rPr>
        <w:t>Ich bin nach einem Studium in Münster und München (dort habe ich mit dem schon als Student durch seinen theologischen Scharfsinn auffallenden Studenten Joseph Ratzinger ein Seminar über Bonaventura bei seinem Lehrer Söhngen mitgemacht) 1953 in der Lambertikirche für das Bistum Münster geweiht worden - der Paulusdom lag wie die Stadt Münster noch in Trümmern. Kaplan war ich dann in einer reinen Bergarbeitergemeinde am linken Niederrhein und danach hauptamtlicher Religionslehrer für die Zechen am linken Niederrhein. Dann war ich von 1958 bis 1962 Studentenseelsorger der Hochschulgemeinde Münster und Heimleiter in einem Kolleg, das nach mir Hans Küng, damals Assistent bei Prof. Volk, dem späteren Mainzer Kardinal, zu leiten hatte. Freigestellt zum Weiterstudium, habe ich damals mehrmals die „Doktorväter“ wechseln müssen, weil diese zu Bischöfen geweiht wurden, bis ich durch Protektion von Bischof Volk in den Schülerkreis des damaligen Professors Ratzinger kam und dort - früh genug vor dessen Bischofsweihe - mit einer Arbeit über Bonaventura promovieren konnte. Nach einigen Jahren der Tätigkeit als Religionslehrer an einem Gymnasium - mein priesterlicher Vorgänger hatte sein Amt quittiert und geheiratet - und nach wissenschaftlicher Arbeit im Bereich Religionspädagogik beim Deutschen Institut für Fernstudien und einigen Semestern eines theologischen universitären Lehrauftrags bin ich nunmehr seit 1975 Pfarrer, zuerst in einer Münsteraner Innenstadtpfarrei und bis jetzt in einer kleineren Stadtrandpfarrei. Für diese Angaben aus meiner priesterlichen Amtszeit muß ich mich wohl entschuldigen, denke aber, sie haben auch bis in einige Details hinein mit der Thematik zu tun, die uns beschäftigt. Es geht in den folgenden Bemerkungen um den Ausgangspunkt der Entwicklung, die wir in den Blick nehmen wollen, um den „terminus a quo“, den heute manche ein wenig verächtlich mit dem Ausdruck „Milieukatholizismus“ oder als „Traditions</w:t>
        <w:softHyphen/>
        <w:t>ka</w:t>
        <w:softHyphen/>
        <w:t>tho</w:t>
        <w:softHyphen/>
        <w:t>li</w:t>
        <w:softHyphen/>
        <w:t>zis</w:t>
        <w:softHyphen/>
        <w:t>mus“ beschreiben. War dieser Katholizismus aber verachtenswert? Hätte er dann dem Nazismus widerstehen können?</w:t>
      </w:r>
    </w:p>
    <w:p>
      <w:pPr>
        <w:pStyle w:val="Normal"/>
        <w:widowControl w:val="false"/>
        <w:jc w:val="both"/>
        <w:rPr>
          <w:rFonts w:ascii="Arial" w:hAnsi="Arial" w:eastAsia="Arial" w:cs="Arial"/>
        </w:rPr>
      </w:pPr>
      <w:r>
        <w:rPr>
          <w:rFonts w:eastAsia="Arial" w:cs="Arial" w:ascii="Arial" w:hAnsi="Arial"/>
        </w:rPr>
        <w:t>Als Kind und Jugendlicher habe ich in der Nazizeit noch diesen Widerstand der Katholiken erlebt, der nicht nur im katholischen Münsterland gegen den Totalitarismus für jeden erkennbar war. Unser Kaplan, mein Latein- und Geschichtslehrer kamen nach Da</w:t>
        <w:softHyphen/>
        <w:t>chau, unser Gymnasialdirektor starb dort im Januar 1945; ich selber wurde mit knapp 15 Jahren durch die Gestapo aus Westfalen und Rheinland ausgewiesen. Ich verstehe bis heu</w:t>
        <w:softHyphen/>
        <w:t>te nicht, daß die katholische Kirche Deutschlands, die zusammen mit der Gruppe evangelischer bekennender Christen Widerstand leistete und ihn in den Konzentrationslagern bezeugte, sich dieses Ruh</w:t>
        <w:softHyphen/>
        <w:t>mes</w:t>
        <w:softHyphen/>
        <w:t>blatt nehmen ließ, das auch durch zeitbedingte Schwächen nicht verunstaltet werden kann.</w:t>
      </w:r>
    </w:p>
    <w:p>
      <w:pPr>
        <w:pStyle w:val="Normal"/>
        <w:widowControl w:val="false"/>
        <w:jc w:val="both"/>
        <w:rPr>
          <w:rFonts w:ascii="Arial" w:hAnsi="Arial" w:eastAsia="Arial" w:cs="Arial"/>
        </w:rPr>
      </w:pPr>
      <w:r>
        <w:rPr>
          <w:rFonts w:eastAsia="Arial" w:cs="Arial" w:ascii="Arial" w:hAnsi="Arial"/>
        </w:rPr>
        <w:t>Die Zeit des Wiederaufbaus nach dem Krieg, im kirchlichen Bereich der Reparatur ruinierter Kirchen und Gemeindezentren und der Neueinrichtung neuer Pfarrgemeinden, war keine Zeit unfruchtbarer Restauration. Die Kirche war im Gespräch mit der Architektur, mit den Künsten, mit den Wissenschaften. Ich kann das hier nicht exemplifizieren, um nicht als Nostalgiker meinen Zuhörern auf die Nerven zu fallen. Die Priesterseminare waren voll - mein Weihejahrgang in Münster hatte 55 Neupriester -, und die Kandidaten waren fast alle Soldat gewesen, in Gefangenschaft, mehrfach verwundet und gereift durch tiefe existentielle Beanspruchungen. Gottesdienste, regelmäßige Beichten, religiöse Jugendwochen, Interesse an Glaubensschulung: ich habe das alles noch als Kaplan, später auch noch in der Studentengemeinde erlebt. Als ich 1958 in die Mitverantwortung für die Hochschulgemeinde Münster gerufen wurde, war mein erstes Seelsorgesemester dort geprägt von einer Studentenmission, die die - so glaube ich - heute noch lebenden Priester Prälat Hanssler und Pater Richter hielten und an der dreiviertel aller katholischen Studentinnen und Studenten in Gottesdienst, Sakramentenempfang und Glaubensforen teilnahmen. O quae mutatio rerum - welche Entwicklung seitdem!</w:t>
      </w:r>
    </w:p>
    <w:p>
      <w:pPr>
        <w:pStyle w:val="Normal"/>
        <w:widowControl w:val="false"/>
        <w:jc w:val="both"/>
        <w:rPr>
          <w:rFonts w:ascii="Arial" w:hAnsi="Arial" w:eastAsia="Arial" w:cs="Arial"/>
        </w:rPr>
      </w:pPr>
      <w:r>
        <w:rPr>
          <w:rFonts w:eastAsia="Arial" w:cs="Arial" w:ascii="Arial" w:hAnsi="Arial"/>
        </w:rPr>
        <w:t>Sie mögen bei meiner Tätigkeitsskizze einige anscheinend für unsere Thematik irrelevante Daten finden, z. B. den Hinweis auf Amtsvorgänger, die ihren priesterlichen Dienst aufgaben - ich könnte eine Liste schreiben, auf die ich auch einige meiner Kapläne und Mitseelsorger einzutragen hätte. Ich könnte aus meiner Tätigkeit als Studentenseelsorger, der Vortragsreihen und Fakultätswochenenden zu planen und dazu in- und ausländische Theologen von Format einzuladen hatte und Vertreter anderer Disziplinen, manche Positionen aufzählen, die bis heute den Prozeß des Verlustes und der zu hoffenden Wiedergewinnung des Sakramentalen markieren. Selbst der Hinweis auf „Doktorväter“ die mir durch Bischofsweihen „abhanden“ kamen, hat eine Relevanz auf unser Thema hin, da das Bischofsamt gewiß eine Färbung bekommt von der theologischen Herkunft seiner Träger. Ich muß abbrechen, weil ich mich ein wenig schäme, die von mir vorgenommene Einschränkung der Thematik so ausdrücklich und persönlich gerechtfertigt zu haben.</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b/>
          <w:b/>
          <w:bCs/>
          <w:i/>
          <w:i/>
          <w:iCs/>
          <w:u w:val="single"/>
        </w:rPr>
      </w:pPr>
      <w:r>
        <w:rPr>
          <w:rFonts w:eastAsia="Arial" w:cs="Arial" w:ascii="Arial" w:hAnsi="Arial"/>
          <w:b/>
          <w:bCs/>
          <w:i/>
          <w:iCs/>
          <w:u w:val="single"/>
        </w:rPr>
        <w:t>I.</w:t>
      </w:r>
    </w:p>
    <w:p>
      <w:pPr>
        <w:pStyle w:val="TextBody"/>
        <w:widowControl w:val="false"/>
        <w:spacing w:lineRule="auto" w:line="240"/>
        <w:rPr/>
      </w:pPr>
      <w:r>
        <w:rPr>
          <w:rFonts w:eastAsia="Arial" w:cs="Arial" w:ascii="Arial" w:hAnsi="Arial"/>
          <w:sz w:val="20"/>
          <w:szCs w:val="20"/>
        </w:rPr>
        <w:t>Die nur scheinbar formale und nur scheinbar einleitende Themenbegrenzung hat uns unversehens schon „in medias res“ geführt. Solche Hinführung geschieht auch, wenn wir noch tiefer und ausdrücklich nur andeutend und deshalb von der theologischen Zunft kritisierbar den theologischen Hintergrund unserer Fragestellung anleuchten. Einer meiner theologischen Lehrer, der spätere Kardinal Volk, erklärte uns bildlich - ich glaube, es war anläßlich der Dog</w:t>
        <w:softHyphen/>
        <w:t>ma</w:t>
        <w:softHyphen/>
        <w:t xml:space="preserve">tisierung der Aufnahme Mariens in den Himmel </w:t>
      </w:r>
      <w:r>
        <w:rPr>
          <w:rFonts w:eastAsia="Arial" w:cs="Arial" w:ascii="Arial" w:hAnsi="Arial"/>
          <w:i/>
          <w:iCs/>
          <w:sz w:val="20"/>
          <w:szCs w:val="20"/>
        </w:rPr>
        <w:t>(assumptio Mariae)</w:t>
      </w:r>
      <w:r>
        <w:rPr>
          <w:rFonts w:eastAsia="Arial" w:cs="Arial" w:ascii="Arial" w:hAnsi="Arial"/>
          <w:sz w:val="20"/>
          <w:szCs w:val="20"/>
        </w:rPr>
        <w:t xml:space="preserve"> am 1.11.1950 -, die Dogmen, auch das von der assumptio, hingen so voneinander ab, daß man nicht sozusagen am Zipfel des Tischtuches ziehen dürfe, ohne alles auf dem gedeckten Tisch umzuwerfen. Zur Zeit liegt auf meinem Nachttisch das kleine Büchlein eines anderen theologischen Lehrers „Tochter Zion“, das mir den Vergleich mit dem Tischtuch für die Mariendogmen einleuchtend macht. Mit der Frage nach dem Sakramentalen kommt alles ins Spiel.</w:t>
      </w:r>
    </w:p>
    <w:p>
      <w:pPr>
        <w:pStyle w:val="Normal"/>
        <w:widowControl w:val="false"/>
        <w:jc w:val="both"/>
        <w:rPr>
          <w:rFonts w:ascii="Arial" w:hAnsi="Arial" w:eastAsia="Arial" w:cs="Arial"/>
        </w:rPr>
      </w:pPr>
      <w:r>
        <w:rPr>
          <w:rFonts w:eastAsia="Arial" w:cs="Arial" w:ascii="Arial" w:hAnsi="Arial"/>
        </w:rPr>
        <w:t>Biblisch wird das testamentarische Wort Jesu hörbar, seine Jüngergemeinde möchte „in der Welt - aber nicht von der Welt“ sein (Joh 17), sie möchte (kreuzestheologisch ausgedrückt) „kleine Herde“ sein (Lk 12,32), gesandt „wie Schafe mitten unter die Wölfe“ (Mt 10,16), sie möchte „der Welt nicht gleichfömig“ werden (Röm 12,2), denn Christi Reich ist „nicht von dieser Welt“ (Joh 18,13). Die in solcher biblischen Bestimmung gekennzeichnete Verortung der Christen in der Welt äußert sich im Bekenntnis, im Gebet und im Gottesdienst der Christen, aber auch in der Theologie, wenn sie von Jesus Christus her und in der Hoffnung auf die von ihm verkündete Offenbarung der schon angebrochenen Königsherrschaft Gottes Schöpfung und Erlösung und die eschatologische Bestimmung und verheißene Vollendung bedachte, wenn sie über das Verhältnis von Natur und Gnade nachsann und die pelagianische Reduzierung des Heils auf das Menschenmögliche verwarf, wenn sie die Schuldverflochtenheit des „Adam“, die immer wieder in der Sünde ratifiziert wird, zu artikulieren suchte, damit das Kreuz Christi nicht „entleert würde“ (1 Kor 1,17). Welch ungeheure Mühe bis in unser Jahrhundert hinein, die die Theologie in ihrer Geschichte seit neutestamentlicher Zeit bis hin zum letzten Konzil aufwandte!</w:t>
      </w:r>
    </w:p>
    <w:p>
      <w:pPr>
        <w:pStyle w:val="Normal"/>
        <w:widowControl w:val="false"/>
        <w:jc w:val="both"/>
        <w:rPr/>
      </w:pPr>
      <w:r>
        <w:rPr>
          <w:rFonts w:eastAsia="Arial" w:cs="Arial" w:ascii="Arial" w:hAnsi="Arial"/>
        </w:rPr>
        <w:t>Der Seelsorger, der sich einmal von der Theologie motiviert und gehalten wußte in seinem Dienst am Wort und am Sakrament, fühlt sich allerdings in der nachkonziliaren Entwicklung von einigen Theologen - Gott sei Dank nicht von den meisten - in seinem Dienst oft allein gelassen und manchmal auch gekränkt. Wenn z.B. fast unwidersprochen behauptet wird, Jesus habe keine Kirche gewollt, keine Sakramente eingesetzt, und die Hierarchie sei im 6. Jahrhundert vom neuplatonischen Pseudoareopagiten erfunden worden (so ein Tübinger Pro</w:t>
        <w:softHyphen/>
        <w:t>fessor im SPIEGEL). Man kann nur verwundert sein über manchen Parforceritt einiger heutiger Theologen, die über Stock und Stein und ohne nach rechts oder links zu schauen die sakramentale Dimension unserer Kirche niederreiten. Hier in Weimar fällt mir die schneidige Attacke eines Theologen in Westfalen ein, der Theologen von Guardini über Casel, Przywara, Krebs bis zum in dieser Reihe etwas fremden Theodor Haecker - 13 im ganzen -, die er im Titel „Weimarer Theologie“ zusammenfaßt, als Streiter für die „Nützlichkeit der Religion“ disqualifiziert, weil sie sich im Hierarchiedschungel der autoritären Amts</w:t>
        <w:softHyphen/>
        <w:t>kirche verlaufen hätten. Ist der manchmal ge</w:t>
        <w:softHyphen/>
        <w:t>äußerte Vorwurf, etliche theologische Aus</w:t>
        <w:softHyphen/>
        <w:t>for</w:t>
        <w:softHyphen/>
        <w:t>mun</w:t>
        <w:softHyphen/>
        <w:t xml:space="preserve">gen hätten - vorsichtig ausgedrückt - einen horizontalistischen Akzent, völlig absurd? Ich denke an manche Ausformungen einer „politischen Theologie“ oder „Befreiungstheologie“, von der es allerdings auch rechtgläubige Varianten gibt, wie der Papst wiederholt betont hat! Meinen Einspruch gegen einen Religionslehrer ausbildenden Professor, der kürzlich ein neues </w:t>
      </w:r>
      <w:r>
        <w:rPr>
          <w:rFonts w:eastAsia="Arial" w:cs="Arial" w:ascii="Arial" w:hAnsi="Arial"/>
          <w:i/>
          <w:iCs/>
        </w:rPr>
        <w:t>Credo</w:t>
      </w:r>
      <w:r>
        <w:rPr>
          <w:rFonts w:eastAsia="Arial" w:cs="Arial" w:ascii="Arial" w:hAnsi="Arial"/>
        </w:rPr>
        <w:t xml:space="preserve"> vorstellte, er habe alle Kanten und alle Härte des Glaubens abgefeilt, beantwortete der Professor, die Härte zeige sich in der Orthopraxie, nicht in der Orthodoxie der Christen. Als ob das Christentum nicht zuerst anzu</w:t>
        <w:softHyphen/>
        <w:t>neh</w:t>
        <w:softHyphen/>
        <w:t>men</w:t>
        <w:softHyphen/>
        <w:t>de Gabe und dann erst unsere Tat wäre. Alfred Läpple meinte kürzlich, dieser Pro</w:t>
        <w:softHyphen/>
        <w:t>fes</w:t>
        <w:softHyphen/>
        <w:t>sor leide an einer „Verheutigungsmanie“. Schlimm ist das, weil er Multiplika</w:t>
        <w:softHyphen/>
        <w:t>tor ist.</w:t>
      </w:r>
    </w:p>
    <w:p>
      <w:pPr>
        <w:pStyle w:val="Normal"/>
        <w:widowControl w:val="false"/>
        <w:jc w:val="both"/>
        <w:rPr>
          <w:rFonts w:ascii="Arial" w:hAnsi="Arial" w:eastAsia="Arial" w:cs="Arial"/>
        </w:rPr>
      </w:pPr>
      <w:r>
        <w:rPr>
          <w:rFonts w:eastAsia="Arial" w:cs="Arial" w:ascii="Arial" w:hAnsi="Arial"/>
        </w:rPr>
        <w:t>Bei diesem kurzen Anleuchten des Entsakralisierungsprozesses heute - man las erschreckende Zahlen in der Osternummer des FOCUS - bemerkt man in manchen Äußerungen einiger Theologen eine merkwürdige und äußerst problematische Geschichtsvergessenheit, die vor allem das sakramentale Leben, aber auch die Theologie, besonders die Theologie der Sa</w:t>
        <w:softHyphen/>
        <w:t>kramente, betrifft, eine Vergessenheit, die die von Gott nicht nur zugelassene, sondern auch inspirierte Glaubensgeschichte überspringt und die Inspiration des geschichtlichen Weges der Kirche verleugnet. Daß solches Überspringen der Glaubensgeschichte gerade im Verständnis der Liturgie und der Sakramente gravierende Folgen hat, ist offenkundig. Es mag ein Zeichen eines verspäteten Rationalismus sein oder das Aufkommen einer neuen eigenmächtigen Gnosis markieren. Der „einfache“ Rückgriff auf ein unkirchliches Bibelverständnis kaschiert diese Geschichtsvergessenheit nur, bringt doch ein bloß und ausschließlich historisch-kritisches Bibelverständnis zwar vieles Interessante in den Blick, aber nicht die ganze der Kirche anvertraute Offenbarungswahrheit etwa über die Stiftung der Kirche durch Jesus Christus und über den Kosmos der Sakramente.</w:t>
      </w:r>
    </w:p>
    <w:p>
      <w:pPr>
        <w:pStyle w:val="Normal"/>
        <w:widowControl w:val="false"/>
        <w:jc w:val="both"/>
        <w:rPr>
          <w:rFonts w:ascii="Arial" w:hAnsi="Arial" w:eastAsia="Arial" w:cs="Arial"/>
        </w:rPr>
      </w:pPr>
      <w:r>
        <w:rPr>
          <w:rFonts w:eastAsia="Arial" w:cs="Arial" w:ascii="Arial" w:hAnsi="Arial"/>
        </w:rPr>
        <w:t>An dieser Stelle, da wir den Kosmos der Sakramente in concreto in den Blick nehmen wollen, seine Verluste und seine Wiedergewinnung, möchte ich dem „Genius loci“ hier in Weimar huldigen, der in „Dichtung und Wahrheit“ - Sie kennen diese Stelle - zumindest die psychologische und ästhetische Plausibilität der katholischen Sakramentenlehre behauptet. (Fried</w:t>
        <w:softHyphen/>
        <w:t>rich Muckermann, dessen Goethebuch ich als erstes in meiner Schülerzeit exzerpierte, meint, der Weimarer habe mehr davon erahnt.)</w:t>
      </w:r>
    </w:p>
    <w:p>
      <w:pPr>
        <w:pStyle w:val="Normal"/>
        <w:widowControl w:val="false"/>
        <w:jc w:val="both"/>
        <w:rPr>
          <w:rFonts w:ascii="Arial" w:hAnsi="Arial" w:eastAsia="Arial" w:cs="Arial"/>
        </w:rPr>
      </w:pPr>
      <w:r>
        <w:rPr>
          <w:rFonts w:eastAsia="Arial" w:cs="Arial" w:ascii="Arial" w:hAnsi="Arial"/>
        </w:rPr>
        <w:t>Goethe nennt in Teil 2 des 7. Buches seines Werkes die Sakramente „das Höchste der Religion, das sinnliche Symbol einer außerordentlichen göttlichen Gunst und Gnade“. Gut protestantisch, aber noch mehr gut katholisch nimmt er zuerst das Abendmahl, die Eucharistie, in den Blick und beharrt darauf, der Christ müsse „die innere Religion des Herzens und die der äußeren Kirche als vollkommen eins ansehen, als das große allgemeine Sakrament, das sich wieder in so viel andere zergliedert und diesen Teilen seine Heiligkeit, Unzerstörbarkeit und Ewigkeit mit</w:t>
        <w:softHyphen/>
        <w:t>teilt“. Die dann folgende Beschreibung des katholischen Sakramentenkosmos kennen Sie wohl oder können Sie leicht kennenlernen.</w:t>
      </w:r>
    </w:p>
    <w:p>
      <w:pPr>
        <w:pStyle w:val="Normal"/>
        <w:widowControl w:val="false"/>
        <w:jc w:val="both"/>
        <w:rPr>
          <w:rFonts w:ascii="Arial" w:hAnsi="Arial" w:eastAsia="Arial" w:cs="Arial"/>
        </w:rPr>
      </w:pPr>
      <w:r>
        <w:rPr>
          <w:rFonts w:eastAsia="Arial" w:cs="Arial" w:ascii="Arial" w:hAnsi="Arial"/>
        </w:rPr>
        <w:t>Diese Beschreibung Goethes vertiefend (sit venia verbo) und theologisch, besser kerygmatisch ausdeutend, könnte man so sagen: In den Sakramenten, sieben nehmen die in Ost und West sich in apostolischer Sukzession verstehenden Christen wahr, eignet sich Gott mittels der Einsetzung durch Jesus Christus das Leben der Christen zu, heiligt es und läßt es gelingen. Der Mensch kann, so behauptet der Glaube, aus bloß naturaler Eigenmacht kein letztlich geglücktes Leben füh</w:t>
        <w:softHyphen/>
        <w:t>ren und bleibt ohne die sakramentale Inanspruchnahme durch den gnädigen Gott unter seinem Niveau, weil theologisch die ungeschuldete Gnadenbeschenkung so sehr seit der Erschaffung zum Menschen gehöre, daß ohne sie nur eine Ruine bliebe, ein Wrack.</w:t>
      </w:r>
    </w:p>
    <w:p>
      <w:pPr>
        <w:pStyle w:val="Normal"/>
        <w:widowControl w:val="false"/>
        <w:jc w:val="both"/>
        <w:rPr>
          <w:rFonts w:ascii="Arial" w:hAnsi="Arial" w:eastAsia="Arial" w:cs="Arial"/>
        </w:rPr>
      </w:pPr>
      <w:r>
        <w:rPr>
          <w:rFonts w:eastAsia="Arial" w:cs="Arial" w:ascii="Arial" w:hAnsi="Arial"/>
        </w:rPr>
        <w:t>Der sakramentale Kosmos, dessen möglicher Verlust uns beunruhigt und um dessen Wiedergewinnung wir besorgt sein müssen, ließe sich stichwortartig so beschreiben: Das ganze Leben von der Geburt bis zum Tod ist in den Sakramenten von Gott durch Christus im Heiligen Geist buchstäblich in „An-spruch“ genommen und über die naturale Begrenztheit hinweg- und aufgehoben in die qualitativ neue und nicht machbare Heilswirklichkeit. Die Geburt, das Mündigwerden, die Schuldfähigkeit und -wirklichkeit, die den Menschen erst konstituierende Kommunikation (der Mensch lebt nicht von Sachen, sondern von personalen Beziehungen), die Angewiesenheit auf Dienst, die Verwiesenheit von Mann und Frau auf den Eros, die Erfahrung von Krankheit als Hinweis auf die Unausweichlichkeit des Todes, sind auch für Gott so wichtig - anthropomorph ausgedrückt -, so entscheidend in ihrer Bedeutsamkeit für den Menschen, so sehr über die naturale Verfügbarkeit hinausgehend, daß sie von ihm, von Gott, in die Heilswirklichkeit hinein „aufgehoben“ werden in Taufe, Firmung, Beichte, Kommunion, Priesterweihe, Ehe und Krankensalbung. Gott stellt sich zum Anfang des Lebens, er heiligt sein Mündigwerden, vergibt die Schuld, überhöht qualitativ die Gemeinschaftsfähigkeit des Menschen, bietet ihm heilende Dienste zum Aufbau der Kirche an, weist die Ehe in das Bundesgeschehen ein und verspricht wirkmächtig die Teilhabe an der Hochzeit des Lammes jenseits der Todeslini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u w:val="single"/>
        </w:rPr>
      </w:pPr>
      <w:r>
        <w:rPr>
          <w:rFonts w:eastAsia="Arial" w:cs="Arial" w:ascii="Arial" w:hAnsi="Arial"/>
          <w:b/>
          <w:bCs/>
          <w:i/>
          <w:iCs/>
          <w:u w:val="single"/>
        </w:rPr>
        <w:t xml:space="preserve">II. </w:t>
      </w:r>
    </w:p>
    <w:p>
      <w:pPr>
        <w:pStyle w:val="Normal"/>
        <w:widowControl w:val="false"/>
        <w:jc w:val="both"/>
        <w:rPr>
          <w:rFonts w:ascii="Arial" w:hAnsi="Arial" w:eastAsia="Arial" w:cs="Arial"/>
        </w:rPr>
      </w:pPr>
      <w:r>
        <w:rPr>
          <w:rFonts w:eastAsia="Arial" w:cs="Arial" w:ascii="Arial" w:hAnsi="Arial"/>
        </w:rPr>
        <w:t>Nach dieser kurzen Überlegung über die Verortung der Sakramente wollen wir nun versuchen, auf die Gefahren bei den einzelnen Sakramenten, auf die Gefahren des Verlustes, aber auch auf die Hoffnung der Wiedergewinnung des Sakramentalen aufmerksam zu machen, wobei wir wissen und bekennen, daß Christus der Kirche einen unzerstörbaren Hoffnungsgrund zugesprochen hat. Sie, meine Zuhörerinnen und Zuhörer, sind hier seit Jahren bemüht und versammeln sich heute in Weimar in der Sorge um die richtige Feier der Eucharistie, in der Christi Opfertod, sein Durchgang durch den Tod in die Auferstehung, gegenwärtig gesetzt wird. Odo Casel hat uns in seiner heute fast vergessenen Mysterientheologie den Zusammenhang des einen Kreuzesopfers und der vielen Meßopfer gedeutet. Es geht - so sagt er - nicht um die Kategorie der Wiederholung, die dem „ein für allemal“ des Kreuzesopfers Christi (Hebr 8,27) widerspräche, sondern darum, daß wir sakramental immer wieder in das einzige Kreuzesopfer hineingenommen werden. Ihre Sorge um die rechte Feier der Eucharistie, der Preisung Gottes im sakramentalen Gedächtnis des Kreuzesopfers ist keine Sorge um Nebensächliches, weil alle Sakramente, so sagt uns die Präfation der Herz-Jesu-Liturgie, aus der Seitenwunde Jesu Christi fließen, aus der die Kirche geboren wird, das Ursakrament. Wenn Kirche sich in der Eucharistie immer wieder konstituiert, wenn sie als der Leib Christi im eucharistischen Leib des Herrn Wirklichkeit ist, wie uns die eucharistische Ekklesiologie Kardinal Ratzingers lehrt, dann hat die offenkundige Krise der Kirche mit der Krise der Eucharistiefeier zu tun und vice versa. Sie ist offenkundig, und jeder Seelsorger trauert um die Schrumpfung der Eucharistiegemeinde in der nachkonziliaren Entwicklung. Bei Ihrer Romwallfahrt im vergangenen Oktober wurde unwidersprochen behauptet, daß „die überwiegende Mehrheit der Gläubigen - fünfundsiebzig Prozent in den westlichen Ländern - nicht länger an der Messe teilnimmt, und in vielen Ländern dieser Prozentsatz noch viel höher liegt“.</w:t>
      </w:r>
    </w:p>
    <w:p>
      <w:pPr>
        <w:pStyle w:val="Normal"/>
        <w:widowControl w:val="false"/>
        <w:jc w:val="both"/>
        <w:rPr>
          <w:rFonts w:ascii="Arial" w:hAnsi="Arial" w:eastAsia="Arial" w:cs="Arial"/>
        </w:rPr>
      </w:pPr>
      <w:r>
        <w:rPr>
          <w:rFonts w:eastAsia="Arial" w:cs="Arial" w:ascii="Arial" w:hAnsi="Arial"/>
        </w:rPr>
        <w:t>Diese Entwicklung - Sie haben immer wieder in großer Sorge darüber nachgedacht - ist eine Verkehrung des Anliegens des letzten Konzils, das die Liturgie von sinnverdunkelnden Überwucherungen befreien wollte, zu „re-formieren“ suchte, die actuosa participatio, das tätige Mit</w:t>
        <w:softHyphen/>
        <w:t>tun der Gemeinde, ermöglichen wollte und nur deshalb die begrenzte Benutzung der Volkssprache bei ausdrücklich geforderter Wahrung des Lateins als eigentlicher Kultsprache anriet. Welchen Wert die in der Liturgiekonstitution des Vaticanum II, Art. 36 und 54 ausdrücklich geschätzte Kultsprache hat, mag sogar Martin Luther bezeugen, der im Vorwort zur „Deut</w:t>
        <w:softHyphen/>
        <w:t>schen Messe“ sagt, „er habe zu Nutz und Frommen von Bauern und Jugendlichen die Messe ins Deutsche übersetzt, wisse aber durchaus, daß nur die lateinische Messe die Christenheit eine“. Ein Kursusgenosse, der nach seiner Pensionierung einige Jahre in Dresden das Bischöf</w:t>
        <w:softHyphen/>
        <w:t>liche Schulamt leitete, sagte mir kürzlich, es gäbe immer weniger Priester, die wüßten, was ein ACI sei (ein Akkusativ mit Infinitiv). Das muß man auch nicht wissen, wenn man die sogenannte Missa Tridentina mitfeiert, wie viele Generationen es taten, auch meine des Lateins unkundigen Eltern und Vorfahren. In den Ausführungsbestimmungen nach dem Konzil, in der Umsetzung und Durchführung der Konzilsbeschlüsse sind die Ursachen zu suchen für die Verluste, die viele wohlmeinende und gläubige Christen beklagen. Sie sind vom Konzil nicht gewollt. Ein unverdächtiger Zeuge sagt dazu: „Der katholische Gottesdienst ist von rituellen Überlastungen und magischen Zutaten gereinigt, aber anthropologisch verdünnt aus dem II. Vatikanum hervorgegangen. Die Liturgiereform des II. Vatikanums wird einmal in die Geschichte eingehen als ein Musterbeispiel einer zeitlich überfälligen, in der Substanz richtigen, aber in der Anwendung und Wirkung ambivalenten Reform, weil auf dem Reißbrett entworfen und ohne tiefere Besinnung auf das Wesen des Kults und seine anthropologischen Gesetzlichkeiten in die Praxis umgesetzt... Die Folgerung daraus: Nicht eine Desavouierung der Liturgiereform des II. Vatikanums, wohl aber eine Teilrevision und Weiterentwicklung. Ne</w:t>
        <w:softHyphen/>
        <w:t>ben der nachkonziliaren Gemeindeliturgie könnte der lateinische Ritus als eine festliche Hoch</w:t>
        <w:softHyphen/>
        <w:t>form in gereinigter Gestalt wieder zugelassen werden, um im katholischen Gottesdienst Uniformität und Willkür gleichermaßen zu überwinden.“ (D. Seeber in: Herderkorrespondenz Jg. 49, S. 629). Auch der österreichische Liturgiebischof Kapellari aus Klagenfurt stellte bei einem Vortrag vor Priestern in Wien fest: „Negativ ist ein vielerorts eingetretener Gestaltverlust, ein Schwinden der Dimension des Heiligen, ein Überborden von Wort auf Kosten von Schweigen, Bild, Symbol und Musik. Besonders beklagt wird der Verlust von Schönheit in der Liturgie.“ Der Bischof scheut sich nicht, die in der nachkonziliaren Entwicklung eingeführten Texte und den Umgang damit als „Banalisierung vieler liturgischer Vollzüge“ zu kennzeichnen. Er stützt sich dabei nicht etwa auf Aussagen des atheistischen Frankfurter Professors A. Lorenzer („Das Konzil der Buchhalter“), der von einer „fatalen Allianz von Pädagogisierung, Ethisierung und intellektualisierender Zerstörung des Rituals“ und von einer „Umpolung der Liturgie von der sakramentalen Verehrung des Numinosen zur katechetischen Volksbelehrung“ spricht, sondern auf seriöse Zeugnisse gläubiger Christen. Die Banalisierung, um dieses Wort noch einmal für den Verlust des Glanzes der Liturgie in der nachkonziliaren Entwicklung zu benutzen, zeigt sich wohl auch in theologischen Schwachstellen der neuen Liturgie, vor allem aber in der liturgischen Sprachgestaltung, Grund für manche Subjektivismen des Zelebranten. Darf man nicht eine sogar gewollte Verminderung der Feierlichkeit der Sprache vermuten und eine intendierte Eliminierung eines angemessenen Pathos? Ich, der ich diese für einige ärgerlichen Bemerkungen mache, erinnere mich an die begeisternden Vor</w:t>
        <w:softHyphen/>
        <w:t>le</w:t>
        <w:softHyphen/>
        <w:t>sun</w:t>
        <w:softHyphen/>
        <w:t>gen meines theologischen Lehrers Hermann Volk, des nachmaligen Mainzer Kardinals. Er, der in der Nazizeit lange Ge</w:t>
        <w:softHyphen/>
        <w:t>mein</w:t>
        <w:softHyphen/>
        <w:t>depfarrer war, erklärte den Hörern oft, daß seine Ge</w:t>
        <w:softHyphen/>
        <w:t>mein</w:t>
        <w:softHyphen/>
        <w:t>de in schlimmster Zeit Haltung, Fes</w:t>
        <w:softHyphen/>
        <w:t>tig</w:t>
        <w:softHyphen/>
        <w:t>keit, Glaubensfreude, Tröstung und Zuversicht durch den Glanz der Liturgie bekam, be</w:t>
        <w:softHyphen/>
        <w:t>son</w:t>
        <w:softHyphen/>
        <w:t>ders auch durch die ihr von Volk vermittelten großartigen „eucharistischen“ Lobpreisungen der in der Geheimen Offenbarung des Johannes aufgezeichneten Hymnen der himmlischen Liturgie. Wo ist in der neuen Liturgie, die gegen den Konzilswillen die in langer Glaubens- und Gebetsgeschichte sakrosankt gewordene Kultsprache fast ganz eliminierte, das angemessene Pathos zu finden?</w:t>
      </w:r>
    </w:p>
    <w:p>
      <w:pPr>
        <w:pStyle w:val="Normal"/>
        <w:widowControl w:val="false"/>
        <w:jc w:val="both"/>
        <w:rPr>
          <w:rFonts w:ascii="Arial" w:hAnsi="Arial" w:eastAsia="Arial" w:cs="Arial"/>
        </w:rPr>
      </w:pPr>
      <w:r>
        <w:rPr>
          <w:rFonts w:eastAsia="Arial" w:cs="Arial" w:ascii="Arial" w:hAnsi="Arial"/>
        </w:rPr>
        <w:t>Sie, meine verehrten Zuhörerinnen und Zuhörer, meinen, die in mancherlei, nicht in aller Hinsicht verlorene Bedeutsamkeit der Eucharistiefeier könne durch eine restriktionsfreie Wiederzu</w:t>
        <w:softHyphen/>
        <w:t>lassung der in der Frömmigkeitsgeschichte geheiligten alten lateinischen Liturgie seitens der dafür Verantwortlichen zusätzlich zu den neuen Formen wiederhergestellt werden, wenn diese Wiederherstellung nicht die ohnehin gefährdete Einheit der Kirche verletze, was gewiß niemand von Ihnen will, was aber im Wunsch nach Personalpfarreien und einer „Per</w:t>
        <w:softHyphen/>
        <w:t>so</w:t>
        <w:softHyphen/>
        <w:t>nal</w:t>
        <w:softHyphen/>
        <w:t>prä</w:t>
        <w:softHyphen/>
        <w:t>la</w:t>
        <w:softHyphen/>
        <w:t>tur“, wie er in Rom bei der Oktoberwallfahrt formuliert wurde, gesehen werden könnte. Andererseits kann ich gerade als Gemeindepfarrer verstehen, daß der Wunsch nach Personalpfarreien in der Situation vieler Restriktionen und Vorbehalte durch Pfarrer und Bischöfe aufkommt. Kirche, konkret die Gemeinde, ist die Bedingung des Glaubens, den man nicht - auf der Couch sitzend - selber entwerfen kann, der vielmehr die Bezeugungsgemeinschaft Kirche/Gemeinde braucht. Thomas - wir hörten es nach der Leseordnung der alten und neuen Liturgie am vergangenen Sonntag - kann erst glauben, als er „acht Tage später“ mit der Jüngergemeinde zusammen ist: „Mein Herr und mein Gott.“</w:t>
      </w:r>
    </w:p>
    <w:p>
      <w:pPr>
        <w:pStyle w:val="Normal"/>
        <w:widowControl w:val="false"/>
        <w:jc w:val="both"/>
        <w:rPr>
          <w:rFonts w:ascii="Arial" w:hAnsi="Arial" w:eastAsia="Arial" w:cs="Arial"/>
        </w:rPr>
      </w:pPr>
      <w:r>
        <w:rPr>
          <w:rFonts w:eastAsia="Arial" w:cs="Arial" w:ascii="Arial" w:hAnsi="Arial"/>
        </w:rPr>
        <w:t>Der österreichische Liturgiebischof macht folgende Vorschläge zur „Wiederentdeckung“ der sakramentalen Dimension des Meßopfers und zur Remedur eines sich immer deutlicher zeigenden liturgischen Notstands: Erstens - ganz im Sinne von Kardinal Volk - das Gespräch mit der Alten Kirche und darüber hinaus mit der Bibel. Er nennt ausdrücklich die Berufungsvision des Jesaja, dann auch die Hymnen der Geheimen Offenbarung mit ihrem Echo der himm</w:t>
        <w:softHyphen/>
        <w:t>li</w:t>
        <w:softHyphen/>
        <w:t>schen Liturgie und verweist auf den „großen Atem“ der frühen kirchlichen Liturgie. Zweitens das Gespräch mit der Ostkirche, das unserer Liturgie „die Dimension der Schönheit und der eschatologischen Ausrichtung zurückgeben“ kann. Drittens verlangt Kapellari das Gespräch mit der Kunst. Es könnte „ein heilsames Fegefeuer“ sein für die postkonziliare Liturgie, „das viele Schlacken in Wort, Gebärde, Musik, Gestalt und Raum ausbrennen, ausfällen würde“. Die Schulung an Dichterworten, wie denen von Celan, Bachmann, Bernanos, könnte „entbanalisierende“ Wirkung zeigen bei Predigt, Fürbittenformulierung und sogar bei der Bibelübersetzung. Man möchte ergänzend bemerken, daß es in der nachkonziliaren Entwicklung doch wohl eine alarmierende Blindheit gibt für den künstlerischen und besonders den literarischen Ausdruck des Glaubens und der Liturgie. Wo sind zur Zeit die Bloy und Péguy, die Claudel und Bernanos, die sich in Frankreich zu Wort meldeten, wo im deutschen Katholizismus, wenn schon keine Dichter und Schriftsteller wie Gertrud von Le Fort, Elisabeth Langgässer, Konrad Weiss und Reinhold Schneider, so doch wenigstens Kenner wie Karl Muth, Theodor Haecker, Peter Wust, Erich Przywara, Alois Dempf, Romano Guardini, Hans Urs von Balthasar, um nur einige zu nennen, die theologische Kraft mit der Sensibilität für den künstlerischen Ausdruck verbanden? - Fahren wir fort mit dem Klagenfurter Bischof: Kapellari nennt hier auch das Vorbild der bildenden Kunst und der Architektur für den achtsamen Umgang mit Symbol und Ritus in der Liturgie.</w:t>
      </w:r>
    </w:p>
    <w:p>
      <w:pPr>
        <w:pStyle w:val="Normal"/>
        <w:widowControl w:val="false"/>
        <w:jc w:val="both"/>
        <w:rPr>
          <w:rFonts w:ascii="Arial" w:hAnsi="Arial" w:eastAsia="Arial" w:cs="Arial"/>
        </w:rPr>
      </w:pPr>
      <w:r>
        <w:rPr>
          <w:rFonts w:eastAsia="Arial" w:cs="Arial" w:ascii="Arial" w:hAnsi="Arial"/>
        </w:rPr>
        <w:t>Solche Remedur würde m. E. die gewiß einmal notwendige Betonung des Mahlcharakters der Liturgie gegenüber dem Preisungscharakter wieder ausgleichen, vielleicht sogar bis in die Kir</w:t>
        <w:softHyphen/>
        <w:t>chen</w:t>
        <w:softHyphen/>
        <w:t>architektur hinein, so daß die zu Staubfängern und Kunstobjekten degenerierten Hoch</w:t>
        <w:softHyphen/>
        <w:t>al</w:t>
        <w:softHyphen/>
        <w:t>tä</w:t>
        <w:softHyphen/>
        <w:t>re wieder den Glanz der Liturgie spiegeln dürfen. Es geht nicht um Fortschritt oder Rückschritt, es geht um größere Pluralität, um „Altes und Neues“ zusammen, wie es ein guter Haus</w:t>
        <w:softHyphen/>
        <w:t>vater ja besorgen soll. Das könnte zur „Heilung mancher Pathologie in heutigen liturgischen Vollzügen“ führen (Kapellari). Man wird heute eine größere Spielbreite christlichen Lebens und Denkens einräumen, auf verschiedenartigere Sensibilitäten Rücksicht nehmen müssen, sofern nur die Grenzen der Rechtgläubigkeit klar markiert sind, so daß der Glaube sich nicht in Beliebigkeit verflüchtigt, wie es heute oft unverhohlen, manchmal unverfroren und meist ungerügt geschieht.</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b/>
          <w:bCs/>
          <w:i/>
          <w:iCs/>
          <w:u w:val="single"/>
        </w:rPr>
        <w:t>III.</w:t>
      </w:r>
    </w:p>
    <w:p>
      <w:pPr>
        <w:pStyle w:val="Normal"/>
        <w:widowControl w:val="false"/>
        <w:jc w:val="both"/>
        <w:rPr>
          <w:rFonts w:ascii="Arial" w:hAnsi="Arial" w:eastAsia="Arial" w:cs="Arial"/>
        </w:rPr>
      </w:pPr>
      <w:r>
        <w:rPr>
          <w:rFonts w:eastAsia="Arial" w:cs="Arial" w:ascii="Arial" w:hAnsi="Arial"/>
        </w:rPr>
        <w:t>Alle Sakramente, die wir im Hinblick auf unsere Thematik - Verlust und Wiedergewinnung - nunmehr in einem letzten Schritt einzeln und zur Kürze gezwungen betrachten wollen, sind verbunden mit der Eucharistiefeier, über die wir gerade nachgedacht haben und deren würdige Feier Ihnen so sehr wichtig ist, meine Damen und Herren. Dieser Zusammenhang ist darin begründet, daß wir in der Eucharistie das Todesostern Jesu Christi feiern, aus dem alles Heil für uns entstanden ist. Ich habe einmal - erlauben Sie mir wieder diese persönliche Reminiszenz - für den Kapitelsaal einer mir anvertrauten alten Stiftskirche in Münster einen Bronzealtar mit dieser Thematik schaffen lassen. Die Künstlerin Hilde Schürk-Frisch, der der an den nachkonziliaren Wirren leidende und um den rechten Kult besorgte eben verstorbene Josef Pieper ausdrücklich hohe Achtung zollte, löste die Aufgabe so, daß sie in einem einzigen Guß die Mensa der Eucharistie in eine sechsfüßige Bodenhaftung verbrachte.</w:t>
      </w:r>
    </w:p>
    <w:p>
      <w:pPr>
        <w:pStyle w:val="Normal"/>
        <w:widowControl w:val="false"/>
        <w:jc w:val="both"/>
        <w:rPr>
          <w:rFonts w:ascii="Arial" w:hAnsi="Arial" w:eastAsia="Arial" w:cs="Arial"/>
        </w:rPr>
      </w:pPr>
      <w:r>
        <w:rPr>
          <w:rFonts w:eastAsia="Arial" w:cs="Arial" w:ascii="Arial" w:hAnsi="Arial"/>
        </w:rPr>
        <w:t>Was die Taufe betrifft, so begegnen dem Seelsorger immer mehr Menschen, die nicht getauft sind. Fast bei jeder Hinführung von Kindern zur Erstbeichte und Erstkommunion sagen auch in katholischen Kernregionen ver</w:t>
        <w:softHyphen/>
        <w:t>schämt einige Eltern: „Unser Kind ist noch nicht getauft.“ Wenn man hier in den neuen Bundesländern feststellt, daß nur noch ein kleiner Prozentsatz von Kindern die Taufe empfängt, so kann man das wohl nicht nur der ideologischen Beeinflussung durch die beiden atheistischen totalitären Systeme von 1933 bis 1989 anlasten (ich besuchte gestern den Ort der Qual und der Schande, Buchenwald, das vor und nach 1945 die beiden Seiten der gleichen Medaille „Totalitarismus“ zeigt), sind doch auch bei uns, im konsumistisch-materialistischen Westen, viele nicht mehr getauft. Erschreckende Zahlen werden etwa von Hamburg genannt. Wie kann man dieses Sakrament wiedergewinnen? Einfache Rezepturen gibt es nicht, bei der Taufe nicht und nicht bei den anderen Sakramenten. Man kann nur Fragen formulieren. Müßte nicht das Katechumenat bei der Erwachsenentaufe erneuert werden, wie es in meinem Bistum in Anlehnung an das rituell geformte Katechumenat der alten Kirche versucht wird? Und müßte nicht - etwa nach dem Vorbild der Kirche in Frankreich - die einmalige Taufbelehrung der Eltern in der Vorbereitung der Kindertaufe ausgeweitet werden? Darf und muß jeder Angemeldete getauft werden? Und was bedeutet in diesem Zusammenhang der ungebrochene und in den alten Bundesländern unverständliche Wunsch nach „Jugendweihe“ in den neuen Bundesländern? Ist er Belastung oder Chance? Müßte man - wenn Sie diesen kurzen Exkurs erlauben -, müßte man nicht dem nachgehen und das genauer befragen, was ich einen „Quasisakramentalismus“ nennen möchte? Ich denke an den Ersatz, an die Surrogate, die eine anscheinend zum Menschen gehörende Sehnsucht nach dem Sakramentalen befriedigen sollen, es aber in der Tiefe und bleibend nicht können: Discos, Sportenthusiasmus, Love-Parade und Ähnliches, was Menschen heute fasziniert und manchmal voll in Beschlag nimmt. Sind hier Ansatzpunkte, und kann man verdeutlichen, daß die Menschen, junge Menschen zumal, sich nicht mit solchen Surrogaten abspeisen lassen sollten und mit Zuwenigem zufrieden sein dürften?</w:t>
      </w:r>
    </w:p>
    <w:p>
      <w:pPr>
        <w:pStyle w:val="Normal"/>
        <w:widowControl w:val="false"/>
        <w:jc w:val="both"/>
        <w:rPr>
          <w:rFonts w:ascii="Arial" w:hAnsi="Arial" w:eastAsia="Arial" w:cs="Arial"/>
        </w:rPr>
      </w:pPr>
      <w:r>
        <w:rPr>
          <w:rFonts w:eastAsia="Arial" w:cs="Arial" w:ascii="Arial" w:hAnsi="Arial"/>
        </w:rPr>
        <w:t>Die ermüdende Diskussion um das richtige Firmalter, wie ich sie auch in meinem Pfarrgemeinderat erlebe, offenbart m. E. auch eine Infragestellung der Sakramentalität dieses Sakramentes, wird doch der Maßstab für den Firmtermin allein nach der psychologischen und intellektuellen Aufnahmefähigkeit der Firmanden bewertet, so daß der Erstwirkende bei diesem Sakrament immer mehr aus dem Blick kommt. Wie anders dachte die Kirche in der sakramentalen Initiationspraxis, bei der in der alten Kirche bei der Kindertaufe Firmung und Eucharistie gespendet wurden! Bei der oft von den Pfarrgemeinderäten aber auch von Priestern bestimmten Herausschiebung der Firmspendung melden sich - ich erlebe es gerade in meiner Pfarrei - nur noch ein Teil der Angesprochenen, während, so sage ich etwas unsicher, bei einer früheren Terminierung, etwa in der Pubertätszeit, die ja auch für den Prozeß des Mündigwerdens wichtig ist (vielleicht mehr als die spätere zweite Abnabelungsphase), die Wiedergewinnung des Sakraments wahrscheinlicher wäre.</w:t>
      </w:r>
    </w:p>
    <w:p>
      <w:pPr>
        <w:pStyle w:val="Normal"/>
        <w:widowControl w:val="false"/>
        <w:jc w:val="both"/>
        <w:rPr>
          <w:rFonts w:ascii="Arial" w:hAnsi="Arial" w:eastAsia="Arial" w:cs="Arial"/>
        </w:rPr>
      </w:pPr>
      <w:r>
        <w:rPr>
          <w:rFonts w:eastAsia="Arial" w:cs="Arial" w:ascii="Arial" w:hAnsi="Arial"/>
        </w:rPr>
        <w:t>Die Beichte ist fast ganz in Verlust geraten und im Fernsehen verkommen zu einem Reklamegag für Sneackers. Auch dort, wo regelmäßig Gelegenheit zur Beichte geboten und immer wieder auf das Sakrament hingewiesen wird, ist die Zahl der Erwachsenenbeichten entscheidend zuückgegangen. Hier ist nicht Zeit genug, über die Gründe dieses Verlustes nachzudenken. (Prof. J. B. Metz nannte ihn mir gegenüber den größten Verlust in der nachkonziliaren Entwicklung.) Ich habe einmal, bewußt provozierend, geschrieben, der Verlust des Beichtsakramentes sei da besonders massiv, wo es theologische Fakultäten gebe, worauf mir mit Recht ein Theologieprofessor freundschaftlich replizierte, es gäbe viele außerkirchliche Gründe. Ob zur Heilung dieser Wunde neben dem unverdrossenen Angebot von Beichtterminen - ich bestehe darauf - nicht die Verkündigung in der Predigt und im Religionsunterricht zur Schulderkenntnis verhelfen müßte, und das nicht nur in der mitmenschlichen Beziehung! Wie oft sagen Eltern, die im Prozeß der Hinführung ihrer Kinder zur Beichte einbezogen werden, daß Bekenntnis und Vergebung ihnen auf der horizontalen Ebene zu vermitteln gelänge, aber Gott ins Gespräch zu bringen, sei fast unmöglich. Jesus mußte am Jakobsbrunnen zunächst von der Gottesverehrung reden und darin und danach auf die schuldhafte Verstörtheit der Samariterin hinlenken, damit diese Frau nach wahrhaft lebendigem Wasser verlangen konnte. In dieser Tiefe genügen gewiß nicht jene schamlosen Talk</w:t>
        <w:softHyphen/>
        <w:t>show-Beichten, in denen sich Menschen - man möchte sagen - prostituieren, ohne daß Gott zur Rede kommt.</w:t>
      </w:r>
    </w:p>
    <w:p>
      <w:pPr>
        <w:pStyle w:val="Normal"/>
        <w:widowControl w:val="false"/>
        <w:jc w:val="both"/>
        <w:rPr>
          <w:rFonts w:ascii="Arial" w:hAnsi="Arial" w:eastAsia="Arial" w:cs="Arial"/>
        </w:rPr>
      </w:pPr>
      <w:r>
        <w:rPr>
          <w:rFonts w:eastAsia="Arial" w:cs="Arial" w:ascii="Arial" w:hAnsi="Arial"/>
        </w:rPr>
        <w:t>Über den Verlust der sakramentalen Dimension beim eucharistischen Sakrament dachten wir schon nach. Er äußert sich in dem von Ihnen mit Recht so sehr beklagten Verlust des Anbetungs-, des Preisungscharakters der Eucharistie, aber auch in einem „ungeprüften“ Zugang zur heiligen Kommunion, wie man ihn als Priester nicht nur beim Requiem und bei der Hochzeitseucharistie hilflos und ratlos konstatiert. Der fast totale Verlust der eucharistischen Anbetungsfrömmigkeit ist ein weiteres Zeichen für den Verlust des Sakramentalen, ein Verlust, der auch Defizite in der Sakramententheologie anzeigt, wie Kardinal Ratzinger nachwies, als er die kirchliche Existenz des Christenmenschen als „bleibendes Kommunizieren des Herrn mit uns“ beschrieb. Wir haben bedacht, wie hier die Wiedergewinnung des Sakramentalen geschehen könnte. Mit einiger Angst und gewiß nicht grundsätzlich die sakramentenkatechetische Kompetenz vieler Laien bezweifelnd, möchte ich doch fragen, ob in der Gruppenvorbereitung auf die Erstkommunion auch Menschen fungieren dürfen, die selber nicht die heilige Kommunion empfangen oder empfangen dürfen. Diese Frage ist rhetorisch gestellt und will bei Ihnen, meine Damen und Herren, ein entschiedenes „Nein“ provozieren. Aber ein Notabene mag erlaubt sein, das die Nöte eines Pfarrers markieren kann: Bei Elternabenden zur Erstkommunionvorbereitung wünschen selten genug Mütter oder Vä</w:t>
        <w:softHyphen/>
        <w:t>ter mit „missio canonica“ Gruppenkatechesen zu geben, immer häufiger Mütter, die man noch nicht näher kennt. Das System scheint mir falsch zu sein, wird aber vom Bistum und von den Gemeinden gewünscht. Müßte nicht, wenn nicht die Seelsorger die Katecheten sein können, wenigstens ein fester Kreis von Katecheten, nicht ein zufälliger, die Vorbereitung besorgen, der mehrere Jahre hindurch in diese Arbeit eingeführt und weitergeführt wird? Hier ist auch, aber nicht allein, der Grund zu finden, daß festliche Erstkommunionen bei manchen zu Letzt</w:t>
        <w:softHyphen/>
        <w:t>kom</w:t>
        <w:softHyphen/>
        <w:t>mun</w:t>
        <w:softHyphen/>
        <w:t>ionen entarten, eine bedrückende Erfahrung, die Pfarrer immer häufiger machen müssen.</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Die Krise der Priesterweihe bei uns hier - Gott sei Dank nicht in den Ländern der Dritten Welt - wird offenkundig durch die Leere in den Seminaren, durch die Überalterung der Seelsorgs- und Ordenspriester, durch die Not der Bischöfe, den Pfarreien Priester zu geben. In der letzten Nummer des PUBLIK-FORUMS (man liest es manchmal mit Empörung, oft mit Trauer) wur</w:t>
        <w:softHyphen/>
        <w:t>de auf die traditionsreiche französische Erzdiözese Sens-Auxerre hingewiesen, in der es noch 97 Priester gibt, von denen 76 älter als 65 Jahre und nur 9 jünger als 55 Jahre sind. Be</w:t>
        <w:softHyphen/>
        <w:t>son</w:t>
        <w:softHyphen/>
        <w:t>ders niederschmetternd ist auch die Tatsache, daß bis heute noch bei uns Priester, gerade auch junge Priester, ihren Beruf aufgeben. Vieles wäre notwendig, um gerade hier die sakramentale Wirklichkeit und Verbindlichkeit des „ordo“ wiederzugewinnen, mehr als nur ei</w:t>
        <w:softHyphen/>
        <w:t>ne Wiederbesinnung auf die ontische und nicht nur die funktionale Dimension dieses Sakra</w:t>
        <w:softHyphen/>
        <w:t>ments, mehr als nur eine noch immer nicht befriedigende Zuordnung von geweihten Priestern und Pastoralreferenten, mehr wohl auch als nur die bessere spirituelle und theologische Ausbildung zum priesterlichen Dienstamt in unserer so sehr veränderten Gesellschaft. Der verachtende, ungeschützte Gebrauch des unbiblischen Begriffs „Amtskirche“, der ganz offen als Kritik der hierarchischen, der sakramentalen Struktur der Kirche selbst in diözesanen Dia</w:t>
        <w:softHyphen/>
        <w:t>log</w:t>
        <w:softHyphen/>
        <w:t>ver</w:t>
        <w:softHyphen/>
        <w:t>an</w:t>
        <w:softHyphen/>
        <w:t>stal</w:t>
        <w:softHyphen/>
        <w:t>tun</w:t>
        <w:softHyphen/>
        <w:t>gen und bei Katholikentagen üblich ist, und die Diskussion um die Demokratie in der Kirche statt um die Geschwisterlichkeit von Laien und Priestern, verunstalten das Prie</w:t>
        <w:softHyphen/>
        <w:t>ster</w:t>
        <w:softHyphen/>
        <w:t>bild mehr und mehr. Darüber und über die Remedur solcher Verzerrungen des Priesterbilds muß intensiv nachgedacht werden.</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Der Blick auf die Krise der Ehe kann kurz sein. Der Deckmantel für die unsägliche Schamlosigkeit heißt „Enttabuisierung“. Verworfen wird die Meinung, daß Tabus die Kostbarkeit und Verletzbarkeit des Tabuisierten schützen wollen. Das so korrumpierte öffentliche Bewußtsein, die hemmungslose Liberalität - selbst der SPIEGEL nannte unser Land auf seinem Titelblatt eine „schweinische Republik“ - zwingen m. E. die Kirche, wenn sie denn schon nicht die von den Medien betriebene Korrumpierung des öffentlichen Bewußtseins zu beeinflussen vermag, mindestens Einbrüche in ihren eigenen Bereich in Klarheit und Festigkeit abzuwehren, wie sie nicht selten, etwa in der Jugendseelsorge, in Stellungnahmen zur Homosexualität, zur ehelichen Treue, zur schrecklichen Aidsbedrohung vorkommen. Die Kirche soll gewiß nicht bei solcher Abwehr die Menschen einer falschen, weil unerfüllbaren starren Gesetzlichkeit unterwerfen. Hat aber nicht die frühe Gemeinde, die sich in der römischen Zivilisation einer ähnlichen korrupten Welt gegenüber sah - Paulus beschreibt sie zu Beginn des Römerbriefes -, darauf bestanden, die Christen dürften sich dieser Welt nicht gleichförmig machen, sie müßten „lauter“ sein, wie Paulus im Philipperbrief mahnt, „Kinder Gottes ohne Fehl inmitten eines verderbten, verkehrten Geschlechts, in welchem ihr leuchten sollt wie Sterne im All“. Mahnt uns nicht die beachtliche Bewegung „Keusch</w:t>
        <w:softHyphen/>
        <w:t>heit vor der Ehe“ in den USA, daß solche Einforderung selbst Jugendlichen imponiert, zumal die Kirche den Versagenden die Vergebung im Beichtsakrament zusprechen kann? In der nächsten Woche habe ich ein kanadische Ehepaar zu Gast, das in der Diözese Hamilton in einer langen, über Monate sich hinziehenden Vorbereitungsphase für Brautleute das Ehesakrament vielen jungen Leuten in sakramentaler Tiefe und in seinem Anspruch zu verdeutlichen sucht. Müßte nicht auch bei uns die Vorbereitung auf die Ehe zur Wiedergewinnung ihres sakramentalen Verständnisses neu geordnet werden?</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Die Krise der Sakramentalität der Krankensalbung äußert sich in der immer häufiger werdenden Bitte, dieses Sakrament dem priesterlichen Spender nicht mehr allein zuzuordnen. Auch hier kommen psychologische Begründungen ins Spiel, etwa die Nähe der für den pastoralen Dienst in den Krankenhäusern wirkenden Pastoralkräfte zu den Kranken, die nicht bezweifelt werden kann. Sie kann der Vorbereitung auf dieses Sakrament unersetzbare Dienste leisten. Kann aber die alleingültige Spendung durch den Priester die Sakramentalität nicht auch sinnfälliger machen und besser betonen?</w:t>
      </w:r>
    </w:p>
    <w:p>
      <w:pPr>
        <w:pStyle w:val="TextBody"/>
        <w:widowControl w:val="false"/>
        <w:spacing w:lineRule="auto" w:line="240"/>
        <w:rPr>
          <w:rFonts w:ascii="Arial" w:hAnsi="Arial" w:eastAsia="Arial" w:cs="Arial"/>
          <w:sz w:val="20"/>
          <w:szCs w:val="20"/>
        </w:rPr>
      </w:pPr>
      <w:r>
        <w:rPr>
          <w:rFonts w:eastAsia="Arial" w:cs="Arial" w:ascii="Arial" w:hAnsi="Arial"/>
          <w:b/>
          <w:bCs/>
          <w:sz w:val="20"/>
          <w:szCs w:val="20"/>
          <w:u w:val="single"/>
        </w:rPr>
        <w:t>N.B.:</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Wegen der Unkenntnis aller Gesichtspunkte muß ich mir hier versagen, Gedanken und Erfahrungen über die in der Struktur der deutschen Kirche nicht mehr wegzudenkenden Pastoralreferenten zu äußern. Nachdenklich wurde ich allerdings, als mir in der Diskussion mit französischen Theologen gesagt wurde, man wolle im Nachbarland keine hauptamtlichen Laienseelsorger aus Furcht vor einer in Deutschland grassierenden Verbeamtung der Seelsorge. Und nachdenklich machte mich auch die Bemerkung eines bischöflichen Freundes, die zu schmale spirituelle und theologische Ausbildung (oft wird der Würzburger Fernkursus vorgelegt) genüge nicht und würde vor allem nicht den häufig anzutreffenden „antiamtskirchlichen Affekt“ ver</w:t>
        <w:softHyphen/>
        <w:t>hindern. Ob der aber durch ein Studium in Kooperation mit der universitären Theologie zu verhindern ist, darf man bezweifeln. Bleibt mir zu sagen, daß ich in meiner Pfarrseelsorge das Glück guter Mitarbeiter hatte und habe.</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Man könnte viele andere Symptome des Verlustes im Sakramentalen aufzählen - ich komme zum Schluß - und müßte sich dabei hüten, Jeremiaden zu formulieren, auch wenn die Entsakra</w:t>
        <w:softHyphen/>
        <w:t>lisierung unsere postmoderne Zeit - manche sehen in ihr den Ausdruck eines Spenglerschen Untergang</w:t>
        <w:softHyphen/>
        <w:t>szse</w:t>
        <w:softHyphen/>
        <w:t>na</w:t>
        <w:softHyphen/>
        <w:t>rios - zweifellos kennzeichnet. Wir können nicht zurück aus unserer medienbestimmten, alles relativierenden Welt in die vorchristliche Unschuld eines erwartungsgeschwängerten Heidentums. Solches „Zurück“ gibt es geschichtstheologisch nicht. Wir müssen in einer Welt der Reduktion der sakramentalen Dimension den Glauben bezeugen gegen eine Art morbider, später Verflachung, gegen eine Selbstgenügsamkeit des konsumistischen Materialismus, die das Maß des Humanen ins bloß Praktikable, Machbare hinein zu</w:t>
        <w:softHyphen/>
        <w:t>rück</w:t>
        <w:softHyphen/>
        <w:t>nimmt und darin eine verborgene Hoffnungslosigkeit erkennen läßt, die den Menschen letztlich entwertet.</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Solche Nivellierung der menschlichen Wirklichkeit und Möglichkeit, solche Exstirpation, solches Herausreißen einer dem Menschen gemäßen, aber eben über ihn hinausreichenden Hoffnung geschieht, so stellten wir fest - man könnte manchmal in der Trauer darüber ersticken - auch in der Kirche. Das ist nicht der Sinn jenes im letzten Konzil bedachten „aggior</w:t>
        <w:softHyphen/>
        <w:t>na</w:t>
        <w:softHyphen/>
        <w:t>men</w:t>
        <w:softHyphen/>
        <w:t>to“, das die christliche Hoffnungsverkündigung einer sehr gewandelten Welt wieder vernehmbar machen sollte! Das ist schon gar nicht zu rechtfertigen durch die sogenannte „nachkonziliare Entwicklung“, mit der Hinz und Kunz unersetzbare Verluste des Glaubenslebens bei uns kaschieren wollen, indem man Zweitrangiges für wichtiger erklärt als die Gottesfrage und die sakramentale Bestimmung des Christen „sakramentalistisch“ nennt. Bischof Kapellari sprach vor ein paar Tagen vom Bodennebel des Zweitrangigen, der den Blick auf die Sterne verhindere. Viele - um nicht in Verzweiflung übertreibend zu sagen - fast alle Optionen, die heute kirchliche Gremien, Initiativen von unten und oben, in Anspruch nehmen, mögen ein gewisses zweitrangiges Interesse verdienen, wenn sie alles dem gewiß bemerkenswerten psychologischen Aufnahmehorizont anpassen, nicht aber das Überfordernde, Unerwartete von Gott her in Ehrfurcht respektieren lehren. Vielleicht gestatten Sie auch hier eine persönliche Reminiszenz, die die Hoffnung auf Wiederentdeckung von Verlorenem betrifft. Ich habe ein paar Jahre hindurch (ich sagte es schon) den hauptamtlichen Dienst als Bergbauberufsschullehrer für alle Zechen des linken Niederrheins leisten müssen. In diesem Milieu war „Religion“ schon ein Fremdwort geworden. Als ich danach als Studentenseelsorger Leiter eines Studentenheims wurde, baten mich die Studenten, bei der Festakademie des Patrons Thomas Morus über „Glaubensbezeugung in einem unchristlichen Milieu“ zu sprechen. Professor Volk, der auch Zuhörer war, nahm mich nachher diskret zur Seite und korrigierte einen Satz, den ich reichlich verwegen nach nur fünfjähriger Erfahrung gesagt hatte: „In einem unchristlichen Milieu kann man nur in homöopathischen Dosierungen von Gott sprechen.“ Gerade in einem solchen Milieu, so meinte Volk, müsse man massiv von Gott reden, denn „fides ex auditu“, der Glaube kommt aus dem Hören. Das wurde - nicht sofort, aber immer mehr - ein Schlüsselwort für mich. Wer diese Methode der Wiederentdeckung des Verlorenen „fundamentalistisch“ findet und nicht „fundamental“, der muß vielleicht noch weiter nachdenken.</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Unsere Überlegungen wollten keine „lamentationes Jeremiae prophetae“ sein, weil wir nicht die zerstörte Stadt Jerusalem beweinen, sondern den Grund unserer Hoffnung bezeugen: Auch Jeremias, dessen Klage erschütternder Bestandteil unserer Liturgie der „Großen Woche“ ist, hat mehr erhofft als nur die Rekonstruktion der von Nebukadnezar zerstörten Stadt. Die Kapitel 31 und 33 - mir wurden sie beim damals achtstündigen Rigorosum vorgelegt - zeigen eine größere Hoffnung. Ganz sicher wird am Ende die heilige Stadt Jerusalem vom Himmel her bräutlich geschmückt niedersteigen, und ganz sicher wird die Hochzeit des Lammes in anbetender Liturgie gefeiert. Einer sagte so: „Macht euch gefaßt auf ein ungeheures Licht!“</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r>
    </w:p>
    <w:p>
      <w:pPr>
        <w:pStyle w:val="TextBody"/>
        <w:widowControl w:val="false"/>
        <w:spacing w:lineRule="auto" w:line="240"/>
        <w:rPr>
          <w:rFonts w:ascii="Arial" w:hAnsi="Arial" w:eastAsia="Arial" w:cs="Arial"/>
          <w:sz w:val="20"/>
          <w:szCs w:val="20"/>
        </w:rPr>
      </w:pPr>
      <w:r>
        <w:rPr>
          <w:rFonts w:eastAsia="Arial" w:cs="Arial" w:ascii="Arial" w:hAnsi="Arial"/>
          <w:b/>
          <w:bCs/>
          <w:sz w:val="20"/>
          <w:szCs w:val="20"/>
          <w:u w:val="single"/>
        </w:rPr>
        <w:t>Nachbemerkung:</w:t>
      </w:r>
    </w:p>
    <w:p>
      <w:pPr>
        <w:pStyle w:val="TextBody"/>
        <w:widowControl w:val="false"/>
        <w:spacing w:lineRule="auto" w:line="240"/>
        <w:rPr>
          <w:rFonts w:ascii="Arial" w:hAnsi="Arial" w:eastAsia="Arial" w:cs="Arial"/>
          <w:sz w:val="20"/>
          <w:szCs w:val="20"/>
        </w:rPr>
      </w:pPr>
      <w:r>
        <w:rPr>
          <w:rFonts w:eastAsia="Arial" w:cs="Arial" w:ascii="Arial" w:hAnsi="Arial"/>
          <w:sz w:val="20"/>
          <w:szCs w:val="20"/>
        </w:rPr>
        <w:t>Ich danke Ihnen, daß ich, der ich mich für die Wiederzulassung der alten Meßform in Münster eingesetzt habe und so jeden Monat zelebriere, aber nicht Mitglied Ihrer Organisation bin, vor Ihnen reden durfte und daß Sie Geduld hatten mit sehr persönlichen Bemerkungen. Sie geben auch dadurch zu erkennen, daß Sie sich nicht in ein Ghetto abdrängen lassen. Danke!</w:t>
      </w:r>
    </w:p>
    <w:p>
      <w:pPr>
        <w:pStyle w:val="Normal"/>
        <w:rPr>
          <w:rFonts w:ascii="Arial" w:hAnsi="Arial" w:eastAsia="Arial" w:cs="Arial"/>
          <w:sz w:val="20"/>
          <w:szCs w:val="20"/>
        </w:rPr>
      </w:pPr>
      <w:r>
        <w:rPr>
          <w:rFonts w:eastAsia="Arial" w:cs="Arial" w:ascii="Arial" w:hAnsi="Arial"/>
          <w:sz w:val="20"/>
          <w:szCs w:val="20"/>
        </w:rPr>
      </w:r>
    </w:p>
    <w:sectPr>
      <w:type w:val="continuous"/>
      <w:pgSz w:w="11906" w:h="16838"/>
      <w:pgMar w:left="1134" w:right="1134" w:gutter="0" w:header="1134" w:top="1190" w:footer="1134" w:bottom="1190"/>
      <w:cols w:num="2" w:space="28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Verlust und Wiederentdeckung des Sakramentalen</w: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Verlust und Wiederentdeckung des Sakramentalen</w:t>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rFonts w:ascii="Arial" w:hAnsi="Arial" w:eastAsia="Arial" w:cs="Arial"/>
      <w:i/>
      <w:iCs/>
      <w:sz w:val="23"/>
      <w:szCs w:val="2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widowControl w:val="false"/>
      <w:jc w:val="center"/>
    </w:pPr>
    <w:rPr>
      <w:rFonts w:ascii="Arial" w:hAnsi="Arial" w:eastAsia="Arial" w:cs="Arial"/>
      <w:b/>
      <w:bCs/>
      <w:sz w:val="36"/>
      <w:szCs w:val="36"/>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BodyText2">
    <w:name w:val="WW-Body Text 2"/>
    <w:basedOn w:val="Normal"/>
    <w:qFormat/>
    <w:pPr>
      <w:tabs>
        <w:tab w:val="clear" w:pos="708"/>
        <w:tab w:val="left" w:pos="284" w:leader="none"/>
      </w:tabs>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20:00Z</dcterms:created>
  <dc:creator>PMT</dc:creator>
  <dc:description/>
  <dc:language>en-US</dc:language>
  <cp:lastModifiedBy>Kristen, Martin</cp:lastModifiedBy>
  <cp:lastPrinted>1997-12-21T15:07:00Z</cp:lastPrinted>
  <dcterms:modified xsi:type="dcterms:W3CDTF">2000-01-08T15:45:00Z</dcterms:modified>
  <cp:revision>3</cp:revision>
  <dc:subject/>
  <dc:title>Predigt Kard. Ratzinger</dc:title>
</cp:coreProperties>
</file>