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Hauptversammlung in der Press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spacing w:lineRule="exact" w:line="320"/>
        <w:jc w:val="both"/>
        <w:rPr>
          <w:rFonts w:ascii="Arial" w:hAnsi="Arial" w:eastAsia="Arial" w:cs="Arial"/>
          <w:i/>
          <w:i/>
          <w:iCs/>
          <w:sz w:val="24"/>
          <w:szCs w:val="24"/>
        </w:rPr>
      </w:pPr>
      <w:r>
        <w:rPr>
          <w:rFonts w:eastAsia="Arial" w:cs="Arial" w:ascii="Arial" w:hAnsi="Arial"/>
          <w:i/>
          <w:iCs/>
          <w:sz w:val="24"/>
          <w:szCs w:val="24"/>
        </w:rPr>
        <w:t>Die Berichterstattung der deutschen Presse über die feierliche Messe in Weimar war mit wenigen Ausnahmen von einer Nachrichtenagentur übernommen, die dem Bericht über das Ereignis den äußerst unfreundlichen Kommentar eines Münsteraner Liturgiewissenschaftlers anfügte. Wir drucken hier den Bericht der Westfälischen Nachrichten samt der anschließenden Leserbriefkontroverse ab. Die Behauptung, in der neuen Liturgie sei im Unterschied zur alten die Gemeinde „Träger des Geschehens“ wird schon dadurch widerlegt, daß die Messe im neuen Ritus auch vom Priester ganz allein gefeiert werden darf, während es dazu in der alten Liturgie einer eigenen, schwer zu erhaltenden Erlaubnis bedurfte. Charles de Foucault mußte als Einsiedler zwei Jahre auf die Feier der heiligen Messe ganz verzichten, weil er die Erlaubnis, allein zu zelebrieren, nicht erhielt. Ich selbst habe voriges Jahr in der Abtei Ste. Madeleine in Le Barroux erlebt, daß an einem hohen Festtag, wo in der gesteckt vollen Abteikirche das Hochamt unter intensiver Beteiligung der Gläubigen gefeiert wurde, ein bekannter Jesuit, der im Kloster zu Gast war, es vorzog, die heilige Messe im neuen Ritus allein in einer Kapelle zu feiern, was von der Klostergemeinschaft selbstverständlich respektiert wurde. Soviel zur Gemeinde als Träger der neuen Messe. Die Rolle der Gemeinde hat sich im wesentlichen gar nicht verändert, und wenn doch, dann in Richtung einer größeren Dominanz des Priesters. Was hinter der falschen Behauptung steht, hat mit der offiziellen Form der neuen Liturgie wenig zu tun. Es ist vielmehr der Wunsch, die Unersetzlichkeit des Priesters „an der Spitze des Volkes“ bei der Darbringung des Meßopfers loszuwerden. Daß hier die alte Liturgie offenbar eine härtere Barriere ist als die neue, erklärt vielleicht die Feindschaft, die ihr entgegengebracht wird.</w:t>
      </w:r>
    </w:p>
    <w:p>
      <w:pPr>
        <w:pStyle w:val="Normal"/>
        <w:spacing w:lineRule="exact" w:line="320"/>
        <w:jc w:val="right"/>
        <w:rPr>
          <w:rFonts w:ascii="Arial" w:hAnsi="Arial" w:eastAsia="Arial" w:cs="Arial"/>
          <w:i/>
          <w:i/>
          <w:iCs/>
          <w:sz w:val="24"/>
          <w:szCs w:val="24"/>
        </w:rPr>
      </w:pPr>
      <w:r>
        <w:rPr>
          <w:rFonts w:eastAsia="Arial" w:cs="Arial" w:ascii="Arial" w:hAnsi="Arial"/>
          <w:i/>
          <w:iCs/>
          <w:sz w:val="24"/>
          <w:szCs w:val="24"/>
        </w:rPr>
        <w:t>(R.S.)</w:t>
      </w:r>
    </w:p>
    <w:p>
      <w:pPr>
        <w:pStyle w:val="Normal"/>
        <w:spacing w:lineRule="exact" w:line="320"/>
        <w:jc w:val="right"/>
        <w:rPr>
          <w:rFonts w:ascii="Arial" w:hAnsi="Arial" w:eastAsia="Arial" w:cs="Arial"/>
          <w:i/>
          <w:i/>
          <w:iCs/>
          <w:sz w:val="24"/>
          <w:szCs w:val="24"/>
        </w:rPr>
      </w:pPr>
      <w:r>
        <w:rPr>
          <w:rFonts w:eastAsia="Arial" w:cs="Arial" w:ascii="Arial" w:hAnsi="Arial"/>
          <w:i/>
          <w:iCs/>
          <w:sz w:val="24"/>
          <w:szCs w:val="24"/>
        </w:rPr>
      </w:r>
    </w:p>
    <w:p>
      <w:pPr>
        <w:pStyle w:val="Normal"/>
        <w:spacing w:lineRule="exact" w:line="320"/>
        <w:rPr>
          <w:rFonts w:ascii="Arial" w:hAnsi="Arial" w:eastAsia="Arial" w:cs="Arial"/>
          <w:sz w:val="24"/>
          <w:szCs w:val="24"/>
        </w:rPr>
      </w:pPr>
      <w:r>
        <w:rPr>
          <w:rFonts w:eastAsia="Arial" w:cs="Arial" w:ascii="Arial" w:hAnsi="Arial"/>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sectPr>
      </w:pPr>
    </w:p>
    <w:p>
      <w:pPr>
        <w:pStyle w:val="Normal"/>
        <w:jc w:val="both"/>
        <w:rPr>
          <w:rFonts w:ascii="Arial" w:hAnsi="Arial" w:eastAsia="Arial" w:cs="Arial"/>
          <w:b/>
          <w:b/>
          <w:bCs/>
          <w:i/>
          <w:i/>
          <w:iCs/>
        </w:rPr>
      </w:pPr>
      <w:r>
        <w:rPr>
          <w:rFonts w:eastAsia="Arial" w:cs="Arial" w:ascii="Arial" w:hAnsi="Arial"/>
          <w:b/>
          <w:bCs/>
          <w:i/>
          <w:iCs/>
        </w:rPr>
        <w:t>Artikel in den Westfälischen Nachrichten vom 19.4.1999</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u w:val="single"/>
        </w:rPr>
        <w:t>Tridentinische Messe löst Diskussionen aus</w:t>
      </w:r>
    </w:p>
    <w:p>
      <w:pPr>
        <w:pStyle w:val="Normal"/>
        <w:rPr>
          <w:rFonts w:ascii="Arial" w:hAnsi="Arial" w:eastAsia="Arial" w:cs="Arial"/>
        </w:rPr>
      </w:pPr>
      <w:r>
        <w:rPr>
          <w:rFonts w:eastAsia="Arial" w:cs="Arial" w:ascii="Arial" w:hAnsi="Arial"/>
        </w:rPr>
        <w:t>WEIMAR (dpa/KNA)</w:t>
      </w:r>
    </w:p>
    <w:p>
      <w:pPr>
        <w:pStyle w:val="Normal"/>
        <w:widowControl w:val="false"/>
        <w:jc w:val="both"/>
        <w:rPr>
          <w:rFonts w:ascii="Arial" w:hAnsi="Arial" w:eastAsia="Arial" w:cs="Arial"/>
        </w:rPr>
      </w:pPr>
      <w:r>
        <w:rPr>
          <w:rFonts w:eastAsia="Arial" w:cs="Arial" w:ascii="Arial" w:hAnsi="Arial"/>
        </w:rPr>
        <w:t>Der deutsche Kurienkardinal Joseph Ratzinger hat am Wochenende in Weimar eine Messe im alten tridentinischen Ritus gefeiert. Der Gottesdienst fand aus Anlaß der Jahreshauptversammlung der „Laienvereinigung für den klassischen römischen Ritus in der Katholischen Kirche“ statt. Nach Angaben der Vereinigung nahmen an der Meßfeier rund 350 Menschen teil. Seit dem Zwei</w:t>
        <w:softHyphen/>
        <w:t>ten Vatikanischen Konzil darf die Messe nur bei besonderen Anlässen im tridentinischen Ritus gefeiert werden. Bei einem Empfang nach dem Gottesdienst drückte der zweite Vorsitzende der Ver</w:t>
        <w:softHyphen/>
        <w:t>einigung, der Philosoph Robert Spae</w:t>
        <w:softHyphen/>
        <w:t>mann, die Hoffnung aus, daß das Pontifikalamt dazu beitrage, den dem klassischen römischen Ritus „gebührenden Platz in der Katholischen Kirche Deutsch</w:t>
        <w:softHyphen/>
        <w:t>lands zurückzugewinnen“.</w:t>
      </w:r>
    </w:p>
    <w:p>
      <w:pPr>
        <w:pStyle w:val="Normal"/>
        <w:jc w:val="both"/>
        <w:rPr>
          <w:rFonts w:ascii="Arial" w:hAnsi="Arial" w:eastAsia="Arial" w:cs="Arial"/>
        </w:rPr>
      </w:pPr>
      <w:r>
        <w:rPr>
          <w:rFonts w:eastAsia="Arial" w:cs="Arial" w:ascii="Arial" w:hAnsi="Arial"/>
        </w:rPr>
        <w:t>Der renommierte Liturgiewissenschaftler Kle</w:t>
        <w:softHyphen/>
        <w:t>mens Richter aus Münster kritisierte die Neu</w:t>
        <w:softHyphen/>
        <w:t>be</w:t>
        <w:softHyphen/>
        <w:t>lebung der tridentinischen Meßfeier. „Hinter dieser Liturgieform steht ein veraltetes, priesterzentriertes Kir</w:t>
        <w:softHyphen/>
        <w:t>chenverständnis“, sagte Richter. „Nicht die Gemeinde, sondern nur der Priester feiert bei dieser Form den Gottesdienst.“ Richter warnte vor einem „Bruch mit den Errungenschaften des Zweiten Vatikanischen Konzils“.</w:t>
      </w:r>
    </w:p>
    <w:p>
      <w:pPr>
        <w:pStyle w:val="Normal"/>
        <w:jc w:val="both"/>
        <w:rPr>
          <w:rFonts w:ascii="Arial" w:hAnsi="Arial" w:eastAsia="Arial" w:cs="Arial"/>
        </w:rPr>
      </w:pPr>
      <w:r>
        <w:rPr>
          <w:rFonts w:eastAsia="Arial" w:cs="Arial" w:ascii="Arial" w:hAnsi="Arial"/>
        </w:rPr>
      </w:r>
    </w:p>
    <w:p>
      <w:pPr>
        <w:pStyle w:val="Heading4"/>
        <w:rPr/>
      </w:pPr>
      <w:r>
        <w:rPr/>
        <w:t>Leserbriefe in den Westfälischen Nachrich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Betr.: „Tridentinische Messe löst Diskussionen aus“</w:t>
      </w:r>
    </w:p>
    <w:p>
      <w:pPr>
        <w:pStyle w:val="Normal"/>
        <w:jc w:val="both"/>
        <w:rPr>
          <w:rFonts w:ascii="Arial" w:hAnsi="Arial" w:eastAsia="Arial" w:cs="Arial"/>
        </w:rPr>
      </w:pPr>
      <w:r>
        <w:rPr>
          <w:rFonts w:eastAsia="Arial" w:cs="Arial" w:ascii="Arial" w:hAnsi="Arial"/>
        </w:rPr>
        <w:t>Warum nur wird der Liturgiewissenschaftler Richter so böse, wenn katholische Christen, ohne ihn zu fragen, ihre österliche Freude in der Form feiern, in der die Kirche sie seit anderthalb Jahrtausenden gefeiert hat, und das noch mit jemandem, der sie nicht ausgrenzt, nämlich Kardinal Ratzinger? An seinen Begründungen ist leider alles falsch. Der klassische römische Ritus darf nicht nur zu besonderen Anlässen, sondern an jedem Sonn- und Werktag gefeiert werden, wenn der Bi</w:t>
        <w:softHyphen/>
        <w:t>schof es erlaubt. Und um „großzügige und großherzige Erlaubnis“ hat der Papst seine Mitbrüder be</w:t>
        <w:softHyphen/>
        <w:t>reits vor 10 Jahren gebeten. Falsch ist, daß hinter dieser Liturgie ein „veraltetes, priesterzentriertes Kirchenverständnis“ steht. (Wie schlecht wird da bei Professor Richter erst der Ritus unserer östlichen Mitkatholiken abschneiden?) Wahr ist, daß der alte Ritus weniger priesterzentriert ist als der neue, in dem der Priester dem Volk gegenübersteht und der Altar zwischen beiden. Die ganze Messe über blickt man auf den Priester und wartet darauf, welche Varianten der liturgischen Bücher oder welche eigenen er heute wählen wird. Im klassischen Ritus hat der Priester so gut wie keine Gestaltungsfreiheit und er blickt gemeinsam mit dem Volk in die gleiche Richtung, zum Altar. Daß er dabei denen, die hinter ihm stehen, den Rücken zukehrt, liegt in der Natur der Sache. Wenn alle in die gleiche Richtung schauen, sieht jeder naturgemäß den Rücken seines Vordermanns. Nur im priesterzentrierten Gottesdienst muß man unbedingt das Gesicht des Priesters sehen. Ist die Angst vor der alten Liturgie vielleicht die Angst des Priesters oder des „Gottes</w:t>
        <w:softHyphen/>
        <w:t>dienst</w:t>
        <w:softHyphen/>
        <w:t>leiters“, sich zurücknehmen zu müssen?</w:t>
      </w:r>
    </w:p>
    <w:p>
      <w:pPr>
        <w:pStyle w:val="Normal"/>
        <w:widowControl w:val="false"/>
        <w:jc w:val="both"/>
        <w:rPr>
          <w:rFonts w:ascii="Arial" w:hAnsi="Arial" w:eastAsia="Arial" w:cs="Arial"/>
        </w:rPr>
      </w:pPr>
      <w:r>
        <w:rPr>
          <w:rFonts w:eastAsia="Arial" w:cs="Arial" w:ascii="Arial" w:hAnsi="Arial"/>
        </w:rPr>
        <w:t>Professor Richter weiter: „Nicht die Gemeinde sondern nur der Priester feiert diesen Gottesdienst.“ Glaubt Klemens Richter im Ernst, die heiligen Benedikt oder Franziskus, Teresa von Avila oder Edith Stein hätten die Messe, der sie täglich beiwohnten, nicht „mit</w:t>
        <w:softHyphen/>
        <w:t>gefeiert“? Das Absurde dieser Behauptung konnte jedenfalls jeder sehen, der in Weimar dabei war. Und er konnte auch sehen, wie wenig hier von einem „Bruch mit den Errungenschaften des Zweiten Vatikanischen Konzils“ die Rede sein kann. Es war das Konzil, das das Latein als Sprache und den gregorianischen Choral als den eigentlichen Gesang der Liturgie des Westens bestätigte. Die aktive Teilnahme der Gläubigen aber konkretisierte es durch die Forderung, alle Gläubigen sollten die ihnen zukommenden Teile der Messe mitsingen können. Die Christen in Weimar konnten es und taten es, mit mehr jungen als alten Stimmen: Die Responsorien, Kyrie, Gloria, Credo, Sanctus, Agnus Dei und zum Schluß das Regina coeli. Man mag das alles mißbilligen, aber doch bitte mit anderen Gründen und nicht unter Berufung auf das Konzil. Besser noch wäre es, man würde Mitchristen eine so schöne und reine Freude gönnen.</w:t>
      </w:r>
    </w:p>
    <w:p>
      <w:pPr>
        <w:pStyle w:val="Normal"/>
        <w:jc w:val="right"/>
        <w:rPr>
          <w:rFonts w:ascii="Arial" w:hAnsi="Arial" w:eastAsia="Arial" w:cs="Arial"/>
          <w:i/>
          <w:i/>
          <w:iCs/>
        </w:rPr>
      </w:pPr>
      <w:r>
        <w:rPr>
          <w:rFonts w:eastAsia="Arial" w:cs="Arial" w:ascii="Arial" w:hAnsi="Arial"/>
          <w:i/>
          <w:iCs/>
        </w:rPr>
        <w:t>Robert Spaeman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u w:val="single"/>
        </w:rPr>
        <w:t>Gemeinde als Träger</w:t>
      </w:r>
    </w:p>
    <w:p>
      <w:pPr>
        <w:pStyle w:val="Normal"/>
        <w:rPr>
          <w:rFonts w:ascii="Arial" w:hAnsi="Arial" w:eastAsia="Arial" w:cs="Arial"/>
        </w:rPr>
      </w:pPr>
      <w:r>
        <w:rPr>
          <w:rFonts w:eastAsia="Arial" w:cs="Arial" w:ascii="Arial" w:hAnsi="Arial"/>
          <w:i/>
          <w:iCs/>
        </w:rPr>
        <w:t>Leserbrief „Falsche Begründung“</w:t>
      </w:r>
    </w:p>
    <w:p>
      <w:pPr>
        <w:pStyle w:val="Normal"/>
        <w:jc w:val="both"/>
        <w:rPr>
          <w:rFonts w:ascii="Arial" w:hAnsi="Arial" w:eastAsia="Arial" w:cs="Arial"/>
        </w:rPr>
      </w:pPr>
      <w:r>
        <w:rPr>
          <w:rFonts w:eastAsia="Arial" w:cs="Arial" w:ascii="Arial" w:hAnsi="Arial"/>
        </w:rPr>
        <w:t>Die Feier des Glaubens, die Liturgie, ist eine viel zu ernste Angelegenheit, um in kurzen Leserbriefen erörtert zu werden. Da Prof. Robert Spaemann, Vorsitzender der Vereinigung für den Erhalt der tridentinischen Messe, diesen Weg wählt, aber einige Gedanken dazu.</w:t>
      </w:r>
    </w:p>
    <w:p>
      <w:pPr>
        <w:pStyle w:val="Normal"/>
        <w:jc w:val="both"/>
        <w:rPr>
          <w:rFonts w:ascii="Arial" w:hAnsi="Arial" w:eastAsia="Arial" w:cs="Arial"/>
        </w:rPr>
      </w:pPr>
      <w:r>
        <w:rPr>
          <w:rFonts w:eastAsia="Arial" w:cs="Arial" w:ascii="Arial" w:hAnsi="Arial"/>
        </w:rPr>
        <w:t>Wenn 300 Anhänger dieses vorkonziliaren Ritus aus ganz Deutschland ausgerechnet in der Kulturhauptstadt Europas, in Weimar, zusammenkommen, entsteht leicht der Eindruck, hier handele es sich in erster Linie um ein kulturelles Ereignis. Vermutlich will sich diese Gruppierung aber doch nicht in der Ecke nostalgischer Kulturpflege sehen.</w:t>
      </w:r>
    </w:p>
    <w:p>
      <w:pPr>
        <w:pStyle w:val="Normal"/>
        <w:jc w:val="both"/>
        <w:rPr>
          <w:rFonts w:ascii="Arial" w:hAnsi="Arial" w:eastAsia="Arial" w:cs="Arial"/>
        </w:rPr>
      </w:pPr>
      <w:r>
        <w:rPr>
          <w:rFonts w:eastAsia="Arial" w:cs="Arial" w:ascii="Arial" w:hAnsi="Arial"/>
        </w:rPr>
        <w:t>Das II. Vatikanum hat „eine allgemeine Erneuerung der Liturgie“ verlangt, nicht zuletzt wegen eines veränderten Kirchenverständnisses. Waren bis zum Konzil nur die Kleriker liturgiefähig, ist nunmehr die Liturgie eine Handlung aller Versammelten. „Priesterzentriert“ meint also nicht in er</w:t>
        <w:softHyphen/>
        <w:t>ster Linie eine bestimmte Stellung des Priesters, sondern eine Liturgie, in der die Gemeinde mit dem Priester gemeinsam Trägerin des Gottesdienstes ist. Ginge es nur um Latein, weshalb ist dies dann nicht in der vom II. Vatikanum eingeführten Ordnung möglich?</w:t>
      </w:r>
    </w:p>
    <w:p>
      <w:pPr>
        <w:pStyle w:val="Normal"/>
        <w:jc w:val="both"/>
        <w:rPr>
          <w:rFonts w:ascii="Arial" w:hAnsi="Arial" w:eastAsia="Arial" w:cs="Arial"/>
        </w:rPr>
      </w:pPr>
      <w:r>
        <w:rPr>
          <w:rFonts w:eastAsia="Arial" w:cs="Arial" w:ascii="Arial" w:hAnsi="Arial"/>
        </w:rPr>
        <w:t>Spaemann sagt auch nicht, weshalb die übergroße Mehrzahl der Bischöfe eben keine „groß</w:t>
        <w:softHyphen/>
        <w:t>zü</w:t>
        <w:softHyphen/>
        <w:t>gi</w:t>
        <w:softHyphen/>
        <w:t>ge Erlaubnis“ für diesen Ritus gibt. Erst 1984 wurde er auf dem Hintergrund des Ausschlusses der Traditionalisten des Erzbischofs Lefebvre aus der katholischen Kirche nur für begrenzte Personenkreise und unter ganz bestimmten Umständen zugestanden.</w:t>
      </w:r>
    </w:p>
    <w:p>
      <w:pPr>
        <w:pStyle w:val="Normal"/>
        <w:jc w:val="both"/>
        <w:rPr>
          <w:rFonts w:ascii="Arial" w:hAnsi="Arial" w:eastAsia="Arial" w:cs="Arial"/>
        </w:rPr>
      </w:pPr>
      <w:r>
        <w:rPr>
          <w:rFonts w:eastAsia="Arial" w:cs="Arial" w:ascii="Arial" w:hAnsi="Arial"/>
        </w:rPr>
        <w:t>Und sicherlich weiß Spaemann, daß der päpstliche Nuntius in Deutschland, Erzbischof Lajolo, erklärt hat: „Eine Großzügigkeit in der Handhabung der Zulassung darf nicht in dem Sinne verstanden werden, daß die tridentinische Messe als allgemeine Möglichkeit erlaubt werden könnte.“</w:t>
      </w:r>
    </w:p>
    <w:p>
      <w:pPr>
        <w:pStyle w:val="Normal"/>
        <w:jc w:val="right"/>
        <w:rPr>
          <w:rFonts w:ascii="Arial" w:hAnsi="Arial" w:eastAsia="Arial" w:cs="Arial"/>
          <w:i/>
          <w:i/>
          <w:iCs/>
        </w:rPr>
      </w:pPr>
      <w:r>
        <w:rPr>
          <w:rFonts w:eastAsia="Arial" w:cs="Arial" w:ascii="Arial" w:hAnsi="Arial"/>
          <w:i/>
          <w:iCs/>
        </w:rPr>
      </w:r>
    </w:p>
    <w:p>
      <w:pPr>
        <w:pStyle w:val="Normal"/>
        <w:jc w:val="right"/>
        <w:rPr>
          <w:rFonts w:ascii="Arial" w:hAnsi="Arial" w:eastAsia="Arial" w:cs="Arial"/>
          <w:i/>
          <w:i/>
          <w:iCs/>
        </w:rPr>
      </w:pPr>
      <w:r>
        <w:rPr>
          <w:rFonts w:eastAsia="Arial" w:cs="Arial" w:ascii="Arial" w:hAnsi="Arial"/>
          <w:i/>
          <w:iCs/>
        </w:rPr>
        <w:t>Prof Dr. Klemens Richter</w:t>
      </w:r>
    </w:p>
    <w:p>
      <w:pPr>
        <w:pStyle w:val="Normal"/>
        <w:jc w:val="right"/>
        <w:rPr>
          <w:rFonts w:ascii="Arial" w:hAnsi="Arial" w:eastAsia="Arial" w:cs="Arial"/>
          <w:i/>
          <w:i/>
          <w:iCs/>
        </w:rPr>
      </w:pPr>
      <w:r>
        <w:rPr>
          <w:rFonts w:eastAsia="Arial" w:cs="Arial" w:ascii="Arial" w:hAnsi="Arial"/>
          <w:i/>
          <w:iCs/>
        </w:rPr>
        <w:t>Direktor des Seminars</w:t>
      </w:r>
    </w:p>
    <w:p>
      <w:pPr>
        <w:pStyle w:val="Normal"/>
        <w:jc w:val="right"/>
        <w:rPr>
          <w:rFonts w:ascii="Arial" w:hAnsi="Arial" w:eastAsia="Arial" w:cs="Arial"/>
          <w:i/>
          <w:i/>
          <w:iCs/>
        </w:rPr>
      </w:pPr>
      <w:r>
        <w:rPr>
          <w:rFonts w:eastAsia="Arial" w:cs="Arial" w:ascii="Arial" w:hAnsi="Arial"/>
          <w:i/>
          <w:iCs/>
        </w:rPr>
        <w:t>für Liturgiewissenschaft</w:t>
      </w:r>
    </w:p>
    <w:p>
      <w:pPr>
        <w:pStyle w:val="Normal"/>
        <w:jc w:val="right"/>
        <w:rPr>
          <w:rFonts w:ascii="Arial" w:hAnsi="Arial" w:eastAsia="Arial" w:cs="Arial"/>
        </w:rPr>
      </w:pPr>
      <w:r>
        <w:rPr>
          <w:rFonts w:eastAsia="Arial" w:cs="Arial" w:ascii="Arial" w:hAnsi="Arial"/>
          <w:i/>
          <w:iCs/>
        </w:rPr>
        <w:t>an der Uni Mün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Vorwurf geht ins Leere</w:t>
      </w:r>
    </w:p>
    <w:p>
      <w:pPr>
        <w:pStyle w:val="Normal"/>
        <w:jc w:val="both"/>
        <w:rPr>
          <w:rFonts w:ascii="Arial" w:hAnsi="Arial" w:eastAsia="Arial" w:cs="Arial"/>
          <w:u w:val="single"/>
        </w:rPr>
      </w:pPr>
      <w:r>
        <w:rPr>
          <w:rFonts w:eastAsia="Arial" w:cs="Arial" w:ascii="Arial" w:hAnsi="Arial"/>
          <w:u w:val="single"/>
        </w:rPr>
        <w:t>Zu den Leserbriefen Robert Spaemann „Falsche Begründung“ und Klemens Richter „Gemeinde als Träger“</w:t>
      </w:r>
    </w:p>
    <w:p>
      <w:pPr>
        <w:pStyle w:val="Normal"/>
        <w:jc w:val="both"/>
        <w:rPr>
          <w:rFonts w:ascii="Arial" w:hAnsi="Arial" w:eastAsia="Arial" w:cs="Arial"/>
        </w:rPr>
      </w:pPr>
      <w:r>
        <w:rPr>
          <w:rFonts w:eastAsia="Arial" w:cs="Arial" w:ascii="Arial" w:hAnsi="Arial"/>
        </w:rPr>
        <w:t>Klemens Richter ist zuzustimmen: „Die Feier des Glaubens, die Liturgie, ist eine viel zu ernste Angelegenheit, um in kurzen Leserbriefen erörtert zu werden.“</w:t>
      </w:r>
    </w:p>
    <w:p>
      <w:pPr>
        <w:pStyle w:val="Normal"/>
        <w:jc w:val="both"/>
        <w:rPr>
          <w:rFonts w:ascii="Arial" w:hAnsi="Arial" w:eastAsia="Arial" w:cs="Arial"/>
        </w:rPr>
      </w:pPr>
      <w:r>
        <w:rPr>
          <w:rFonts w:eastAsia="Arial" w:cs="Arial" w:ascii="Arial" w:hAnsi="Arial"/>
        </w:rPr>
        <w:t>Wohl aber können Leserbriefe den Sinn haben, tendenziös gefärbte Nachrichten - und seien sie von der KNA - für den Zeitungsleser zurechtzurücken und darin enthaltenen falschen Behauptungen und Begründungen zu widersprechen. Nur das hat Robert Spaemann in seinem Leserbrief getan. Insofern geht der Vorwurf Richters ins Leere.</w:t>
      </w:r>
    </w:p>
    <w:p>
      <w:pPr>
        <w:pStyle w:val="Normal"/>
        <w:jc w:val="both"/>
        <w:rPr>
          <w:rFonts w:ascii="Arial" w:hAnsi="Arial" w:eastAsia="Arial" w:cs="Arial"/>
        </w:rPr>
      </w:pPr>
      <w:r>
        <w:rPr>
          <w:rFonts w:eastAsia="Arial" w:cs="Arial" w:ascii="Arial" w:hAnsi="Arial"/>
        </w:rPr>
        <w:t>In diesem Sinne ist auch den von der Form eines Leserbriefes sich unterscheiden wollenden „Ge</w:t>
        <w:softHyphen/>
        <w:t>dan</w:t>
        <w:softHyphen/>
        <w:t>ken“ von Klemens Richter zu widersprechen. Nach seinem eigenen Vorverständnis, wie Fragen der Liturgie angemessen zu erörtern seien, dürfte er sich dabei dann nicht nur auf ein Interview des Apostolischen Nuntius Lajolo berufen, das in seiner notwendigen Kürze und Unschärfe nicht als Begründung ausreichen kann. Wenn dort von der Zulassung des klassischen römischen Ritus für einen begrenzten Personenkreis unter ganz bestimmten Umständen die Rede ist, darf das nicht so verstanden werden, als ob nicht jeder katholische Christ zu einer in diesem Ritus gefeierten Messe Zutritt hätte, wie sie z.B. in Münster an jedem Sonn- und Feiertag in St. Aegidii gefeiert wird.</w:t>
      </w:r>
    </w:p>
    <w:p>
      <w:pPr>
        <w:pStyle w:val="Normal"/>
        <w:jc w:val="both"/>
        <w:rPr>
          <w:rFonts w:ascii="Arial" w:hAnsi="Arial" w:eastAsia="Arial" w:cs="Arial"/>
        </w:rPr>
      </w:pPr>
      <w:r>
        <w:rPr>
          <w:rFonts w:eastAsia="Arial" w:cs="Arial" w:ascii="Arial" w:hAnsi="Arial"/>
        </w:rPr>
        <w:t>Es ist richtig, daß dazu die Erlaubnis unseres Bischofs erforderlich ist. Nur darf die Frage sicherlich gestellt werden, ob mit einem bloßen „Nein“ anderer Bischöfe die richtige Antwort auf die an sie gerichtete eindringliche Bitte Johannes Pauls II. um die Wiederzulassung des klassischen rö</w:t>
        <w:softHyphen/>
        <w:t>mi</w:t>
        <w:softHyphen/>
        <w:t>schen Ritus ist. Die Erfüllung dieser Bitte ist nicht der Willkür der Bischöfe anheimgestellt, sondern sie nor</w:t>
        <w:softHyphen/>
        <w:t>miert eine Pflicht der Bischöfe.</w:t>
      </w:r>
    </w:p>
    <w:p>
      <w:pPr>
        <w:pStyle w:val="Normal"/>
        <w:jc w:val="both"/>
        <w:rPr>
          <w:rFonts w:ascii="Arial" w:hAnsi="Arial" w:eastAsia="Arial" w:cs="Arial"/>
        </w:rPr>
      </w:pPr>
      <w:r>
        <w:rPr>
          <w:rFonts w:eastAsia="Arial" w:cs="Arial" w:ascii="Arial" w:hAnsi="Arial"/>
        </w:rPr>
        <w:t>Richter empfiehlt den Gebrauch des Lateins nach der vom II. Vatikanum eingeführten Ord</w:t>
        <w:softHyphen/>
        <w:t>nung. Diese müßte dann doch wohl in unseren Pfarrgottesdiensten zu finden sein. Wo aber kann man dort noch diese Ordnung erfahren? Das Latein samt dem damit verbundenen Schatz des Gregorianischen Chorals sind einfachhin leichtfertig aufgegeben worden. Auch geht es der Laienvereinigung „Pro Missa Tridentina“ gar nicht in erster Linie um das Latein, obwohl sie bedauert, daß mit dessen Verlust das Volk Gottes eine gemeinsame Sprache verliert; wohl aber ist sie dezidiert der Meinung, daß Latein die Feier der heiligen Geheimnisse schützen kann angesichts des Eindringens banalster Alltagssprache in unsere Gottesdienste.</w:t>
      </w:r>
    </w:p>
    <w:p>
      <w:pPr>
        <w:pStyle w:val="Normal"/>
        <w:jc w:val="both"/>
        <w:rPr>
          <w:rFonts w:ascii="Arial" w:hAnsi="Arial" w:eastAsia="Arial" w:cs="Arial"/>
        </w:rPr>
      </w:pPr>
      <w:r>
        <w:rPr>
          <w:rFonts w:eastAsia="Arial" w:cs="Arial" w:ascii="Arial" w:hAnsi="Arial"/>
        </w:rPr>
        <w:t>Richter scheut auch vor Unterstellungen nicht zurück, wenn er das Anliegen der Laienverei</w:t>
        <w:softHyphen/>
        <w:t>nigung und die Wahl Weimars als Tagungs</w:t>
        <w:softHyphen/>
        <w:t>ort für das Jahr 1999 in die Nähe nostal</w:t>
        <w:softHyphen/>
        <w:t>gi</w:t>
        <w:softHyphen/>
        <w:t>scher Kulturpflege rückt. Selbstverständlich wurde Weimar als Tagungsort bewußt ge</w:t>
        <w:softHyphen/>
        <w:t>wählt. In der Feier des Pontifikalamtes mit Kardinal Ratzinger im klassischen römischen Ritus sollte bewußt auch eine Brücke zur kulturellen Tradition Europas geschlagen wer</w:t>
        <w:softHyphen/>
        <w:softHyphen/>
        <w:t>den, die auch zu unseren praeambula fidei gehört. Sich in der Goethestadt Weimar an die bedenkenswerten Sätze Goethes aus „Dichtung und Wahrheit“ über die heiligen Handlungen zu erinnern, ist auch nicht mit nostalgischer Kulturpflege zureichend beschrieben. Aber wahrscheinlich ist Goethe damit bei den Mitmachliturgikern schon lange zur persona non grata geworden.</w:t>
      </w:r>
    </w:p>
    <w:p>
      <w:pPr>
        <w:pStyle w:val="Normal"/>
        <w:jc w:val="right"/>
        <w:rPr>
          <w:rFonts w:ascii="Arial" w:hAnsi="Arial" w:eastAsia="Arial" w:cs="Arial"/>
          <w:i/>
          <w:i/>
          <w:iCs/>
        </w:rPr>
      </w:pPr>
      <w:r>
        <w:rPr>
          <w:rFonts w:eastAsia="Arial" w:cs="Arial" w:ascii="Arial" w:hAnsi="Arial"/>
          <w:i/>
          <w:iCs/>
        </w:rPr>
      </w:r>
    </w:p>
    <w:p>
      <w:pPr>
        <w:pStyle w:val="Normal"/>
        <w:jc w:val="right"/>
        <w:rPr>
          <w:rFonts w:ascii="Arial" w:hAnsi="Arial" w:eastAsia="Arial" w:cs="Arial"/>
          <w:i/>
          <w:i/>
          <w:iCs/>
        </w:rPr>
      </w:pPr>
      <w:r>
        <w:rPr>
          <w:rFonts w:eastAsia="Arial" w:cs="Arial" w:ascii="Arial" w:hAnsi="Arial"/>
          <w:i/>
          <w:iCs/>
        </w:rPr>
        <w:t>Robert Held, Dülmen</w:t>
      </w:r>
    </w:p>
    <w:sectPr>
      <w:type w:val="continuous"/>
      <w:pgSz w:w="11906" w:h="16838"/>
      <w:pgMar w:left="1134" w:right="1134" w:gutter="0" w:header="1134" w:top="1190" w:footer="1134" w:bottom="1190"/>
      <w:cols w:num="2" w:space="28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Die Hauptversammlung in der Presse</w:t>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Die Hauptversammlung in der Presse</w:t>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rFonts w:ascii="Arial" w:hAnsi="Arial" w:eastAsia="Arial" w:cs="Arial"/>
      <w:i/>
      <w:iCs/>
      <w:sz w:val="23"/>
      <w:szCs w:val="23"/>
    </w:rPr>
  </w:style>
  <w:style w:type="paragraph" w:styleId="Heading3">
    <w:name w:val="Heading 3"/>
    <w:basedOn w:val="Normal"/>
    <w:next w:val="Normal"/>
    <w:qFormat/>
    <w:pPr>
      <w:keepNext w:val="true"/>
      <w:numPr>
        <w:ilvl w:val="2"/>
        <w:numId w:val="1"/>
      </w:numPr>
      <w:jc w:val="right"/>
      <w:outlineLvl w:val="2"/>
    </w:pPr>
    <w:rPr>
      <w:rFonts w:ascii="Arial" w:hAnsi="Arial" w:eastAsia="Arial" w:cs="Arial"/>
      <w:i/>
      <w:iCs/>
    </w:rPr>
  </w:style>
  <w:style w:type="paragraph" w:styleId="Heading4">
    <w:name w:val="Heading 4"/>
    <w:basedOn w:val="Normal"/>
    <w:next w:val="Normal"/>
    <w:qFormat/>
    <w:pPr>
      <w:keepNext w:val="true"/>
      <w:numPr>
        <w:ilvl w:val="3"/>
        <w:numId w:val="1"/>
      </w:numPr>
      <w:jc w:val="both"/>
      <w:outlineLvl w:val="3"/>
    </w:pPr>
    <w:rPr>
      <w:rFonts w:ascii="Arial" w:hAnsi="Arial" w:eastAsia="Arial" w:cs="Arial"/>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jc w:val="center"/>
    </w:pPr>
    <w:rPr>
      <w:rFonts w:ascii="Arial" w:hAnsi="Arial" w:eastAsia="Arial" w:cs="Arial"/>
      <w:b/>
      <w:bCs/>
      <w:sz w:val="36"/>
      <w:szCs w:val="36"/>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BodyText2">
    <w:name w:val="WW-Body Text 2"/>
    <w:basedOn w:val="Normal"/>
    <w:qFormat/>
    <w:pPr>
      <w:tabs>
        <w:tab w:val="clear" w:pos="708"/>
        <w:tab w:val="left" w:pos="284" w:leader="none"/>
      </w:tabs>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31:00Z</dcterms:created>
  <dc:creator>PMT</dc:creator>
  <dc:description/>
  <dc:language>en-US</dc:language>
  <cp:lastModifiedBy>Kristen, Martin</cp:lastModifiedBy>
  <cp:lastPrinted>1997-12-21T15:07:00Z</cp:lastPrinted>
  <dcterms:modified xsi:type="dcterms:W3CDTF">2000-01-08T15:47:00Z</dcterms:modified>
  <cp:revision>3</cp:revision>
  <dc:subject/>
  <dc:title>Rundbrief Artikel</dc:title>
</cp:coreProperties>
</file>