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Presseerklärung</w:t>
      </w:r>
    </w:p>
    <w:p>
      <w:pPr>
        <w:pStyle w:val="Normal"/>
        <w:spacing w:lineRule="exact" w:line="280"/>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i/>
          <w:i/>
          <w:iCs/>
          <w:sz w:val="24"/>
          <w:szCs w:val="24"/>
        </w:rPr>
      </w:pPr>
      <w:r>
        <w:rPr>
          <w:rFonts w:eastAsia="Arial" w:cs="Arial" w:ascii="Arial" w:hAnsi="Arial"/>
          <w:i/>
          <w:iCs/>
          <w:sz w:val="24"/>
          <w:szCs w:val="24"/>
        </w:rPr>
        <w:t>Im nachfolgenden drucken wir die Presseerklärung des Vorstands zur Hauptversammlung ab.</w:t>
      </w:r>
    </w:p>
    <w:p>
      <w:pPr>
        <w:pStyle w:val="Normal"/>
        <w:spacing w:lineRule="exact" w:line="320"/>
        <w:jc w:val="both"/>
        <w:rPr>
          <w:rFonts w:ascii="Arial" w:hAnsi="Arial" w:eastAsia="Arial" w:cs="Arial"/>
          <w:i/>
          <w:i/>
          <w:iCs/>
          <w:sz w:val="24"/>
          <w:szCs w:val="24"/>
        </w:rPr>
      </w:pPr>
      <w:r>
        <w:rPr>
          <w:rFonts w:eastAsia="Arial" w:cs="Arial" w:ascii="Arial" w:hAnsi="Arial"/>
          <w:i/>
          <w:iCs/>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sectPr>
      </w:pPr>
    </w:p>
    <w:p>
      <w:pPr>
        <w:pStyle w:val="Normal"/>
        <w:jc w:val="both"/>
        <w:rPr/>
      </w:pPr>
      <w:r>
        <w:rPr>
          <w:rFonts w:eastAsia="Arial" w:cs="Arial" w:ascii="Arial" w:hAnsi="Arial"/>
        </w:rPr>
        <w:t>Am Samstag, den 17. April 1999, fand in Weimar, der diesjährigen „Kulturstadt Europas“, ein Ereig</w:t>
        <w:softHyphen/>
        <w:t>nis statt, das in einzigartiger Weise die spirituelle Dimension der europäischen Kultur zum Aus</w:t>
        <w:softHyphen/>
        <w:t>druck brachte. Der Präfekt der Glaubenskongregation der Katholischen Kirche, Kardinal Joseph Ratzinger, zelebrierte in der mit mehr als 350 Gläubigen überfüllten Weimarer Herz-Jesu-Kirche ei</w:t>
        <w:softHyphen/>
        <w:t>ne feierliche Messe - ein Pontifikalamt - in lateinischer Sprache im alten römischen Ritus. Der Gottes</w:t>
        <w:softHyphen/>
        <w:t xml:space="preserve">dienst, bei dem Mitglieder der </w:t>
      </w:r>
      <w:r>
        <w:rPr>
          <w:rFonts w:eastAsia="Arial" w:cs="Arial" w:ascii="Arial" w:hAnsi="Arial"/>
          <w:i/>
          <w:iCs/>
        </w:rPr>
        <w:t>Priesterbruderschaft St. Petrus</w:t>
      </w:r>
      <w:r>
        <w:rPr>
          <w:rFonts w:eastAsia="Arial" w:cs="Arial" w:ascii="Arial" w:hAnsi="Arial"/>
        </w:rPr>
        <w:t xml:space="preserve"> und des </w:t>
      </w:r>
      <w:r>
        <w:rPr>
          <w:rFonts w:eastAsia="Arial" w:cs="Arial" w:ascii="Arial" w:hAnsi="Arial"/>
          <w:i/>
          <w:iCs/>
        </w:rPr>
        <w:t>Instituts Christus König und Hoherpriester</w:t>
      </w:r>
      <w:r>
        <w:rPr>
          <w:rFonts w:eastAsia="Arial" w:cs="Arial" w:ascii="Arial" w:hAnsi="Arial"/>
        </w:rPr>
        <w:t xml:space="preserve"> mitwirkten, bildete den Abschluß der Jahreshauptversammlung der </w:t>
      </w:r>
      <w:r>
        <w:rPr>
          <w:rFonts w:eastAsia="Arial" w:cs="Arial" w:ascii="Arial" w:hAnsi="Arial"/>
          <w:i/>
          <w:iCs/>
        </w:rPr>
        <w:t>Laienvereinigung für den klassischen römischen Ritus in der Katholischen Kirche e.V.</w:t>
      </w:r>
      <w:r>
        <w:rPr>
          <w:rFonts w:eastAsia="Arial" w:cs="Arial" w:ascii="Arial" w:hAnsi="Arial"/>
        </w:rPr>
        <w:t>.</w:t>
      </w:r>
    </w:p>
    <w:p>
      <w:pPr>
        <w:pStyle w:val="Normal"/>
        <w:jc w:val="both"/>
        <w:rPr>
          <w:rFonts w:ascii="Arial" w:hAnsi="Arial" w:eastAsia="Arial" w:cs="Arial"/>
        </w:rPr>
      </w:pPr>
      <w:r>
        <w:rPr>
          <w:rFonts w:eastAsia="Arial" w:cs="Arial" w:ascii="Arial" w:hAnsi="Arial"/>
        </w:rPr>
        <w:t>Die Anregung, die diesjährige Hauptversammlung in Weimar anzuhalten, war ausgegangen von Bür</w:t>
        <w:softHyphen/>
        <w:t>germeister Kraass, der die Teilnehmer zu Beginn auch begrüßte. Den Hauptvortrag vor ca. 200 Zuhörern hielt der Münsteraner Gemeindepfarrer Dr. Werner Hülsbusch über das Thema „Ver</w:t>
        <w:softHyphen/>
        <w:t>lust und Wieder</w:t>
        <w:softHyphen/>
        <w:t>ent</w:t>
        <w:softHyphen/>
        <w:softHyphen/>
        <w:t>deckung des Sakramentalen“. Er zitierte Goethes Wort vom Sakrament als „dem Höchsten der Re</w:t>
        <w:softHyphen/>
        <w:t>ligion, dem sinnlichen Symbol einer außerordentlichen göttlichen Gunst und Gnade“ sowie Goe</w:t>
        <w:softHyphen/>
        <w:t>thes Forderung, „die innere Religion des Herzens und die der äußeren Kirche als vollkommen eins anzusehen, als das große allgemeine Sakrament, das sich wieder in so viele andere zergliedert und diesen Teilen seine Heiligkeit, Unzerstörbarkeit und Ewigkeit mitteilt“. Dr. Hülsbusch: „Fast alle Optionen, die heute kirchliche Gremien, Initiativen von unten und von oben in Anspruch neh</w:t>
        <w:softHyphen/>
        <w:t>men, verdienen nur ein zweitrangiges Interesse, wenn sie alles dem psychologischen Aufnah</w:t>
        <w:softHyphen/>
        <w:t>me</w:t>
        <w:softHyphen/>
        <w:t>horizont anpassen, nicht aber das Überfordernde, Unerwartete von Gott her in Ehrfurcht respek</w:t>
        <w:softHyphen/>
        <w:t>tieren lehren.“</w:t>
      </w:r>
    </w:p>
    <w:p>
      <w:pPr>
        <w:pStyle w:val="Normal"/>
        <w:jc w:val="both"/>
        <w:rPr>
          <w:rFonts w:ascii="Arial" w:hAnsi="Arial" w:eastAsia="Arial" w:cs="Arial"/>
        </w:rPr>
      </w:pPr>
      <w:r>
        <w:rPr>
          <w:rFonts w:eastAsia="Arial" w:cs="Arial" w:ascii="Arial" w:hAnsi="Arial"/>
        </w:rPr>
        <w:t>Kardinal Ratzinger entfaltete als Predigt eine Meditation über die Lesungen der Tagesmesse und sprach von den „drei Zeugen“ des 1. Johannesbriefs: Geist, Wasser und Blut. Er setzte die geist</w:t>
        <w:softHyphen/>
        <w:t>er</w:t>
        <w:softHyphen/>
        <w:t>füllte Leibhaftigkeit und den blutvollen Ernst des christlichen Glaubens ab von einer gnostischen Verwässerung des Christentums zu einer bloßen Weise des Weltverstehens. „Nicht im Wasser allein, sondern im Wasser und im Blut“, schreibt Johannes, wobei Wasser ihm als Symbol der Erkenntnis gilt. Wenn Jesus die Apostel anhaucht, um ihnen die Kraft der Sündenvergebung zu verleihen, so sieht Kardinal Ratzinger dieses Anhauchen in direkter Folge zu dem Odem des Lebens, den Gott dem Adam einbläst, und fordert so zur Freude über das österliche Geschenk des göttlichen Lebens auf.</w:t>
      </w:r>
    </w:p>
    <w:p>
      <w:pPr>
        <w:pStyle w:val="WWBodyText2"/>
        <w:tabs>
          <w:tab w:val="clear" w:pos="284"/>
        </w:tabs>
        <w:rPr/>
      </w:pPr>
      <w:r>
        <w:rPr/>
        <w:t>Der zweite Vorsitzende der Laienvereinigung, Professor Robert Spaemann, dankte bei einem an</w:t>
        <w:softHyphen/>
        <w:softHyphen/>
        <w:t>schließenden Empfang dem Kardinal für die Ermutigung durch sein Kommen nach Weimar und drück</w:t>
        <w:softHyphen/>
        <w:t>te die Hoffnung aus, daß dieses Pontifikalamt dazu beitrage, für den klassischen römischen Ri</w:t>
        <w:softHyphen/>
        <w:t>tus den ihm - aufgrund seiner anderthalbtausendjährigen Tradition und gemäß dem erklärten Wil</w:t>
        <w:softHyphen/>
        <w:t>len des Papstes - gebührenden Platz in der Katholischen Kirche Deutschlands zurückzugewin</w:t>
        <w:softHyphen/>
        <w:t>nen.</w:t>
      </w:r>
    </w:p>
    <w:p>
      <w:pPr>
        <w:pStyle w:val="Normal"/>
        <w:jc w:val="both"/>
        <w:rPr>
          <w:rFonts w:ascii="Arial" w:hAnsi="Arial" w:eastAsia="Arial" w:cs="Arial"/>
        </w:rPr>
      </w:pPr>
      <w:r>
        <w:rPr>
          <w:rFonts w:eastAsia="Arial" w:cs="Arial" w:ascii="Arial" w:hAnsi="Arial"/>
        </w:rPr>
        <w:t xml:space="preserve">Kardinal Ratzinger war anschließend Gast des Bischofs von Erfurt und feierte am darauffolgenden Morgen die Sonntagsmesse mit den Seminaristen des Erfurter Priesterseminars.  </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i/>
          <w:i/>
          <w:iCs/>
        </w:rPr>
      </w:pPr>
      <w:r>
        <w:rPr>
          <w:rFonts w:eastAsia="Arial" w:cs="Arial" w:ascii="Arial" w:hAnsi="Arial"/>
          <w:i/>
          <w:iCs/>
        </w:rPr>
        <w:t>M. Rheinschmitt, 1. Vorsitzende</w:t>
      </w:r>
    </w:p>
    <w:sectPr>
      <w:type w:val="continuous"/>
      <w:pgSz w:w="11906" w:h="16838"/>
      <w:pgMar w:left="1134" w:right="1134" w:gutter="0" w:header="1134" w:top="1190" w:footer="1134" w:bottom="1190"/>
      <w:cols w:num="2" w:space="28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t>Presseerklärung</w:t>
    </w:r>
  </w:p>
  <w:p>
    <w:pPr>
      <w:pStyle w:val="Header"/>
      <w:rPr>
        <w:rFonts w:ascii="Arial" w:hAnsi="Arial" w:eastAsia="Arial" w:cs="Arial"/>
      </w:rPr>
    </w:pPr>
    <w:r>
      <w:rPr>
        <w:rFonts w:eastAsia="Arial" w:cs="Arial" w:ascii="Arial" w:hAnsi="Arial"/>
      </w:rPr>
    </w:r>
  </w:p>
  <w:p>
    <w:pPr>
      <w:pStyle w:val="Header"/>
      <w:jc w:val="center"/>
      <w:rPr>
        <w:rFonts w:ascii="Arial" w:hAnsi="Arial" w:eastAsia="Arial" w:cs="Arial"/>
      </w:rPr>
    </w:pPr>
    <w:r>
      <w:rPr>
        <w:rFonts w:eastAsia="Arial" w:cs="Arial" w:ascii="Arial" w:hAnsi="Arial"/>
      </w:rPr>
    </w:r>
  </w:p>
  <w:p>
    <w:pPr>
      <w:pStyle w:val="Header"/>
      <w:jc w:val="cent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Presseerklärung</w:t>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rFonts w:ascii="Arial" w:hAnsi="Arial" w:eastAsia="Arial" w:cs="Arial"/>
      <w:i/>
      <w:iCs/>
      <w:sz w:val="23"/>
      <w:szCs w:val="2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BodyText2">
    <w:name w:val="WW-Body Text 2"/>
    <w:basedOn w:val="Normal"/>
    <w:qFormat/>
    <w:pPr>
      <w:tabs>
        <w:tab w:val="clear" w:pos="708"/>
        <w:tab w:val="left" w:pos="284" w:leader="none"/>
      </w:tabs>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27:00Z</dcterms:created>
  <dc:creator>PMT</dc:creator>
  <dc:description/>
  <dc:language>en-US</dc:language>
  <cp:lastModifiedBy>Kristen, Martin</cp:lastModifiedBy>
  <cp:lastPrinted>1997-12-21T15:07:00Z</cp:lastPrinted>
  <dcterms:modified xsi:type="dcterms:W3CDTF">2000-01-08T15:46:00Z</dcterms:modified>
  <cp:revision>3</cp:revision>
  <dc:subject/>
  <dc:title>Rundbrief Artikel</dc:title>
</cp:coreProperties>
</file>