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Die Oblation - Teil III</w:t>
      </w:r>
    </w:p>
    <w:p>
      <w:pPr>
        <w:pStyle w:val="Normal"/>
        <w:spacing w:lineRule="exact" w:line="320"/>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ascii="Arial" w:hAnsi="Arial"/>
          <w:i/>
          <w:sz w:val="24"/>
        </w:rPr>
        <w:t>Fortsetzung des Artikels aus PMT-Rundbrief Nr. 14, S.6</w:t>
      </w:r>
    </w:p>
    <w:p>
      <w:pPr>
        <w:pStyle w:val="Normal"/>
        <w:spacing w:lineRule="exact" w:line="320"/>
        <w:rPr>
          <w:rFonts w:ascii="Arial" w:hAnsi="Arial" w:cs="Arial"/>
          <w:i/>
          <w:i/>
          <w:sz w:val="24"/>
        </w:rPr>
      </w:pPr>
      <w:r>
        <w:rPr>
          <w:rFonts w:cs="Arial" w:ascii="Arial" w:hAnsi="Arial"/>
          <w:i/>
          <w:sz w:val="24"/>
        </w:rPr>
      </w:r>
    </w:p>
    <w:p>
      <w:pPr>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pP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cs="Arial" w:ascii="Arial" w:hAnsi="Arial"/>
          <w:sz w:val="20"/>
        </w:rPr>
        <w:t>Nachdem der Priester das Gebet „suscipe sancte Pater“ beendet hat, bezeichnet er die Stelle des Korporale, auf der er die Hostie ablegen will, mit der Patene und dem darauf liegenden eucharistischen Brot durch das Zeichen des Kreuzes und läßt die Hostie von der Patene gleiten. Dieses Kreuzzeichen, das der Zelebrant auch beim Abstellen des gefüllten Kelches macht, will ein Hinweis auf das Kreuzesopfer Christi sein. Die Patene verbirgt er unter dem Korporale. Im levitierten Hochamt, und im Pontifikalamt wird die Patene vom Diakon dem Subdiakon überreicht, der sie unter einem über die Schultern hängenden Velum vor der Brust hält. Der Brauch, die heiligen Altargefäße vor neugierigen Blicken zu verhüllen, findet sich schon in sehr früher Zeit. Bereits die Vorhänge im Jerusalemer Tempel, die im Alten Bund das Allerheiligste vom übrigen Tempel abtrennten, hatten den gleichen Zweck. In orientalischen Riten werden nicht nur die heiligen Gefäße, sondern oft der gesamte Altarbereich durch Vorhänge zeitweise oder durch die Bilderwand (Ikonostase) auf Dauer verdeckt. Im Römischen Ritus sind von diesen Bräuchen nur noch das Kelchvelum, das den Kelch von Beginn der Messe bis zur Opferung bedeckt, das oben genannte Schultervelum des Subdiakons, sowie die Velen und Mäntelchen, die die Gefäße zur Aufbewahrung der heiligsten Eucharistie im Tabernakel verhüllen sollen, in Gebrauch geblieben. Die Verhüllung der hl. Gefäße und auch das Berühren derselben mittels Tüchern und Velen – wie z. B. beim eucharistischen Segen mit der Monstranz – sind natürlich Ausdruck der großen Ehrfurcht, die die Kirche diesen Geräten, die Leib und Blut Christi bergen, entgegen bringt.</w:t>
      </w:r>
    </w:p>
    <w:p>
      <w:pPr>
        <w:pStyle w:val="Normal"/>
        <w:tabs>
          <w:tab w:val="clear" w:pos="708"/>
          <w:tab w:val="left" w:pos="284" w:leader="none"/>
        </w:tabs>
        <w:jc w:val="both"/>
        <w:rPr/>
      </w:pPr>
      <w:r>
        <w:rPr>
          <w:rFonts w:cs="Arial" w:ascii="Arial" w:hAnsi="Arial"/>
        </w:rPr>
        <w:t xml:space="preserve">Im Anschluß an die Opferung des Brotes ergreift der Priester den Kelch, begibt sich auf die sogenannte Epistelseite (vom Kirchenschiff aus gesehen nach rechts) und läßt sich von den Ministranten Wein und Wasser darreichen, um den Kelch zu bereiten. Im Levitenamt und auch im Bischofsamt fungieren hierbei Diakon und Subdiakon, wir wollen uns jedoch im folgenden, um die Erklärung des Ritus nicht zu kompliziert zu machen, der einfachen Form der Meßfeier zuwenden, bei der nur ein Priester mit seinen Ministranten den Dienst am Altar vollzieht. In den Hinweisen für die Zelebration der heiligen Messe („Ritus servandus“), die in jeder Ausgabe des Meßbuchs als Einführung vorangestellt werden, findet sich bei der Übergabe des Weinkännchens die Bestimmung, daß der Ministrant das Kännchen vor der Abgabe mit einem Kuß zu ehren habe. Er ehrt damit Christus, der bei der Vermischungszeremonie durch den Wein symbolisiert wird, wie wir weiter unten sehen werden. Dieser Brauch wird in den deutschsprachigen Ländern meist nicht mehr praktiziert. </w:t>
      </w:r>
    </w:p>
    <w:p>
      <w:pPr>
        <w:pStyle w:val="Normal"/>
        <w:tabs>
          <w:tab w:val="clear" w:pos="708"/>
          <w:tab w:val="left" w:pos="284" w:leader="none"/>
        </w:tabs>
        <w:jc w:val="both"/>
        <w:rPr/>
      </w:pPr>
      <w:r>
        <w:rPr>
          <w:rFonts w:cs="Arial" w:ascii="Arial" w:hAnsi="Arial"/>
        </w:rPr>
        <w:t xml:space="preserve">Der Priester gießt sodann zunächst unter Schweigen Wein in den Kelch, bezeichnet dann das Wasser mit dem Zeichen des Kreuzes (entfällt in der Totenmesse) und spricht dabei die Oration </w:t>
      </w:r>
      <w:r>
        <w:rPr>
          <w:rFonts w:cs="Arial" w:ascii="Arial" w:hAnsi="Arial"/>
          <w:i/>
        </w:rPr>
        <w:t xml:space="preserve">„Deus qui humanae substantiae – Gott, Du hast den Menschen in seiner Würde wunderbar erschaffen und noch wunderbarer erneuert; laß uns durch das Geheimnis dieses Wassers und Weines teilnehmen an der Gottheit Dessen, der sich herabgelassen hat, unsere Menschennatur anzunehmen, Jesus Christus, Dein Sohn, unser Herr, der mit Dir lebt und herrscht in der Einheit des Heiligen Geistes, Gott von Ewigkeit zu Ewigkeit.“ </w:t>
      </w:r>
    </w:p>
    <w:p>
      <w:pPr>
        <w:pStyle w:val="Normal"/>
        <w:tabs>
          <w:tab w:val="clear" w:pos="708"/>
          <w:tab w:val="left" w:pos="284" w:leader="none"/>
        </w:tabs>
        <w:jc w:val="both"/>
        <w:rPr/>
      </w:pPr>
      <w:r>
        <w:rPr>
          <w:rFonts w:cs="Arial" w:ascii="Arial" w:hAnsi="Arial"/>
        </w:rPr>
        <w:t>Während er weiterbetet, gibt er einige Tropfen Wassers zum Wein in den Kelch. In den deutschsprachigen Ländern und in Spanien bedient er sich dabei mancherorts eines kleinen Löffelchens, um sicherzugehen, daß der Wein nicht zu sehr verdünnt werde und dadurch eventuell die Gültigkeit des Meßopfers gefährdet würde. Diese unauffällige Zeremonie der Vermischung von Wein und Wasser bei der heiligen Messe wird von der Kirche als immerhin so bedeutend erachtet, daß es nicht erlaubt wäre, die Messe zu feiern, wenn kein Wasser zur Mischung vorhanden sein sollte. Die Vermischungszeremonie ist in ihrer Symbolik überaus reich und vielschichtig. Im folgenden sollen die wichtigsten Deutungsmöglichkeiten dieses wahrscheinlich schon aus dem Abendmahlssaal stammenden Ritus dargelegt werden.</w:t>
      </w:r>
    </w:p>
    <w:p>
      <w:pPr>
        <w:pStyle w:val="Normal"/>
        <w:tabs>
          <w:tab w:val="clear" w:pos="708"/>
          <w:tab w:val="left" w:pos="284" w:leader="none"/>
        </w:tabs>
        <w:jc w:val="both"/>
        <w:rPr/>
      </w:pPr>
      <w:r>
        <w:rPr>
          <w:rFonts w:cs="Arial" w:ascii="Arial" w:hAnsi="Arial"/>
        </w:rPr>
        <w:t xml:space="preserve">Das zugehörige Gebet (siehe oben) stammt aus der Zeit Leos des Großen (5. Jh.) und ist ursprünglich eine Weihnachtsoration. Weihnachten – das Geheimnis der Menschwerdung Gottes – ist auch der Schlüssel zum Verständnis der Symbolik des Mischungsritus. Wie der Wassertropfen vom Wein aufgenommen wird, so hat die göttliche Person Christi seine menschliche Natur aufgenommen. Die Inkarnation ist aber nur der Beginn des Erlösungswerkes Christi. Den Höhepunkt bildet sein Kreuzesopfer auf Golgotha, dessen unblutige Gegenwärtigsetzung wir in der heiligen Messe begehen, aus dem uns jene Gnaden zufließen, durch die wir zum Ziel des göttlichen Erlöserwirkens gelangen, unserer Teilnahme nämlich </w:t>
      </w:r>
      <w:r>
        <w:rPr>
          <w:rFonts w:cs="Arial" w:ascii="Arial" w:hAnsi="Arial"/>
          <w:i/>
        </w:rPr>
        <w:t>„an der Gottheit dessen, der sich herabgelassen hat, unsere Menschennatur anzunehmen“.</w:t>
      </w:r>
      <w:r>
        <w:rPr>
          <w:rFonts w:cs="Arial" w:ascii="Arial" w:hAnsi="Arial"/>
        </w:rPr>
        <w:t xml:space="preserve"> So blicken der Ver</w:t>
        <w:softHyphen/>
        <w:t>mischungsakt und die zugehörigen Oration voraus auf die Vereinigung mit Gott in der himmlischen Herrlichkeit, aber auch auf jene unfaßbare, geheimnisvolle Vereinigung mit der Gottheit, die uns wenige Minuten später in der heiligen Kommunion hier auf Erden „ver</w:t>
        <w:softHyphen/>
        <w:t xml:space="preserve">göttlicht“. </w:t>
      </w:r>
    </w:p>
    <w:p>
      <w:pPr>
        <w:pStyle w:val="Normal"/>
        <w:tabs>
          <w:tab w:val="clear" w:pos="708"/>
          <w:tab w:val="left" w:pos="284" w:leader="none"/>
        </w:tabs>
        <w:jc w:val="both"/>
        <w:rPr/>
      </w:pPr>
      <w:r>
        <w:rPr>
          <w:rFonts w:cs="Arial" w:ascii="Arial" w:hAnsi="Arial"/>
        </w:rPr>
        <w:t xml:space="preserve">Eine andere Deutung liegt, besonders wenn man die heutige Oration aus dem römischen Missale mit die Vermischungszeremonie begleitenden Gebeten anderer Liturgien vergleicht, nahe: Oft wird verwiesen auf Blut und Wasser, die nach dem Lanzenstich aus der geöffneten Seite Christi hervortraten. So zitiert Theodor Schnitzler in seinem Werk „Die Messe in der Betrachtung“ (Freiburg 1957) das betreffende Vermischungsgebet aus einem vortridentinischen Missale des der Kölner Erzdiözese eigenen Ritus: </w:t>
      </w:r>
      <w:r>
        <w:rPr>
          <w:rFonts w:cs="Arial" w:ascii="Arial" w:hAnsi="Arial"/>
          <w:i/>
        </w:rPr>
        <w:t xml:space="preserve">„Blut ging hervor aus der Seite unseres Herrn Jesus Christus und Wasser zur Vergebung der Sünden“. </w:t>
      </w:r>
      <w:r>
        <w:rPr>
          <w:rFonts w:cs="Arial" w:ascii="Arial" w:hAnsi="Arial"/>
        </w:rPr>
        <w:t xml:space="preserve">In der heiligen Messe wird das Kreuzesopfer Christi gegenwärtig, wir sind also gleichsam Zeugen des Lanzenstichs, wenn wir dem heiligen Opfer beiwohnen. Die Zeremonie gemahnt uns daran, so wie der hl. Apostel Johannes es als Zeuge mit eigenen Augen sehen durfte, daß unser Erlöser sein Opfer wahrhaft und wirklich dargebracht hat bis zum Tode. </w:t>
      </w:r>
    </w:p>
    <w:p>
      <w:pPr>
        <w:pStyle w:val="Normal"/>
        <w:tabs>
          <w:tab w:val="clear" w:pos="708"/>
          <w:tab w:val="left" w:pos="284" w:leader="none"/>
        </w:tabs>
        <w:jc w:val="both"/>
        <w:rPr/>
      </w:pPr>
      <w:r>
        <w:rPr>
          <w:rFonts w:cs="Arial" w:ascii="Arial" w:hAnsi="Arial"/>
        </w:rPr>
        <w:t>Blut und Wasser aus der Seite Christi, versinnbildet in der Vermischung von Wein mit dem Wassertropfen, bedeuten uns aber noch mehr. Sie sind Symbole für alle die Gnaden, die uns durch das Erlösungsopfer aus dem geöffneten Herzen Jesu zufließen. Vor allem aber sind sie Zeichen für die beiden Haupt</w:t>
        <w:softHyphen/>
        <w:t>sakramente: Das Blut (der Wein) steht für die allerheiligste Eucharistie, das Wasser (der Wassertropfen) für die heilige Taufe. Die Tau</w:t>
        <w:softHyphen/>
        <w:t>fe steht am Anfang, die Eucharistie aber bildet das Ziel, die Vollendung, den Höhepunkt der Christusvereinigung in den Sakramenten. So spannt sich zwischen Taufe und Eucharistie ein Bogen, der alle Sakramente mit einschließt. Alle Sakramente fließen uns folglich aus der geöffneten Seite Christi, aus seinem Opfertod zu, sie entspringen der gleichen Quelle. Die Sakramente aber dienen der Kirche als ihrer rechtmäßigen Verwalterin zu ständiger Heiligung, Belebung und Ausbreitung. Im geöffneten Herzen Jesu können wir also mit den Kirchenvätern den göttlichen Ursprung der Kirche erkennen. Christus ist der „zweite Adam“, aus seiner Seite ging, während er am Kreuze im Todesschlummer hing, die „neue Eva“, die Kirche, hervor.</w:t>
      </w:r>
    </w:p>
    <w:p>
      <w:pPr>
        <w:pStyle w:val="Normal"/>
        <w:tabs>
          <w:tab w:val="clear" w:pos="708"/>
          <w:tab w:val="left" w:pos="284" w:leader="none"/>
        </w:tabs>
        <w:jc w:val="both"/>
        <w:rPr/>
      </w:pPr>
      <w:r>
        <w:rPr>
          <w:rFonts w:cs="Arial" w:ascii="Arial" w:hAnsi="Arial"/>
        </w:rPr>
        <w:t xml:space="preserve">Wein und Wasser zu vermischen, kann aber auch ein Symbol für einen anderen Aspekt der geheimnisvollen Verbindung zwischen Christus und seiner Kirche sein. Dabei haben die alten Ausleger unserer Liturgie immer den Wein als ein Symbol für Christus gesehen. Der Wein wird ja bald in Christi kostbares Blut gewandelt. Aber auch schon vorher hat er erquickende und – in Maßen genossen – heilende Wirkung – Wirkungen also, die dem Wesen unseres Heilands sehr wohl entsprechen. Das Wasser hingegen ist eine unbeständige Substanz, fließend, verdunstend. Es entspricht der Unbeständigkeit und Hinfälligkeit des Menschen. Altmeister Nikolaus Gihr zitiert die geheime Offenbarung, wenn er schreibt: </w:t>
      </w:r>
      <w:r>
        <w:rPr>
          <w:rFonts w:cs="Arial" w:ascii="Arial" w:hAnsi="Arial"/>
          <w:i/>
        </w:rPr>
        <w:t>„‘Die Wasser, so du gesehen‘, sprach der Engel zu Johannes, ‘sind Völker und Nationen‘ (Offb. 17,15). Gleich Wolken drängen sich ja die Völker im Strome der Zeiten: wie flüchtige Nebel tauchen die Geschlechter der Menschen auf, um alsbald wieder unterzusinken im Grabe der Tiefe.“</w:t>
      </w:r>
      <w:r>
        <w:rPr>
          <w:rFonts w:cs="Arial" w:ascii="Arial" w:hAnsi="Arial"/>
        </w:rPr>
        <w:t xml:space="preserve"> So wie die Wassertropfen sich in gewisser Weise ganz im Wein auflösen und auch dessen Eigenschaften annehmen, so geschieht es auch mit uns Gläubigen, wenn wir uns mit dem Herrn in der Kommunion vereinigen. Durch die Einwohnung Gottes werden wir verwandelt, zu Kindern Gottes umgestaltet in der heiligmachenden Gnade. So ist der ganze mystische Leib der Kirche von seinem Haupt Christus aus erfüllt mit den Gnadengaben, die seiner Gottheit entströmen. So zeigt sich in der Vermischung von Wein und Wasser die Opfergemeinschaft zwischen Christus und seiner Kirche, die gemeinsam – als Haupt und Glieder – opfern und geopfert werden.</w:t>
      </w:r>
    </w:p>
    <w:p>
      <w:pPr>
        <w:pStyle w:val="Normal"/>
        <w:ind w:right="28" w:hanging="0"/>
        <w:jc w:val="both"/>
        <w:rPr>
          <w:rFonts w:ascii="Arial" w:hAnsi="Arial" w:cs="Arial"/>
          <w:i/>
          <w:i/>
        </w:rPr>
      </w:pPr>
      <w:r>
        <w:rPr>
          <w:rFonts w:cs="Arial" w:ascii="Arial" w:hAnsi="Arial"/>
          <w:i/>
        </w:rPr>
        <w:t>P. Axel Maußen FSSP</w:t>
      </w:r>
    </w:p>
    <w:sectPr>
      <w:type w:val="continuous"/>
      <w:pgSz w:w="11906" w:h="16838"/>
      <w:pgMar w:left="1134" w:right="1134" w:gutter="0" w:header="1134" w:top="1190" w:footer="1134" w:bottom="1190"/>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cs="Arial"/>
        <w:sz w:val="16"/>
      </w:rPr>
    </w:pPr>
    <w:r>
      <w:rPr>
        <w:rFonts w:cs="Arial" w:ascii="Arial" w:hAnsi="Arial"/>
        <w:sz w:val="16"/>
      </w:rPr>
      <w:t>Aus: Rundbrief Pro Missa Tridentina Nr. 16,Februar 1999</w:t>
    </w:r>
  </w:p>
  <w:p>
    <w:pPr>
      <w:pStyle w:val="Footer"/>
      <w:jc w:val="center"/>
      <w:rPr>
        <w:rFonts w:ascii="Arial" w:hAnsi="Arial" w:cs="Arial"/>
        <w:sz w:val="16"/>
      </w:rPr>
    </w:pPr>
    <w:r>
      <w:rPr>
        <w:rFonts w:cs="Arial" w:ascii="Arial" w:hAnsi="Arial"/>
        <w:sz w:val="16"/>
      </w:rPr>
      <w:t>Nachdruck, auch auszugsweise, nur mit Quellenangabe und Übersendung eines Belegexempl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cs="Arial"/>
        <w:sz w:val="16"/>
      </w:rPr>
    </w:pPr>
    <w:r>
      <w:rPr>
        <w:rFonts w:cs="Arial" w:ascii="Arial" w:hAnsi="Arial"/>
        <w:sz w:val="16"/>
      </w:rPr>
      <w:t>Aus: Rundbrief Pro Missa Tridentina Nr. 16,Februar 1999</w:t>
    </w:r>
  </w:p>
  <w:p>
    <w:pPr>
      <w:pStyle w:val="Footer"/>
      <w:jc w:val="center"/>
      <w:rPr>
        <w:rFonts w:ascii="Arial" w:hAnsi="Arial" w:cs="Arial"/>
        <w:sz w:val="16"/>
      </w:rPr>
    </w:pPr>
    <w:r>
      <w:rPr>
        <w:rFonts w:cs="Arial" w:ascii="Arial" w:hAnsi="Arial"/>
        <w:sz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ie Oblation - Teil III</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StrongEmphasis">
    <w:name w:val="Strong"/>
    <w:basedOn w:val="AbsatzStandardschriftart"/>
    <w:qFormat/>
    <w:rPr>
      <w:b/>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kern w:val="0"/>
      <w:sz w:val="32"/>
    </w:rPr>
  </w:style>
  <w:style w:type="paragraph" w:styleId="BerschriftPMT1">
    <w:name w:val="Überschrift PMT1"/>
    <w:basedOn w:val="Berschrift1PMT"/>
    <w:next w:val="Normal"/>
    <w:qFormat/>
    <w:pPr>
      <w:widowControl w:val="false"/>
      <w:spacing w:lineRule="auto" w:line="240"/>
    </w:pPr>
    <w:rPr>
      <w:i w:val="false"/>
    </w:rPr>
  </w:style>
  <w:style w:type="paragraph" w:styleId="BerschriftPMT2">
    <w:name w:val="Überschrift PMT2"/>
    <w:basedOn w:val="Normal"/>
    <w:next w:val="Normal"/>
    <w:qFormat/>
    <w:pPr>
      <w:jc w:val="center"/>
    </w:pPr>
    <w:rPr>
      <w:rFonts w:ascii="Arial" w:hAnsi="Arial" w:cs="Arial"/>
      <w:i/>
      <w:sz w:val="22"/>
    </w:rPr>
  </w:style>
  <w:style w:type="paragraph" w:styleId="StandardPMT">
    <w:name w:val="Standard PMT"/>
    <w:basedOn w:val="Normal"/>
    <w:qFormat/>
    <w:pPr>
      <w:jc w:val="both"/>
    </w:pPr>
    <w:rPr>
      <w:rFonts w:ascii="Arial" w:hAnsi="Arial" w:cs="Arial"/>
      <w:sz w:val="22"/>
    </w:rPr>
  </w:style>
  <w:style w:type="paragraph" w:styleId="KommentarPMT">
    <w:name w:val="Kommentar PMT"/>
    <w:basedOn w:val="Normal"/>
    <w:qFormat/>
    <w:pPr>
      <w:jc w:val="both"/>
    </w:pPr>
    <w:rPr>
      <w:rFonts w:ascii="Arial" w:hAnsi="Arial" w:cs="Arial"/>
      <w:i/>
      <w:sz w:val="22"/>
    </w:rPr>
  </w:style>
  <w:style w:type="paragraph" w:styleId="StandardPMT1">
    <w:name w:val="Standard PMT1"/>
    <w:basedOn w:val="Normal"/>
    <w:qFormat/>
    <w:pPr>
      <w:spacing w:before="120" w:after="0"/>
      <w:jc w:val="both"/>
    </w:pPr>
    <w:rPr>
      <w:rFonts w:ascii="Arial" w:hAnsi="Arial" w:cs="Arial"/>
      <w:sz w:val="22"/>
    </w:rPr>
  </w:style>
  <w:style w:type="paragraph" w:styleId="ZwischenberschriftPMT">
    <w:name w:val="Zwischenüberschrift PMT"/>
    <w:basedOn w:val="Normal"/>
    <w:qFormat/>
    <w:pPr/>
    <w:rPr>
      <w:rFonts w:ascii="Arial" w:hAnsi="Arial" w:cs="Arial"/>
      <w:b/>
      <w:i/>
      <w:sz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cs="Arial"/>
      <w:spacing w:val="-2"/>
      <w:sz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cs="Arial"/>
      <w:spacing w:val="-2"/>
      <w:sz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cs="Arial"/>
      <w:i/>
      <w:sz w:val="22"/>
      <w:lang w:val="en-US" w:eastAsia="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cs="Arial"/>
      <w:sz w:val="22"/>
      <w:lang w:val="en-US" w:eastAsia="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rPr>
  </w:style>
  <w:style w:type="paragraph" w:styleId="DocumentMap">
    <w:name w:val="Document Map"/>
    <w:basedOn w:val="Normal"/>
    <w:qFormat/>
    <w:pPr>
      <w:widowControl w:val="false"/>
      <w:shd w:fill="000080" w:val="clear"/>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WWDocumentMap3">
    <w:name w:val="WW-Document Map3"/>
    <w:basedOn w:val="Normal"/>
    <w:qFormat/>
    <w:pPr>
      <w:shd w:fill="000080" w:val="clear"/>
    </w:pPr>
    <w:rPr>
      <w:rFonts w:ascii="Tahoma" w:hAnsi="Tahoma" w:cs="Tahoma"/>
    </w:rPr>
  </w:style>
  <w:style w:type="paragraph" w:styleId="P2">
    <w:name w:val="p2"/>
    <w:basedOn w:val="Normal"/>
    <w:qFormat/>
    <w:pPr>
      <w:tabs>
        <w:tab w:val="clear" w:pos="708"/>
        <w:tab w:val="left" w:pos="720" w:leader="none"/>
      </w:tabs>
      <w:spacing w:lineRule="atLeast" w:line="480"/>
    </w:pPr>
    <w:rPr>
      <w:sz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cs="Arial"/>
      <w:sz w:val="24"/>
    </w:rPr>
  </w:style>
  <w:style w:type="paragraph" w:styleId="BodyText3">
    <w:name w:val="Body Text 3"/>
    <w:basedOn w:val="Normal"/>
    <w:qFormat/>
    <w:pPr>
      <w:spacing w:lineRule="exact" w:line="320"/>
      <w:ind w:right="27" w:hanging="0"/>
      <w:jc w:val="both"/>
    </w:pPr>
    <w:rPr>
      <w:rFonts w:ascii="Arial" w:hAnsi="Arial" w:cs="Arial"/>
      <w:i/>
      <w:sz w:val="24"/>
    </w:rPr>
  </w:style>
  <w:style w:type="paragraph" w:styleId="WWDocumentMap4">
    <w:name w:val="WW-Document Map4"/>
    <w:basedOn w:val="Normal"/>
    <w:qFormat/>
    <w:pPr>
      <w:shd w:fill="000080" w:val="clear"/>
    </w:pPr>
    <w:rPr>
      <w:rFonts w:ascii="Tahoma" w:hAnsi="Tahoma" w:cs="Tahoma"/>
    </w:rPr>
  </w:style>
  <w:style w:type="paragraph" w:styleId="WWDocumentMap5">
    <w:name w:val="WW-Document Map5"/>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8:35:00Z</dcterms:created>
  <dc:creator>Martin Kristen</dc:creator>
  <dc:description/>
  <dc:language>en-US</dc:language>
  <cp:lastModifiedBy>Martin Kristen</cp:lastModifiedBy>
  <cp:lastPrinted>1997-12-21T15:07:00Z</cp:lastPrinted>
  <dcterms:modified xsi:type="dcterms:W3CDTF">1999-07-19T18:35:00Z</dcterms:modified>
  <cp:revision>2</cp:revision>
  <dc:subject/>
  <dc:title>Die Oblation - Teil III</dc:title>
</cp:coreProperties>
</file>