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b/>
          <w:bCs/>
          <w:sz w:val="36"/>
          <w:szCs w:val="36"/>
        </w:rPr>
        <w:t>Kardinal Ratzingers Sicht der Liturgiereform</w:t>
      </w:r>
    </w:p>
    <w:p>
      <w:pPr>
        <w:pStyle w:val="Normal"/>
        <w:tabs>
          <w:tab w:val="clear" w:pos="708"/>
          <w:tab w:val="left" w:pos="210" w:leader="none"/>
        </w:tabs>
        <w:spacing w:lineRule="exact" w:line="32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10" w:leader="none"/>
        </w:tabs>
        <w:jc w:val="both"/>
        <w:rPr>
          <w:rFonts w:ascii="Arial" w:hAnsi="Arial" w:eastAsia="Arial" w:cs="Arial"/>
          <w:i/>
          <w:i/>
          <w:iCs/>
        </w:rPr>
      </w:pPr>
      <w:r>
        <w:rPr>
          <w:rFonts w:eastAsia="Arial" w:cs="Arial" w:ascii="Arial" w:hAnsi="Arial"/>
          <w:i/>
          <w:iCs/>
        </w:rPr>
        <w:t>In der Autobiographie von Kardinal Ratzinger wird erneut sichtbar, welche zentrale Bedeutung die Frage der Liturgie in der Glaubenskrise der Gegenwart besitzt. Wie Kardinal Ratzinger die “reale Liturgiereform” erlebt hat, wird aus den folgenden Auszügen erkennbar.</w:t>
      </w:r>
    </w:p>
    <w:p>
      <w:pPr>
        <w:pStyle w:val="Normal"/>
        <w:tabs>
          <w:tab w:val="clear" w:pos="708"/>
          <w:tab w:val="left" w:pos="210" w:leader="none"/>
        </w:tabs>
        <w:jc w:val="both"/>
        <w:rPr/>
      </w:pPr>
      <w:r>
        <w:rPr>
          <w:rFonts w:eastAsia="Arial" w:cs="Arial" w:ascii="Arial" w:hAnsi="Arial"/>
          <w:i/>
          <w:iCs/>
        </w:rPr>
        <w:t xml:space="preserve">(Die Zitate sind der dt. Ausgabe entnommen: </w:t>
      </w:r>
      <w:r>
        <w:rPr>
          <w:rFonts w:eastAsia="Arial" w:cs="Arial" w:ascii="Arial" w:hAnsi="Arial"/>
        </w:rPr>
        <w:t>Aus meinem Leben: Erinnerungen,</w:t>
      </w:r>
      <w:r>
        <w:rPr>
          <w:rFonts w:eastAsia="Arial" w:cs="Arial" w:ascii="Arial" w:hAnsi="Arial"/>
          <w:i/>
          <w:iCs/>
        </w:rPr>
        <w:t xml:space="preserve"> DVA 1998)</w:t>
      </w:r>
    </w:p>
    <w:p>
      <w:pPr>
        <w:pStyle w:val="Normal"/>
        <w:tabs>
          <w:tab w:val="clear" w:pos="708"/>
          <w:tab w:val="left" w:pos="210" w:leader="none"/>
        </w:tabs>
        <w:jc w:val="both"/>
        <w:rPr>
          <w:rFonts w:ascii="Arial" w:hAnsi="Arial" w:eastAsia="Arial" w:cs="Arial"/>
          <w:i/>
          <w:i/>
          <w:iCs/>
        </w:rPr>
      </w:pPr>
      <w:r>
        <w:rPr>
          <w:rFonts w:eastAsia="Arial" w:cs="Arial" w:ascii="Arial" w:hAnsi="Arial"/>
          <w:i/>
          <w:iCs/>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left" w:pos="210" w:leader="none"/>
        </w:tabs>
        <w:jc w:val="both"/>
        <w:rPr>
          <w:rFonts w:ascii="Arial" w:hAnsi="Arial" w:eastAsia="Arial" w:cs="Arial"/>
        </w:rPr>
      </w:pPr>
      <w:r>
        <w:rPr>
          <w:rFonts w:eastAsia="Arial" w:cs="Arial" w:ascii="Arial" w:hAnsi="Arial"/>
        </w:rPr>
        <w:t xml:space="preserve">S. 64: </w:t>
      </w:r>
    </w:p>
    <w:p>
      <w:pPr>
        <w:pStyle w:val="Normal"/>
        <w:tabs>
          <w:tab w:val="clear" w:pos="708"/>
          <w:tab w:val="left" w:pos="210" w:leader="none"/>
        </w:tabs>
        <w:jc w:val="both"/>
        <w:rPr>
          <w:rFonts w:ascii="Arial" w:hAnsi="Arial" w:eastAsia="Arial" w:cs="Arial"/>
        </w:rPr>
      </w:pPr>
      <w:r>
        <w:rPr>
          <w:rFonts w:eastAsia="Arial" w:cs="Arial" w:ascii="Arial" w:hAnsi="Arial"/>
        </w:rPr>
        <w:t>Durch Paschers Vorlesungen und durch die ehrfürchtige Art, in der er uns Liturgie von ihrer Wesensgestalt her zu feiern lehrte, bin ich Anhänger der Liturgischen Bewegung geworden: So wie ich das Neue Testament als die Seele aller Theologie verstehen lernte, so begriff ich Liturgie als ihren Lebensgrund, ohne den sie verdorren muß. Deswegen habe ich zu Beginn des Konzils den Entwurf der Li</w:t>
        <w:softHyphen/>
        <w:t>turgie</w:t>
        <w:noBreakHyphen/>
        <w:t>Konstitution, der alle wesentlichen Erkenntnisse der Liturgischen Bewegung aufnahm, als ei</w:t>
        <w:softHyphen/>
        <w:t>nen großartigen Ausgangspunkt für die Kirchenversammlung angesehen und Kardinal Frings in diesem Sinn beraten. Daß die negativen Seiten der Liturgischen Bewegung hernach verstärkt wieder</w:t>
        <w:softHyphen/>
        <w:t>keh</w:t>
        <w:softHyphen/>
        <w:t>ren und geradezu auf die Selbstzerstörung der Liturgie hindrängen würden, habe ich nicht voraus</w:t>
        <w:softHyphen/>
        <w:t>zusehen vermo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 103ff:</w:t>
      </w:r>
    </w:p>
    <w:p>
      <w:pPr>
        <w:pStyle w:val="Normal"/>
        <w:jc w:val="both"/>
        <w:rPr>
          <w:rFonts w:ascii="Arial" w:hAnsi="Arial" w:eastAsia="Arial" w:cs="Arial"/>
        </w:rPr>
      </w:pPr>
      <w:r>
        <w:rPr>
          <w:rFonts w:eastAsia="Arial" w:cs="Arial" w:ascii="Arial" w:hAnsi="Arial"/>
        </w:rPr>
        <w:t>Der Papst hatte ja nur eine sehr weitläufige Umschreibung seiner Absicht mit dem Konzil gegeben, die den Vätern einen fast unbegrenzten Freiraum konkreter Gestaltung ließ: Der Glaube solle unter voller Wahrung seiner inhaltlichen Identität neu in diese Zeit hineingesagt werden, und nach einer Periode der Abgenzungen und der Defensive solle nun nicht verurteilt, sondern »die Arznei der Barmherzigkeit« angewandt werden. Es bestand wohl eine stillschweigende Übereinstimmung darüber, daß die Kirche das Hauptthema der Versammlung sein solle, die damit das wegen des Deutsch</w:t>
        <w:noBreakHyphen/>
        <w:softHyphen/>
        <w:t>Fran</w:t>
        <w:softHyphen/>
        <w:t>zö</w:t>
        <w:softHyphen/>
        <w:t>si</w:t>
        <w:softHyphen/>
        <w:t>schen Krieges 1870 vorzeitig abgebrochene 1. Vatikanische Konzil wieder aufnehmen und zu Ende führen könne. ...</w:t>
      </w:r>
    </w:p>
    <w:p>
      <w:pPr>
        <w:pStyle w:val="Normal"/>
        <w:widowControl w:val="false"/>
        <w:tabs>
          <w:tab w:val="clear" w:pos="708"/>
          <w:tab w:val="left" w:pos="210" w:leader="none"/>
        </w:tabs>
        <w:jc w:val="both"/>
        <w:rPr>
          <w:rFonts w:ascii="Arial" w:hAnsi="Arial" w:eastAsia="Arial" w:cs="Arial"/>
        </w:rPr>
      </w:pPr>
      <w:r>
        <w:rPr>
          <w:rFonts w:eastAsia="Arial" w:cs="Arial" w:ascii="Arial" w:hAnsi="Arial"/>
        </w:rPr>
        <w:t>Die Reform der Liturgie aus dem Geist der liturgischen Bewegung bildete für die Mehrheit der Konzilsväter keine Priorität, für sehr viele überhaupt kein Thema. So hat zum Beispiel Kardinal Montini, der als Paul Vl. zum eigentlichen Konzilspapst wurde, bei seinem Themenaufriß nach Beginn des Konzils ganz klar gesagt, daß er hier keine wesentliche Aufgabe für das Konzil finden könne. Die Liturgie und ihre Reform war seit dem Ende des Ersten Weltkriegs zu einer drängenden Frage nur in Frankreich und Deutschland geworden, und zwar zunächst unter dem Gesichtspunkt der möglichst reinen Wiederherstellung der alten römischen Liturgie, wozu auch die aktive Einbeziehung des Volkes in das liturgische Geschehen gehörte. Diese beiden theologisch damals führenden Länder (zu denen natürlich auch Belgien und die Niederlande hinzugenommen werden müssen) hatten in der Vorbereitungsphase die Erarbeitung eines Schemas über die heilige Liturgie durchgesetzt, das sich zwanglos der Gesamtthematik Kirche einfügte. Daß dieser Text zum ersten Beratungsgegenstand des Konzils wurde, lag keineswegs an einem gesteigerten Interesse der Mehrheit der Väter für die li</w:t>
        <w:softHyphen/>
        <w:t>tur</w:t>
        <w:softHyphen/>
        <w:t>gische Frage, sondern einfach daran, daß man hier keine großen Auseinandersetzungen erwartete und das Ganze wie eine Art Übungsgegenstand betrachtete, bei dem man die Methode konziliarer Arbeit erlernen und erproben konnte. Keinem der Vä</w:t>
        <w:softHyphen/>
        <w:t>ter wäre eingefallen, in diesem Text eine »Revolution« zu erblicken, die das »Ende des Mittelalters« bedeuten würde, wie ihn inzwischen Theo</w:t>
        <w:softHyphen/>
        <w:t>logen glauben interpretieren zu sollen. Man sah dies als eine Fortführung der von Pius X. einge</w:t>
        <w:softHyphen/>
        <w:t>lei</w:t>
        <w:softHyphen/>
        <w:t>teten und von Pius XII. behutsam, aber zielstrebig vorangetriebenen Reformen an. Die General</w:t>
        <w:softHyphen/>
        <w:t>klau</w:t>
        <w:softHyphen/>
        <w:t>seln wie »die liturgischen Bücher sollen baldigst revidiert werden« (Nr. 25) wurden in diesem Sinn verstanden: als kontinuierliche Fortführung jener Entwicklungen, die es immer gegeben hatte und die seit den Päpsten Pius X. und Pius XII. ein von der Wiederentdeckung der klassischen römischen Traditionen bestimm</w:t>
        <w:softHyphen/>
        <w:t>tes Profil erhalten hatten, das freilich Tendenzen der Barockliturgie und der Andachtsfrömmigkeit des 19. Jahrhunderts über</w:t>
        <w:softHyphen/>
        <w:t>win</w:t>
        <w:softHyphen/>
        <w:t>den und eine neue, demütig</w:t>
        <w:noBreakHyphen/>
        <w:t>nüchterne Zentrierung auf das eigentliche Mysterium der Gegenwart Christi in seiner Kirche fördern sollte. Es ist in diesem Zusammenhang nicht überraschend, daß die neugestaltete »Mustermesse«, die an die Stelle des bisherigen Ordo missae treten sollte und trat, von der Mehrheit der dafür zu einer Sondersynode zusammengerufenen Väter 1967 abgelehnt worden ist. Daß manche (oder viele?) Liturgiker, die als Berater wirkten, von vornherein weitergehende Absichten hatten, kann man inzwischen manchen Ver</w:t>
        <w:softHyphen/>
        <w:t>öffentlichungen entnehmen; eine Zustimmung der Väter hätten sie zu solchen Wünschen sicher nicht gefunden. Im Text des Konzils waren sie auch in keiner Weise ausgedrückt, obwohl man sie nach</w:t>
        <w:softHyphen/>
        <w:t>träglich in manche Generalklauseln hineinlesen ka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 159ff:</w:t>
      </w:r>
    </w:p>
    <w:p>
      <w:pPr>
        <w:pStyle w:val="Normal"/>
        <w:jc w:val="both"/>
        <w:rPr>
          <w:rFonts w:ascii="Arial" w:hAnsi="Arial" w:eastAsia="Arial" w:cs="Arial"/>
        </w:rPr>
      </w:pPr>
      <w:r>
        <w:rPr>
          <w:rFonts w:eastAsia="Arial" w:cs="Arial" w:ascii="Arial" w:hAnsi="Arial"/>
        </w:rPr>
        <w:t>Das zweite große Ereignis am Anfang meiner Regensburger Jahre war die Veröffentlichung des Missale Pauls VI., verbunden mit dem fast völligen Verbot des bisherigen Missale nach einer Übergangs</w:t>
        <w:softHyphen/>
        <w:t>phase von nur einem halben Jahr. Daß nach einer Zeit des Experimentierens, das die Liturgie oft tief entstellt hatte, wieder ein verbindlicher liturgischer Text vorlag, war zu begrüßen. Aber ich war be</w:t>
        <w:softHyphen/>
        <w:t>stürzt über das Verbot des alten Missale, denn etwas Derartiges hatte es in der ganzen Liturgiegeschichte nie gegeben. Man erweckte zwar den Eindruck, als ob dies etwas ganz Normales sei. Das bisherige Missale sei von Pius V. 1570 im Anschluß an das Konzil von Trient geschaffen worden; so sei es normal, daß nach 400 Jahren und einem neuen Konzil ein neuer Papst ein neues Meßbuch vor</w:t>
        <w:softHyphen/>
        <w:t>lege. Aber die historische Wahrheit ist anders. Pius V. hatte lediglich das vorhandene Missale Ro</w:t>
        <w:softHyphen/>
        <w:t>ma</w:t>
        <w:softHyphen/>
        <w:t>num überarbeiten lassen, wie dies im lebendigen Wachstum der Geschichte die Jahrhunderte hin</w:t>
        <w:softHyphen/>
        <w:t>durch normal ist. So hatten auch viele seiner Nachfolger dieses Missale neu bearbeitet, ohne je ein Missale gegen ein anderes zu stellen. Es war ein kontinuierlicher Prozeß des Wachsens und des Rei</w:t>
        <w:softHyphen/>
        <w:t>nigens, in dem doch die Kontinuität nie zerstört wurde. Ein Missale Pius' V., das von ihm geschaffen worden wäre, gibt es nicht. Es gibt nur die Überarbeitung durch Pius V. als Phase in einer lan</w:t>
        <w:softHyphen/>
        <w:t>gen Wachstumsgeschichte. Das Neue nach dem Konzil von Trient war anderer Natur: Der Einbruch der Reformation hatte sich vor allem in der Weise liturgischer »Reformen« vollzogen. Es gab ja nicht einfach katholische und protestantische Kirche nebeneinander; die Spaltung der Kirche vollzog sich fast unmerklich und am sichtbarsten wie geschichtlich wirksamsten in der Veränderung der Liturgie, die wieder lokal sehr verschieden ausfiel, so daß auch da die Grenzen zwischen noch katholisch und nicht mehr katholisch oft gar nicht auszumachen waren.</w:t>
      </w:r>
    </w:p>
    <w:p>
      <w:pPr>
        <w:pStyle w:val="Normal"/>
        <w:rPr>
          <w:rFonts w:ascii="Arial" w:hAnsi="Arial" w:eastAsia="Arial" w:cs="Arial"/>
        </w:rPr>
      </w:pPr>
      <w:r>
        <w:rPr>
          <w:rFonts w:eastAsia="Arial" w:cs="Arial" w:ascii="Arial" w:hAnsi="Arial"/>
        </w:rPr>
      </w:r>
    </w:p>
    <w:p>
      <w:pPr>
        <w:pStyle w:val="Normal"/>
        <w:tabs>
          <w:tab w:val="clear" w:pos="708"/>
          <w:tab w:val="left" w:pos="210" w:leader="none"/>
        </w:tabs>
        <w:jc w:val="both"/>
        <w:rPr>
          <w:rFonts w:ascii="Arial" w:hAnsi="Arial" w:eastAsia="Arial" w:cs="Arial"/>
        </w:rPr>
      </w:pPr>
      <w:r>
        <w:rPr>
          <w:rFonts w:eastAsia="Arial" w:cs="Arial" w:ascii="Arial" w:hAnsi="Arial"/>
        </w:rPr>
        <w:t>In dieser Situation der Verwirrung, die durch das Fehlen einer einheitlichen liturgischen Gesetzgebung und den an sich bestehenden liturgischen Pluralismus des Mittelalters möglich geworden war, entschied der Papst, daß nun das Missale Romanum, das Meßbuch der Stadt Rom als zweifelsfrei katholisch überall dort einzuführen sei, wo man nicht auf Liturgien verweisen konnte, die wenigstens 200 Jahre alt waren. Wo dies der Fall war, konnte man bei der bisherigen Liturgie bleiben, weil ja dann deren katholischer Charakter als gesichert gelten durfte. Von einem Verbot eines bisherigen und bisher rechtmäßig gültigen Missale konnte also gar keine Rede sein. Das nunmehr erlassene Verbot des Missale, das alle Jahrhunderte hindurch seit den Sakramentaren der alten Kirche kontinuierlich gewachsen war, hat einen Bruch in die Liturgiegeschichte getragen, dessen Folgen nur tragisch sein konnten. Eine Revision des Missale, wie es sie oft gegeben hatte und die diesmal einschneidender sein durfte als bisher, vor allem wegen der Einführung der Muttersprache, war sinnvoll und mit Recht vom Konzil angeordnet.</w:t>
      </w:r>
    </w:p>
    <w:p>
      <w:pPr>
        <w:pStyle w:val="Normal"/>
        <w:tabs>
          <w:tab w:val="clear" w:pos="708"/>
          <w:tab w:val="left" w:pos="210" w:leader="none"/>
        </w:tabs>
        <w:rPr>
          <w:rFonts w:ascii="Arial" w:hAnsi="Arial" w:eastAsia="Arial" w:cs="Arial"/>
        </w:rPr>
      </w:pPr>
      <w:r>
        <w:rPr>
          <w:rFonts w:eastAsia="Arial" w:cs="Arial" w:ascii="Arial" w:hAnsi="Arial"/>
        </w:rPr>
      </w:r>
    </w:p>
    <w:p>
      <w:pPr>
        <w:pStyle w:val="Normal"/>
        <w:tabs>
          <w:tab w:val="clear" w:pos="708"/>
          <w:tab w:val="left" w:pos="210" w:leader="none"/>
        </w:tabs>
        <w:jc w:val="both"/>
        <w:rPr>
          <w:rFonts w:ascii="Arial" w:hAnsi="Arial" w:eastAsia="Arial" w:cs="Arial"/>
        </w:rPr>
      </w:pPr>
      <w:r>
        <w:rPr>
          <w:rFonts w:eastAsia="Arial" w:cs="Arial" w:ascii="Arial" w:hAnsi="Arial"/>
        </w:rPr>
        <w:t>Aber nun geschah mehr: Man brach das alte Gebäude ab und baute ein anderes, freilich weitgehend aus dem Material des Bisherigen und auch unter Verwendung der alten Baupläne. Es gibt gar keinen Zweifel, daß dieses neue Missale in vielem eine wirkliche Verbesserung und Bereicherung brachte, aber daß man es als Neubau gegen die gewachsene Geschichte stellte, diese verbot und damit Liturgie nicht mehr als lebendiges Wachsen, sondern als Produkt von gelehrter Arbeit und von juristischer Kompetenz erscheinen ließ, das hat uns außerordentlich geschadet. Denn nun mußte der Eindruck entstehen, Liturgie werde »gemacht«, sie sei nichts Vorgegebenes, sondern etwas in unseren Entscheiden Liegendes. Und dann ist es wiederum logisch, daß man nicht die Gelehrten und nicht eine zentrale Behörde allein als Entscheidungsträger anerkennt, sondern daß zuletzt jede »Ge</w:t>
        <w:softHyphen/>
        <w:t>mein</w:t>
        <w:softHyphen/>
        <w:t>de« sich ihre Liturgie selber geben will. Aber wo Liturgie nur selbstgemacht ist, da eben schenkt sie uns nicht mehr, was ihre eigentliche Gabe sein sollte: die Begegnung mit dem Mysterium, das nicht unser Produkt, sondern unser Ursprung und die Quelle unseres Lebens ist. Eine Erneuerung des li</w:t>
        <w:softHyphen/>
        <w:t>tur</w:t>
        <w:softHyphen/>
        <w:t>gischen Bewußtseins, eine liturgische Versöhnung, die wieder die Einheit der Liturgiegeschichte an</w:t>
        <w:softHyphen/>
        <w:t>erkennt, das Vatikanum nicht als Bruch, sondern als Entwicklungsstufe versteht, ist für das Leben der Kirche dringend vonnöten. Ich bin überzeugt, daß die Kirchenkrise, die wir heute erleben, weitgehend auf dem Zerfall der Liturgie beruht, die mitunter sogar so konzipiert wird, »etsi Deus non daretur«: daß es in ihr gar nicht mehr darauf ankommt, ob es Gott gibt und ob er uns anredet und erhört. Wenn aber in der Liturgie nicht mehr die Gemeinschaft des Glaubens, die weltweite Einheit der Kirche und ihrer Geschichte, das Mysterium des lebendigen Christus erscheint, wo erscheint Kirche in ihrem geistlichen Wesen dann noch? Dann feiert die Gemeinde nur sich selbst, aber das lohnt sich nicht. Und weil es die Gemeinde aus sich gar nicht gibt, sie vielmehr immer nur durch den Glauben vom Herrn her überhaupt als Einheit entsteht, ist Zerfall in Parteiungen aller Art, das parteiliche Gegeneinander in einer sich selbst zerreißenden Kirche unter diesen Bedingungen unwiderruflich. Darum brauchen wir eine neue Liturgische Bewegung, die das eigentliche Erbe des II. Vatikanischen Konzils zum Leben erweckt.</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Literaturhinweis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S.188ff:</w:t>
      </w:r>
    </w:p>
    <w:p>
      <w:pPr>
        <w:pStyle w:val="Normal"/>
        <w:tabs>
          <w:tab w:val="clear" w:pos="708"/>
          <w:tab w:val="left" w:pos="225" w:leader="none"/>
        </w:tabs>
        <w:jc w:val="both"/>
        <w:rPr/>
      </w:pPr>
      <w:r>
        <w:rPr>
          <w:rFonts w:eastAsia="Arial" w:cs="Arial" w:ascii="Arial" w:hAnsi="Arial"/>
        </w:rPr>
        <w:t>Über das Experiment mit der »missa normativa« und deren Ablehnung durch die Väter der Synode von 1967 berichtet der damalige Sekretär des</w:t>
      </w:r>
      <w:r>
        <w:rPr>
          <w:rFonts w:eastAsia="Arial" w:cs="Arial" w:ascii="Arial" w:hAnsi="Arial"/>
          <w:i/>
          <w:iCs/>
        </w:rPr>
        <w:t xml:space="preserve"> </w:t>
      </w:r>
      <w:r>
        <w:rPr>
          <w:rFonts w:eastAsia="Arial" w:cs="Arial" w:ascii="Arial" w:hAnsi="Arial"/>
        </w:rPr>
        <w:t>»Rates für die Durchführung der Liturgiereform« und nachmalige Sekretär der</w:t>
      </w:r>
      <w:r>
        <w:rPr>
          <w:rFonts w:eastAsia="Arial" w:cs="Arial" w:ascii="Arial" w:hAnsi="Arial"/>
          <w:i/>
          <w:iCs/>
        </w:rPr>
        <w:t xml:space="preserve"> </w:t>
      </w:r>
      <w:r>
        <w:rPr>
          <w:rFonts w:eastAsia="Arial" w:cs="Arial" w:ascii="Arial" w:hAnsi="Arial"/>
        </w:rPr>
        <w:t>»Kongregation für den göttlichen Kult«, Annibale Bugnini, in seinem dokumentarischen Werk »La riforma liturgica« (1948</w:t>
        <w:noBreakHyphen/>
        <w:t xml:space="preserve"> 1975) Roma 1983, S. 341</w:t>
        <w:noBreakHyphen/>
        <w:t>345.</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Zur Frage des Missale Romanum: Für die Erkenntnis von Kontinuität und Wandlung in der Geschichte des römischen Missale besitzen wir nun ein wichtiges Quellenwerk in dem fotostatischen Nachdruck der ersten Druckausgabe des rö</w:t>
        <w:softHyphen/>
        <w:t xml:space="preserve">mischen Meßbuches von 1474, herausgegeben von A. Ward und C. Johnson in der Bibliotheca »Ephemerides liturgicae Subsidia« (Hrsg. A. Pistoia </w:t>
        <w:noBreakHyphen/>
        <w:t xml:space="preserve"> AM Triacca), Supplementa 3</w:t>
        <w:softHyphen/>
        <w:t>: Missalis Romani editio princeps. Mediolani anno 1474 prelio mandata. Roma 1996. Soeben (1997) legt die Libreria Editrice Vaticana auch eine schöne Reproduktion des Missale von 1570 vor. C. Johnson und A. Ward haben übrigens in der oben genannten Reihe 1993 auch das umstrittene Missale Parisiense anno 1783 publici iuris factum herausgebracht; auf weitere Publikationen ist zu hoffen, so daß man sich einen immer deutlicheren Eindruck von der Pluralität der Gestalten des lateinischen Ritus wird machen können, die bis ins 19. Jahrhundert hinein bestand. Jenen Uniformismus, mit dem man jetzt das absolute Verbot des Missale von 1962 zu rechtfertigen versucht, hat es in der Geschichte allenfalls in der ersten Hälfte des 20. Jahrhunderts gegeben, aber er gehört nicht zum Wesen der lateinischen Liturgie. Mit Recht hat Mailand seine alte Liturgie festgehalten; mit Recht suchen Toledo und Lyon ihre alten Traditionen neu zu beleben.</w:t>
      </w:r>
    </w:p>
    <w:p>
      <w:pPr>
        <w:pStyle w:val="Normal"/>
        <w:jc w:val="both"/>
        <w:rPr/>
      </w:pPr>
      <w:r>
        <w:rPr/>
        <w:t>Ich möchte eigens darauf hinweisen, daß der Titel, mit dem 1970 das sogenannte Missale Paul's VI. vorgelegt wurde, liturgiegeschichtlich durchaus korrekt ist: Missale Romanum ex Decreto Sacrosancti Concilii Vaticani II instauratum. Auctoritate Pauli PP. VI promulgatum. Hier ist die Kontinuität der Entwicklung durchaus ausgedrückt, die aber in der faktischen Einführung und Durchführung in der Kirche nicht zur Geltung gebracht wurde. Ich sehe, wie ich bereits gesagt habe, dieses Missale »in vielem als eine wirkliche Verbesserung und Bereicherung« an. Was der Kirche tief geschadet hat und immer noch schadet, ist der Graben, den man zwischen »vorkonzillar« und »nachkonziliar« aufgerichtet hat, als ob es sich um zwei Kirchen und zwei Liturgien handelte, als ob das damals Heiligste nun das Verbotenste und Schlimmste wäre. Eine Institution, die so mit ihrer Geschichte und den ihr zugehörigen Menschen umgeht, braucht sich über negative Auswirkungen nicht zu wundern. Im übrigen hat gerade dieses Insistieren auf einem angeblichen Gegensatz mehr als alles andere der Rezeption des erneuerten Missale geschadet. Darum kann ich nur immer wieder mit Nachdruck sagen, daß diese »Exkommunikation« des alten Missale aufhören muß, auch gerade um der rechten Aneignung des neuen willen.</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rFonts w:ascii="Arial" w:hAnsi="Arial" w:eastAsia="Arial" w:cs="Arial"/>
          <w:i/>
          <w:i/>
          <w:iCs/>
        </w:rPr>
      </w:pPr>
      <w:r>
        <w:rPr>
          <w:rFonts w:eastAsia="Arial" w:cs="Arial" w:ascii="Arial" w:hAnsi="Arial"/>
          <w:i/>
          <w:iCs/>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5, August 1998</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eastAsia="Arial" w:cs="Arial"/>
        <w:sz w:val="16"/>
        <w:szCs w:val="16"/>
      </w:rPr>
    </w:pPr>
    <w:r>
      <w:rPr>
        <w:rFonts w:eastAsia="Arial" w:cs="Arial" w:ascii="Arial" w:hAnsi="Arial"/>
        <w:sz w:val="16"/>
        <w:szCs w:val="16"/>
      </w:rPr>
      <w:t>Kardinal Ratzingers Sicht der Liturgiere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BodyText2">
    <w:name w:val="WW-Body Text 2"/>
    <w:basedOn w:val="Normal"/>
    <w:qFormat/>
    <w:pPr>
      <w:spacing w:lineRule="exact" w:line="320"/>
      <w:ind w:right="27" w:hanging="0"/>
    </w:pPr>
    <w:rPr>
      <w:rFonts w:ascii="Arial" w:hAnsi="Arial" w:eastAsia="Arial" w:cs="Arial"/>
      <w:sz w:val="24"/>
      <w:szCs w:val="24"/>
    </w:rPr>
  </w:style>
  <w:style w:type="paragraph" w:styleId="WWBodyText3">
    <w:name w:val="WW-Body Text 3"/>
    <w:basedOn w:val="Normal"/>
    <w:qFormat/>
    <w:pPr>
      <w:spacing w:lineRule="exact" w:line="320"/>
      <w:ind w:right="27" w:hanging="0"/>
      <w:jc w:val="both"/>
    </w:pPr>
    <w:rPr>
      <w:rFonts w:ascii="Arial" w:hAnsi="Arial" w:eastAsia="Arial" w:cs="Arial"/>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0:00Z</dcterms:created>
  <dc:creator>Prof. Dr- Michael Schneider SJ</dc:creator>
  <dc:description/>
  <dc:language>en-US</dc:language>
  <cp:lastModifiedBy>Martin Kristen</cp:lastModifiedBy>
  <cp:lastPrinted>1997-12-21T15:07:00Z</cp:lastPrinted>
  <dcterms:modified xsi:type="dcterms:W3CDTF">1998-09-10T19:00:00Z</dcterms:modified>
  <cp:revision>1</cp:revision>
  <dc:subject/>
  <dc:title>Eucharistie und Stundenliturgie</dc:title>
</cp:coreProperties>
</file>