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6"/>
          <w:szCs w:val="36"/>
        </w:rPr>
        <w:t xml:space="preserve">Das </w:t>
      </w:r>
      <w:r>
        <w:rPr>
          <w:rFonts w:eastAsia="Arial" w:cs="Arial" w:ascii="Arial" w:hAnsi="Arial"/>
          <w:b/>
          <w:bCs/>
          <w:i/>
          <w:iCs/>
          <w:sz w:val="36"/>
          <w:szCs w:val="36"/>
        </w:rPr>
        <w:t>“Institut Christus König und Hoherpriester”</w:t>
      </w:r>
    </w:p>
    <w:p>
      <w:pPr>
        <w:pStyle w:val="Normal"/>
        <w:jc w:val="center"/>
        <w:rPr>
          <w:rFonts w:ascii="Arial" w:hAnsi="Arial" w:eastAsia="Arial" w:cs="Arial"/>
          <w:b/>
          <w:b/>
          <w:bCs/>
          <w:sz w:val="36"/>
          <w:szCs w:val="36"/>
        </w:rPr>
      </w:pPr>
      <w:r>
        <w:rPr>
          <w:rFonts w:eastAsia="Arial" w:cs="Arial" w:ascii="Arial" w:hAnsi="Arial"/>
          <w:b/>
          <w:bCs/>
          <w:sz w:val="36"/>
          <w:szCs w:val="36"/>
        </w:rPr>
        <w:t>ROMANITAS - ein gelebter Versuch</w:t>
      </w:r>
    </w:p>
    <w:p>
      <w:pPr>
        <w:pStyle w:val="Normal"/>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both"/>
        <w:rPr>
          <w:rFonts w:ascii="Arial" w:hAnsi="Arial" w:eastAsia="Arial" w:cs="Arial"/>
        </w:rPr>
      </w:pPr>
      <w:r>
        <w:rPr>
          <w:rFonts w:eastAsia="Arial" w:cs="Arial" w:ascii="Arial" w:hAnsi="Arial"/>
        </w:rPr>
        <w:t xml:space="preserve"> </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jc w:val="both"/>
        <w:rPr>
          <w:rFonts w:ascii="Arial" w:hAnsi="Arial" w:eastAsia="Arial" w:cs="Arial"/>
        </w:rPr>
      </w:pPr>
      <w:r>
        <w:rPr>
          <w:rFonts w:eastAsia="Arial" w:cs="Arial" w:ascii="Arial" w:hAnsi="Arial"/>
        </w:rPr>
        <w:t>“</w:t>
      </w:r>
      <w:r>
        <w:rPr>
          <w:rFonts w:eastAsia="Arial" w:cs="Arial" w:ascii="Arial" w:hAnsi="Arial"/>
        </w:rPr>
        <w:t>Papa errare non potest ex cathedra docens - der Papst kann nicht irren, wenn er ex cathedra lehrt”. Dieser Satz findet sich schon 1617 in einer Predigt des hl. Franz von Sales. Der große Kirchenlehrer faßt damit seine innerste Überzeugung vom Papsttum als Garant der Wahrheit und Zentrum der Einheit in der Kirche zusammen. Für ihn ist die “romanitas”, das römische Prinzip, das seit Petrus die Kirche trägt, aber viel mehr als nur eine dogmatische Maxime, es durchdringt sein Wirken. Im Kampf gegen die Irrtümer seiner Zeit, in der Verbindung zwischen Glaube und Kultur, in der Pflege der römischen Liturgie, überall zeigt sich im Leben des heiligen Bischofs, wie sehr er die römisch-katholische Tradition mit ihrer universellen Weite pflegt und schätzt. Auch seine Spiritualität atmet diese Weite. Sie ist nicht eng und ängstlich, sondern im Vertrauen auf die Gnade großzügig und liebevoll. Deswegen hat Papst Pius XI. in seiner Enzyklika “Rerum omnium” vom 26. Januar 1923 sagen können, der hl. Franz sei der Kirche geschenkt worden, um das Vorurteil zu wiederlegen, die wahre Heiligkeit sei so schwierig zu erreichen, daß sie nur für wenige Großzügige reserviert sei. Gerade diese Enzyklika zitiert auch das II. Vatikanum an der Stelle, wo es feststellt: “Alle Christgläubigen jeglichen Standes oder Ranges sind zur Fülle des christlichen Lebens und zur vollkommenen Liebe berufen” (LG 40). Die Lehre des hl. Franz von der allgemeinen Berufung zur Heiligkeit ist also keine Sonderlehre. Jeder Priester, der als guter Hirte der ihm anvertrauten Herde die Wahrheit in Geduld, Liebe und großzügiger Dienstbereitschaft vorlebt, ist also nicht nur salesianisch, sondern auch ganz römisch-ka</w:t>
        <w:softHyphen/>
        <w:t>tho</w:t>
        <w:softHyphen/>
        <w:t>lisch.</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Das </w:t>
      </w:r>
      <w:r>
        <w:rPr>
          <w:rFonts w:eastAsia="Arial" w:cs="Arial" w:ascii="Arial" w:hAnsi="Arial"/>
          <w:b/>
          <w:bCs/>
          <w:i/>
          <w:iCs/>
        </w:rPr>
        <w:t>“Institut Christus König”</w:t>
      </w:r>
      <w:r>
        <w:rPr>
          <w:rFonts w:eastAsia="Arial" w:cs="Arial" w:ascii="Arial" w:hAnsi="Arial"/>
          <w:b/>
          <w:bCs/>
        </w:rPr>
        <w:t xml:space="preserve"> und der hl. Franz von Sales</w:t>
      </w:r>
    </w:p>
    <w:p>
      <w:pPr>
        <w:pStyle w:val="Normal"/>
        <w:jc w:val="both"/>
        <w:rPr/>
      </w:pPr>
      <w:r>
        <w:rPr>
          <w:rFonts w:eastAsia="Arial" w:cs="Arial" w:ascii="Arial" w:hAnsi="Arial"/>
        </w:rPr>
        <w:t xml:space="preserve">Wenn das </w:t>
      </w:r>
      <w:r>
        <w:rPr>
          <w:rFonts w:eastAsia="Arial" w:cs="Arial" w:ascii="Arial" w:hAnsi="Arial"/>
          <w:i/>
          <w:iCs/>
        </w:rPr>
        <w:t>“Institut Christus König und Hoherpriester”</w:t>
      </w:r>
      <w:r>
        <w:rPr>
          <w:rFonts w:eastAsia="Arial" w:cs="Arial" w:ascii="Arial" w:hAnsi="Arial"/>
        </w:rPr>
        <w:t xml:space="preserve"> sich besonders an der Geisteshaltung des hl. Franz orientiert, den die Kirche auch den “Lehrer des Herzens” nennt, dann wird die “ro</w:t>
        <w:softHyphen/>
        <w:t>ma</w:t>
        <w:softHyphen/>
        <w:t>ni</w:t>
        <w:softHyphen/>
        <w:t xml:space="preserve">tas”, das römische Prinzip, auch für diese junge Gründung zur Verpflichtung. Als am 1. September 1990 das Institut in der Diözese Mouila in Afrika als Gesellschaft apostolischen Lebens ohne Gelübde kanonisch anerkannt wurde und kurz darauf sein Mutterhaus und Priesterseminar in Gricigliano bei Florenz errichtete, wurde schon darin, von der Vorsehung gefügt, die universelle Weite der Kirche deutlich. Mittlerweile ist Gricigliano auch der kanonische Hauptsitz des Institutes, das von Silvano Kardinal Piovanelli, dem Erzbischof von Florenz, sehr gefördert wird. Unsere Gründer, Msgr. Dr. Gilles Wach und Abbé Dr. Philipp Mora, beide Franzosen, haben ihre Ausbildung im Seminar von Genua unter dem unvergessenen und vielverehrten Kardinal Siri, einem großen Vertreter des römischen Prinzips, erhalten. Mittlerweile zählt das Institut nicht nur über hundert Priester und Seminaristen aus mehr als zehn Nationen, darunter Deutsche, Österreicher und Schweizer, sondern nimmt Seelsorgsaufgaben in vier Kontinenten wahr. </w:t>
      </w:r>
    </w:p>
    <w:p>
      <w:pPr>
        <w:pStyle w:val="Normal"/>
        <w:jc w:val="both"/>
        <w:rPr>
          <w:rFonts w:ascii="Arial" w:hAnsi="Arial" w:eastAsia="Arial" w:cs="Arial"/>
        </w:rPr>
      </w:pPr>
      <w:r>
        <w:rPr>
          <w:rFonts w:eastAsia="Arial" w:cs="Arial" w:ascii="Arial" w:hAnsi="Arial"/>
        </w:rPr>
        <w:t>Der Leitspruch des Institutes “Die Wahrheit in der Liebe tun”, faßt seine Spiritualität in einem Wort zusammen. Unsere Priesterausbildung steht daher unter dem Leitbild des “guten Hirten”, der den Schafen nachgeht, der sie kennt, der sich um sie kümmert und sich müht, jeden einzelnen zu lieben. Unsere Priester und Seminaristen müssen mit dem hl. Franz von Sales, der sich selbst einen ungeduldigen Charakter zuschreibt, immer wieder lernen, “die Wahrheit solange in der Liebe zu kochen bis sie süß schmeckt”. Nicht umsonst hat man den hl. Franz als den “ab</w:t>
        <w:softHyphen/>
        <w:t>ge</w:t>
        <w:softHyphen/>
        <w:t>tötet</w:t>
        <w:softHyphen/>
        <w:t>sten Heiligen” bezeichnet, denn die wichtigste Form christlicher Abtötung besteht ohne Zweifel nicht in körperlichen Kasteiungen, sondern im dauernden Versuch, zu allen gleichmäßig freundlich und liebenswürdig zu sein. Gerade diejenigen, die aus der Tradition leben wollen und sich daher oft in die Lage versetzt sehen, dafür kämpfen zu müssen, dürfen nicht der Versuchung anheimfallen, deswegen bitter, polemisch oder hart zu werden. Im Vertrauen auf die Gnade versuchen wir daher, in unserem priesterlichen Tun Wahrheit und Liebe immer mehr zu vereinen. “Omnia omnibus”, allen alles werden, so lehrt der hl. Paulus. Diese christliche Form kluger Anpassung ist kein Verrat an der Fülle der unverfälschten Überlieferung, sondern oft die einzige Möglichkeit, diese auch heute wieder zum Strahlen zu bringen. “Seht, ich sende euch wie Schafe mitten unter die Wölfe; seid daher klug wie die Schlangen und sanft wie die Tauben” (Mt 10, 16): Es ist der Herr selbst, der diesen Grundsatz aufgestellt hat, nicht als Abschwächung der christlichen Botschaft, sondern als Mittel zu deren Durchsetzung und Verwirklichu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Harmonie von Natur und Gnade</w:t>
      </w:r>
    </w:p>
    <w:p>
      <w:pPr>
        <w:pStyle w:val="Normal"/>
        <w:jc w:val="both"/>
        <w:rPr>
          <w:rFonts w:ascii="Arial" w:hAnsi="Arial" w:eastAsia="Arial" w:cs="Arial"/>
        </w:rPr>
      </w:pPr>
      <w:r>
        <w:rPr>
          <w:rFonts w:eastAsia="Arial" w:cs="Arial" w:ascii="Arial" w:hAnsi="Arial"/>
        </w:rPr>
        <w:t>Dabei ist es vor allem die Harmonie von Natur und Gnade, die in unserem Institut lebendig werden soll. Nichts darf allein dem “saeculum”, den Mächten der Welt, überlassen werden. Die gesellschaftliche Ordnung, Bildung und Wissenschaft, Kunst und Kultur, Familie und Freundschaft, Umgangsformen und Ausdrucksweisen, alles muß mit dem Licht der Gnade in Beziehung gesetzt werden. Die Aufgaben der Kirche enden ebensowenig an den Altarschranken wie das Wirken ihrer Diener. Die Priester unseres Institutes müssen daher darauf vorbereitet werden, auch in nicht unmittelbar kirchlichen Dingen einen vernünftigen, vom Glauben getragenen Rat geben zu können, sie sollen, soweit es ihnen möglich ist, gut ausgebildete, zu Verkündigung und Wissenschaft gleichermaßen fähige Vertreter der Kirche sein. Ihr Sinn für das Gute, Wahre und Schöne soll entwickelt werden, damit man den Niederlassungen des Institutes, die sie mitgestalten sollen, etwas von der möglichen Harmonie zwischen Natur und Gnade ansieht. Geschmack, Takt, Höflichkeit als “Liturgie der Nächstenliebe” sollen ihnen zur zweiten Natur werden. Kurz, sie sollen, um wieder mit dem hl. Franz zu sprechen, sich jene “amoenitas” zu eigen machen, jene angenehme Liebenswürdigkeit, die den Bischof von Annecy selbst inmitten der unvermeidlichen Kämpfe mit den Irrgläubigen immer ausgezeichnet hat. Ohne jeden Kompromiß die Wahrheit und Unversehrtheit des Glaubens und der Liturgie mit gleichbleibender Güte und Freundlichkeit in alle Bereiche des menschlichen Lebens zu tragen, das ist unser Ideal.</w:t>
      </w:r>
    </w:p>
    <w:p>
      <w:pPr>
        <w:pStyle w:val="Normal"/>
        <w:jc w:val="both"/>
        <w:rPr>
          <w:rFonts w:ascii="Arial" w:hAnsi="Arial" w:eastAsia="Arial" w:cs="Arial"/>
        </w:rPr>
      </w:pPr>
      <w:r>
        <w:rPr>
          <w:rFonts w:eastAsia="Arial" w:cs="Arial" w:ascii="Arial" w:hAnsi="Arial"/>
        </w:rPr>
        <w:t>Dieses Ideal auch nur entfernt zu erreichen, ist nur mit Hilfe der Gnade möglich. Eine durch die Gnade harmonisch erhobene und vervollkommnete Natur ist ein Geschenk Got</w:t>
        <w:softHyphen/>
        <w:t>tes. Jeder Versuch, diese Gnade zu erzwingen, endet in einem verkniffenen, harten Voluntarismus, der aus dem Hochmut kommt. Aber jeder kann doch seinen Willen immer mehr der Gnade öffnen, er kann in unermüdlicher “Kleinarbeit” mithelfen, seine charakterlichen Hindernisse aus den Weg zu räumen, er kann, mit der Gnade und niemals ohne sie, ein immer besserer Lenker des Streit</w:t>
        <w:softHyphen/>
        <w:t>wagens werden, von dem aus, wie der hl. Franz sagt, der Wille unsere Leidenschaften lenkt. Dabei soll die Ausbildung im Institut den Seminaristen helfen. Nicht den Willen brechen, sondern ihn erziehen, nicht zwingen, sondern überzeugen, nicht zerstören, sondern umformen, sind die Wege, die diese priesterliche Bildung geht. Dabei bleibt keinem das Umfassen des Kreuzes erspart, ja, dieser Weg ist mühevoller, weil länger und beschwerlicher als jede “Hau-Ruck”-Me</w:t>
        <w:softHyphen/>
        <w:t>tho</w:t>
        <w:softHyphen/>
        <w:t>de oder jede “laissez-faire”-Erziehung, die nicht alle Bereiche der Persönlichkeit betreffen will. Wir bitten Gott darum, daß es uns ge</w:t>
        <w:softHyphen/>
        <w:t>lingt, priesterliche Persönlichkeiten zu formen, die zur Gänze Priester sind und als “Verwalter der heiligen Geheimnisse” mithel</w:t>
        <w:softHyphen/>
        <w:t>fen, der Gnade in dieser Welt den Weg zu ebne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ine große Familie</w:t>
      </w:r>
    </w:p>
    <w:p>
      <w:pPr>
        <w:pStyle w:val="Normal"/>
        <w:jc w:val="both"/>
        <w:rPr>
          <w:rFonts w:ascii="Arial" w:hAnsi="Arial" w:eastAsia="Arial" w:cs="Arial"/>
        </w:rPr>
      </w:pPr>
      <w:r>
        <w:rPr>
          <w:rFonts w:eastAsia="Arial" w:cs="Arial" w:ascii="Arial" w:hAnsi="Arial"/>
        </w:rPr>
        <w:t>Unsere Priester und Seminaristen wollen daher eine große Familie bilden. Tatsächlich ist sich keiner zu schade, auch die einfachsten Arbeiten für die Gemeinschaft zu übernehmen. Außer einem pensionierten italienischen Koch, der in der Küche regiert, besteht das gesamte Personal in unserem Seminar aus Seminaristen. Sie waschen, bügeln und putzen, sie stopfen und flicken, sie kümmern sich um die Kranken, sie betreuen Garten, Haus und Hof, sie ernten Oliven und Weintrauben, sie füttern die Tiere und helfen den Priestern, die riesige Institutskorrespondenz zu erledigen. Durch den Stil des Hauses, der bei aller Einfachheit und notwendigen Sparsamkeit doch gepflegt und geschmackvoll sein soll, werden die jungen Männer dazu hingeführt, auch im Kleinen liebevoll das Schöne und Gute anzuerkennen und so die besondere Atmosphäre des Instituts zu erhalten. Die Ausbildung ist also eine ganzheitliche, die nicht nur den Kopf, sondern auch Sinne und Herz betrifft.</w:t>
      </w:r>
    </w:p>
    <w:p>
      <w:pPr>
        <w:pStyle w:val="Normal"/>
        <w:jc w:val="both"/>
        <w:rPr>
          <w:rFonts w:ascii="Arial" w:hAnsi="Arial" w:eastAsia="Arial" w:cs="Arial"/>
        </w:rPr>
      </w:pPr>
      <w:r>
        <w:rPr>
          <w:rFonts w:eastAsia="Arial" w:cs="Arial" w:ascii="Arial" w:hAnsi="Arial"/>
        </w:rPr>
        <w:t>Dazu gehört auch eine akademische Ausbildung, die hohe Anforderungen stellt. Im Licht des hl. Thomas, der nach dem Wunsch der Kirche der Lehrer kirchlicher Studien sein soll und auch einer der Patrone des Institutes ist, erhalten die Seminaristen eine durchdachte philosophische und theologische Schulung, die Erkenntnislehre, Metaphysik, Dogmatik, Kirchenrecht und Geschichte genauso umfaßt wie Gesang, Homiletik und Liturgie, um nur einige der Fächer zu nennen. Internationale Dozenten werden ebenso herangezogen wie eigene Kräfte, die so gut wie alle schon jetzt oder in Kürze promoviert sind. Die begabteren Seminaristen können nach dem Urteil der Oberen anschließend an den päpstlichen Universitäten Roms weitere akademische Grade erwerben. Die Treue zum hl. Thomas hindert nicht, daß der ganze Schatz katholischer Weisheit herangezogen wird und auch die anderen großen Theologen, wie etwa Augu</w:t>
        <w:softHyphen/>
        <w:t>stinus, Bonaventura, Bellarmin, Suarez, Schee</w:t>
        <w:softHyphen/>
        <w:t>ben oder Journet studiert werden. Gastvorlesungen und Vorträge aus anderen Bereichen der Wissenschaft, sei es Biologie, Gesellschaftslehre, Kunst und Musik, ergänzen immer wieder das Studienprogramm und tragen dazu bei, den Geist der Seminaristen zu schulen. Der Maßstab der Reinerhaltung des Glaubens wird der Ausbildung vorausgesetzt, aber nichts wird versäumt, um allen unkatholischen Purismus und jede überflüssige Polemik daraus zu verbanne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ie liturgische Mitte</w:t>
      </w:r>
    </w:p>
    <w:p>
      <w:pPr>
        <w:pStyle w:val="Normal"/>
        <w:jc w:val="both"/>
        <w:rPr>
          <w:rFonts w:ascii="Arial" w:hAnsi="Arial" w:eastAsia="Arial" w:cs="Arial"/>
        </w:rPr>
      </w:pPr>
      <w:r>
        <w:rPr>
          <w:rFonts w:eastAsia="Arial" w:cs="Arial" w:ascii="Arial" w:hAnsi="Arial"/>
        </w:rPr>
        <w:t>Das gilt auch für die Liturgie. Mit dem hl. Benedikt, unter dessen Schutz sich das Institut gleichfalls gestellt hat, wollen wir durch die würdige Feier der liturgischen Geheimnisse Gott die Ehre erweisen und den Menschen die Liebe zu Ihm vermitteln. Darum ist die Liturgie Zentrum des Lebens in unserem Institut. Wo es eben möglich ist, wird in allen unseren Niederlassungen ein Teil des “divinum officium”, des kirchlichen Stundengebetes, gemeinsam rezitiert oder gesungen. In unserem Seminar und in unserem Fortbildungshaus in Bayerisch Gmain halten  wir auf diese Weise jeden Tag gemeinsam Lau</w:t>
        <w:softHyphen/>
        <w:t>des, Sext, Vesper und Komplet. Dem täglichen hl. Opfer wohnen natürlich alle Seminaristen bei und verschönern es beim hl. Amt an Sonn- und Feiertagen durch den gregorianischen Choral und polyphonen Gesang. Auch in unseren Seelsorgsstellen wird auf die würdige musikalische Ausgestaltung der Liturgie großer Wert gelegt.</w:t>
      </w:r>
    </w:p>
    <w:p>
      <w:pPr>
        <w:pStyle w:val="Normal"/>
        <w:jc w:val="both"/>
        <w:rPr>
          <w:rFonts w:ascii="Arial" w:hAnsi="Arial" w:eastAsia="Arial" w:cs="Arial"/>
        </w:rPr>
      </w:pPr>
      <w:r>
        <w:rPr>
          <w:rFonts w:eastAsia="Arial" w:cs="Arial" w:ascii="Arial" w:hAnsi="Arial"/>
        </w:rPr>
        <w:t>Nichts in der Liturgie ist nebensächlich. Daher hat die Kirche auch alles geordnet und so weit wie möglich harmonisiert. Es ist nicht der persönliche Geschmack, nicht der Zeitgeist, nicht der menschliche Kompromiß, der die Zeremonien und Rubriken der Liturgie bestimmen darf. Gerade diejenigen, die wie wir versuchen, aus der Fülle der klassischen römischen Überlieferung in der Liturgie zu leben, dürfen sich nicht aus Menschenfurcht oder einer falschen, unliturgischen “Einfachheit” über die Vorschriften der Kirche hinwegsetzen. Für Gott ist nichts feierlich und schön genug. Das wußte schon der hl. Pfarrer von Ars. Nur die Gesamtheit der kirchlichen Liturgie, so wie sie in fast zweitausend Jahren gewachsen ist, kann dem Geheimnis der Gegenwart Gottes mitten unter uns überhaupt einigermaßen gerecht werden. Wenn wir subjektive Maßstäbe einführen, zerstören wir diese übernatürliche Harmonie willkürlich und machen es nicht anders als diejenigen, die den liturgischen Schatz der Kirche schon lange nicht mehr verstehen. Jede gesuchte Vereinfachung der Riten, jeder jansenistische “Pauperismus”, jede “Popularisierung” nimmt etwas vom Geheimnis Gottes aus der Liturgie heraus und zerstört damit die Harmonie zwischen Natur und Gnade, die gerade in den liturgischen Formen unter der Einwirkung des hl. Geistes in Jahrtausenden organisch gewachsen ist. Es gilt gerade hier, nicht ein paar Jahrzehnte zurückzugehen, um die Fehler zu wiederholen, die zur heutigen Situation geführt haben, sondern den Geist des römischen Ritus in der Treue zu allen klassischen Formen so zu erhalten, daß seine sichtbare Überzeitlichkeit nicht gefährdet ist. Der Versuch des Institutes, gerade in der Liturgie den römischen Ritus in seiner ganzen Schönheit zu pflegen, hat bis jetzt nicht nur viele im Glauben bestärkt, sondern auch nicht wenige wieder zur Kirche zurück- oder sogar zu ihr hingeführt. Das ist kein Verdienst unserer Gemeinschaft, sondern der Gnadenkraft, die dieser überlieferten Liturgie innewohnt.</w:t>
      </w:r>
    </w:p>
    <w:p>
      <w:pPr>
        <w:pStyle w:val="Normal"/>
        <w:jc w:val="both"/>
        <w:rPr>
          <w:rFonts w:ascii="Arial" w:hAnsi="Arial" w:eastAsia="Arial" w:cs="Arial"/>
        </w:rPr>
      </w:pPr>
      <w:r>
        <w:rPr>
          <w:rFonts w:eastAsia="Arial" w:cs="Arial" w:ascii="Arial" w:hAnsi="Arial"/>
        </w:rPr>
        <w:t>Liturgie ist himmlisches Schauspiel, Himmel auf Erden, Opfer der Erlösung und Verherrlichung, Gegenwärtigsetzung und sakramentale Wiederholung der endgültigen Gehorsams- und Liebestat Gottes für uns! Wie sollten wir nicht alles tun, um diesen Berührungspunkt zwischen Zeit und Ewigkeit herauszuheben aus der grauen Alltäglichkeit hin</w:t>
        <w:softHyphen/>
        <w:t>ein in das Licht der Erlösung, in dem Golgotha und Ostermorgen geheimnisvoll verschmelzen? An der Freude über diese Möglichkeit, Gott auf Erden zu empfangen, zeigen sich die Echtheit des Glaubens und die Tiefe priesterlicher Berufung. Unser Institut weiß sich mit der Kirche aller Zeiten vereint, wenn es auf diesen Mittelpunkt priesterlichen und kirchlichen Seins gesteigerten Wert leg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Wachstum weltweit und in Deutschland</w:t>
      </w:r>
    </w:p>
    <w:p>
      <w:pPr>
        <w:pStyle w:val="Normal"/>
        <w:jc w:val="both"/>
        <w:rPr/>
      </w:pPr>
      <w:r>
        <w:rPr>
          <w:rFonts w:eastAsia="Arial" w:cs="Arial" w:ascii="Arial" w:hAnsi="Arial"/>
        </w:rPr>
        <w:t xml:space="preserve">Der bisher aufgezeigte Weg des </w:t>
      </w:r>
      <w:r>
        <w:rPr>
          <w:rFonts w:eastAsia="Arial" w:cs="Arial" w:ascii="Arial" w:hAnsi="Arial"/>
          <w:i/>
          <w:iCs/>
        </w:rPr>
        <w:t>“Institutes Christus König und Hoherpriester”</w:t>
      </w:r>
      <w:r>
        <w:rPr>
          <w:rFonts w:eastAsia="Arial" w:cs="Arial" w:ascii="Arial" w:hAnsi="Arial"/>
        </w:rPr>
        <w:t xml:space="preserve"> hat durch das Wirken der Gnade bereits außerordentliche Früchte gezeigt. Vorbei an vielen Schwierigkeiten und Angriffen hat unser Gründer und Generalprior, Msgr. Dr. Gilles Wach, der einmal eingeschlagenen Linie die Treue gehalten. An Unverständnis und Ablehnung hat es dabei nicht gefehlt, doch die Versuche, das “Böse mit dem Guten zu besiegen”, sind belohnt worden. Obwohl anfangs viele unserer jungen Gemeinschaft den baldigen Tod vorausgesagt haben, ist sie doch so gewachsen, daß unser Seminar jetzt viel zu klein ist, daß wir von vielen Bischöfen in ihre Diözesen gerufen werden, daß unsere Priester vielen Hilfe und Anleitung geben dürfen. Zahlreiche Kardinäle, Bischöfe und Äbte gehören zu unseren Freunden und Förderern. Überall in der Welt gibt es durch ihre Hilfe und vor allem das Wirken Gottes neue Arbeitsmöglichkeiten für das Institut. Unsere Missionsstationen in Afrika blühen, gerade jetzt ist einer unserer Freunde, Msgr. Basile Mve, bisher Bischof von Oyem, zum Erzbischof und Metropoliten von Libreville, der Hauptstadt Gabuns erhoben worden. In Argentinien, Gabun, Kanada, Frankreich, Österreich, Deutschland und den Vereinigten Staa</w:t>
        <w:softHyphen/>
        <w:t>ten zeichnen sich weitere Apostolate ab. Auch in Deutschland hat sich uns eine Tür geöffnet. Seit nunmehr über drei Jahren haben wir mit bischöflicher Erlaubnis eine Niederlassung in Bayerisch Gmain bei Bad Reichenhall, die als Fortbildungshaus für Mitglie</w:t>
        <w:softHyphen/>
        <w:t>der deutscher Sprache und als Erholungsstätte für unsere Kranken dient. Eine kleine Kommunität kümmert sich um diese Niederlassung, die in einem wunderschönen Garten mit Blick auf das Berchtesgadener Land gelegen ist. Viele kommen dorthin, um an unserer Liturgie teilzunehmen und die Atmosphäre des Institutes zu erleben. Gastfreundschaft und geistliche Einkehr, Besinnung und Gebet prägen den Alltag in diesem Haus, das dem Heiligsten Herzen Jesu geweiht ist. Wir sind dankbar, dort leben zu dürfen, auch weil diese Stätte uns die Möglichkeit gibt, Deutschland und Österreich zu betreuen. Einer unserer Priester ist in Mainz als Seelsorger im Altenheim der Sühneschwestern vom hl. Geist tätig, und wir hoffen, bald auch in Öster</w:t>
        <w:softHyphen/>
        <w:t xml:space="preserve">reich wirken zu können. Es bedarf sicher noch des Gebetes und des Opfers, um im deutschsprachigen Raum weitere Fortschritte zu machen, doch wir sind nach den bisherigen Erfahrungen zuversichtlich, auch den Bischöfen, die heute so viele Sorgen haben, helfen zu dürfen, die schwere Last, die sie vor Gott und den Menschen tragen, etwas zu erleichter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Gemeinsam dem Reich Gottes dienen</w:t>
      </w:r>
    </w:p>
    <w:p>
      <w:pPr>
        <w:pStyle w:val="Normal"/>
        <w:jc w:val="both"/>
        <w:rPr>
          <w:rFonts w:ascii="Arial" w:hAnsi="Arial" w:eastAsia="Arial" w:cs="Arial"/>
        </w:rPr>
      </w:pPr>
      <w:r>
        <w:rPr>
          <w:rFonts w:eastAsia="Arial" w:cs="Arial" w:ascii="Arial" w:hAnsi="Arial"/>
        </w:rPr>
        <w:t>Für uns alle ist es eine große Freude und Hilfe, mit anderen Geistlichen, die für die Fülle der katholischen Überlieferung in Glaube und Liturgie eintreten, in Verbindung zu stehen. Das Institut steht allen Mitbrüdern offen, die Kraft und Erholung suchen. Viele haben bei uns gelernt, die klassische Liturgie zu lieben, und sind beglückt über die Tiefe, die sich ihnen dadurch erschlossen hat. Besonders freuen wir uns aber über das Entstehen neuer Gemeinschaften, die sich ebenfalls für den überlieferten römischen Ritus einsetzen. Seien es die Regularkleriker von der Gottesmutter unter ihrem tatkräftigen Abt Msgr. Wladimir de St. Jean, die Benediktiner von Le Barroux, deren Abt Dom Gérard für uns wie ein Vater ist, die Benediktinerabteien von Fontgombault, Triors oder Randol, die uns schon oft großzügig beherbergt haben, die Petrusbruderschaft, mit deren Priestern und Seminaristen viele unserer Mitbrüder freundschaftlich verbunden sind, die neue St. Josephs-Gesellschaft in Scranton/USA, oder eine der anderen jungen Gemeinschaften, die die Schätze der katholischen Tradition be</w:t>
        <w:softHyphen/>
        <w:t>sonders pflegen, sie alle sind uns Stütze und Stärkung auf unserem eigenen Weg.</w:t>
      </w:r>
    </w:p>
    <w:p>
      <w:pPr>
        <w:pStyle w:val="Normal"/>
        <w:jc w:val="both"/>
        <w:rPr/>
      </w:pPr>
      <w:r>
        <w:rPr>
          <w:rFonts w:eastAsia="Arial" w:cs="Arial" w:ascii="Arial" w:hAnsi="Arial"/>
        </w:rPr>
        <w:t>Deswegen fördert das Institut auch zahlreiche apostolische Unternehmungen von einzelnen Laien und Laiengemeinschaften. Vie</w:t>
        <w:softHyphen/>
        <w:t xml:space="preserve">le werden von Priestern des Institutes seelsorglich betreut, andere wünschen sich Referenten für Vorträge, wieder andere sind von unserem Institut mitbegleitet worden. Zu den letzteren gehört etwa </w:t>
      </w:r>
      <w:r>
        <w:rPr>
          <w:rFonts w:eastAsia="Arial" w:cs="Arial" w:ascii="Arial" w:hAnsi="Arial"/>
          <w:i/>
          <w:iCs/>
        </w:rPr>
        <w:t>“C.I.E.L”</w:t>
      </w:r>
      <w:r>
        <w:rPr>
          <w:rFonts w:eastAsia="Arial" w:cs="Arial" w:ascii="Arial" w:hAnsi="Arial"/>
        </w:rPr>
        <w:t>, wie die französische Abkürzung des “In</w:t>
        <w:softHyphen/>
        <w:t>ter</w:t>
        <w:softHyphen/>
        <w:t>na</w:t>
        <w:softHyphen/>
        <w:t>tionalen Stu</w:t>
        <w:softHyphen/>
        <w:t xml:space="preserve">dienzentrums für Liturgie” lautet. Auch mit </w:t>
      </w:r>
      <w:r>
        <w:rPr>
          <w:rFonts w:eastAsia="Arial" w:cs="Arial" w:ascii="Arial" w:hAnsi="Arial"/>
          <w:i/>
          <w:iCs/>
        </w:rPr>
        <w:t>“Pro Missa Tridentina”</w:t>
      </w:r>
      <w:r>
        <w:rPr>
          <w:rFonts w:eastAsia="Arial" w:cs="Arial" w:ascii="Arial" w:hAnsi="Arial"/>
        </w:rPr>
        <w:t xml:space="preserve"> pflegt das </w:t>
      </w:r>
      <w:r>
        <w:rPr>
          <w:rFonts w:eastAsia="Arial" w:cs="Arial" w:ascii="Arial" w:hAnsi="Arial"/>
          <w:i/>
          <w:iCs/>
        </w:rPr>
        <w:t>“Institut Christus König und Hoherpriester”</w:t>
      </w:r>
      <w:r>
        <w:rPr>
          <w:rFonts w:eastAsia="Arial" w:cs="Arial" w:ascii="Arial" w:hAnsi="Arial"/>
        </w:rPr>
        <w:t xml:space="preserve"> freundschaftliche Beziehungen und ist sehr froh über die gute Zusammenarbeit. Gerade in der heutigen Situation ist die Mitarbeit von Laien, die sich der Tradition verbunden fühlen, unverzichtbar geworden. Sie bereiten nicht nur dort den Boden vor, wo den Priestern die Hände gebunden sind, sondern sind auch wichtige “Botschafter vor Ort”, die die liturgischen Werte weitergeben und bekräftigen. Die Priester unseres Institutes sind daher immer dankbar für alle kompetente Mitarbe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Die Hauptpatronin des Instituts</w:t>
      </w:r>
    </w:p>
    <w:p>
      <w:pPr>
        <w:pStyle w:val="Normal"/>
        <w:jc w:val="both"/>
        <w:rPr>
          <w:rFonts w:ascii="Arial" w:hAnsi="Arial" w:eastAsia="Arial" w:cs="Arial"/>
        </w:rPr>
      </w:pPr>
      <w:r>
        <w:rPr>
          <w:rFonts w:eastAsia="Arial" w:cs="Arial" w:ascii="Arial" w:hAnsi="Arial"/>
        </w:rPr>
        <w:t>Wieviele Freunde und Wohltäter hat das Institut in seiner kurzen Geschichte nicht schon gefunden! Aber all das schreiben wir nicht uns selbst zu. Es scheint uns vielmehr offensichtlich, daß die Schutzherrschaft der Unbefleckt Empfangenen Gottesmutter Maria, unter die wir uns vor allem gestellt haben, uns mit mächtiger Hilfe beschirmt.</w:t>
      </w:r>
    </w:p>
    <w:p>
      <w:pPr>
        <w:pStyle w:val="Normal"/>
        <w:widowControl w:val="false"/>
        <w:jc w:val="both"/>
        <w:rPr>
          <w:rFonts w:ascii="Arial" w:hAnsi="Arial" w:eastAsia="Arial" w:cs="Arial"/>
        </w:rPr>
      </w:pPr>
      <w:r>
        <w:rPr>
          <w:rFonts w:eastAsia="Arial" w:cs="Arial" w:ascii="Arial" w:hAnsi="Arial"/>
        </w:rPr>
        <w:t xml:space="preserve">Wir wollen, wie unser Generalprior nicht müde wird zu betonen, kein bloßer Zusammenschluß von Individualisten sein, die die Tradition lieben, sondern eine Familie mit dem gleichen Geist und dem gleichen Ziel. Dieser Geist und dieses Ziel sollen jedoch nicht selbsterdacht sein, sondern möchten Geist und Ziel der Kirche sein. Die Kirche aber ist zeitlos. Sie ist nicht die Kirche von heute, aber auch nicht die Kirche von gestern. Sie ist die Kirche aller Zeiten, Volk Gottes, Leib Christi, Tempel des hl. Geistes. Sie lebt aus der Fülle der Überlieferung. </w:t>
      </w:r>
    </w:p>
    <w:p>
      <w:pPr>
        <w:pStyle w:val="Normal"/>
        <w:jc w:val="both"/>
        <w:rPr>
          <w:rFonts w:ascii="Arial" w:hAnsi="Arial" w:eastAsia="Arial" w:cs="Arial"/>
        </w:rPr>
      </w:pPr>
      <w:r>
        <w:rPr>
          <w:rFonts w:eastAsia="Arial" w:cs="Arial" w:ascii="Arial" w:hAnsi="Arial"/>
        </w:rPr>
        <w:t>Unter dem Schutz der Gottesmutter will das Institut Christus folgen, gegenwärtig in der Eucharistie, heilswirksam in seinem Priester</w:t>
        <w:softHyphen/>
        <w:t>tum, vollmächtig handelnd in seinem Stellvertreter. Wir alleine bewirken nichts, doch mit der Gnade sind wir stark. Das ist die Hoffnung, mit der wir überhaupt den Mut gefunden haben, in dieser Zeit eine solche apostolische Unternehmung zu beginnen, das ist aber auch die Hoffnung, die uns jeden Tag die Kraft gibt, uns neu in den Dienst Christi des Königs und Hohenpriesters zu stellen: “Christus vincit, Christus regnat, Christus imperat!”</w:t>
      </w:r>
    </w:p>
    <w:p>
      <w:pPr>
        <w:pStyle w:val="Normal"/>
        <w:jc w:val="right"/>
        <w:rPr>
          <w:rFonts w:ascii="Arial" w:hAnsi="Arial" w:eastAsia="Arial" w:cs="Arial"/>
          <w:i/>
          <w:i/>
          <w:iCs/>
        </w:rPr>
      </w:pPr>
      <w:r>
        <w:rPr>
          <w:rFonts w:eastAsia="Arial" w:cs="Arial" w:ascii="Arial" w:hAnsi="Arial"/>
          <w:i/>
          <w:iCs/>
        </w:rPr>
      </w:r>
    </w:p>
    <w:p>
      <w:pPr>
        <w:pStyle w:val="Normal"/>
        <w:jc w:val="right"/>
        <w:rPr>
          <w:rFonts w:ascii="Arial" w:hAnsi="Arial" w:eastAsia="Arial" w:cs="Arial"/>
          <w:i/>
          <w:i/>
          <w:iCs/>
        </w:rPr>
      </w:pPr>
      <w:r>
        <w:rPr>
          <w:rFonts w:eastAsia="Arial" w:cs="Arial" w:ascii="Arial" w:hAnsi="Arial"/>
          <w:i/>
          <w:iCs/>
        </w:rPr>
        <w:t>Msgr. Rudolf M. Schmitz</w:t>
      </w:r>
    </w:p>
    <w:p>
      <w:pPr>
        <w:pStyle w:val="Normal"/>
        <w:jc w:val="right"/>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rPr>
        <w:t xml:space="preserve">P.S. Das </w:t>
      </w:r>
      <w:r>
        <w:rPr>
          <w:rFonts w:eastAsia="Arial" w:cs="Arial" w:ascii="Arial" w:hAnsi="Arial"/>
          <w:i/>
          <w:iCs/>
        </w:rPr>
        <w:t>“Institut Christus König und Hoherpriester”</w:t>
      </w:r>
      <w:r>
        <w:rPr>
          <w:rFonts w:eastAsia="Arial" w:cs="Arial" w:ascii="Arial" w:hAnsi="Arial"/>
        </w:rPr>
        <w:t xml:space="preserve"> ist auch eine arme Gründung und allein auf Spenden angewiesen. Die zur Zeit insgesamt über 70 Seminaristen kosten viel Geld, dringend wird auch eine neue Seminarkapelle benötigt, weil die alte so klein ist, daß die Seminaristen selbst hinter dem Altar platznehmen müssen. Wenn Sie uns helfen wollen, ist jede Spende willkommen! Vergelt’s Gott. Spendenkonto: LIGA eG München (BLZ 70090300) Kto.Nr. 2218577.</w:t>
      </w:r>
    </w:p>
    <w:p>
      <w:pPr>
        <w:pStyle w:val="Normal"/>
        <w:rPr/>
      </w:pPr>
      <w:r>
        <w:rPr/>
        <w:t>Für weitere Informationen und die Zusendung unserer regelmäßigen Nachrichten wenden Sie sich bitte an unsere deutsche Niederlassung: Institut Christus König und Hoherpriester, Feuerwehrheimstr. 40, 83457 Bayerisch Gmain.</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5, August 1998</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jc w:val="center"/>
      <w:rPr>
        <w:rFonts w:ascii="Arial" w:hAnsi="Arial" w:eastAsia="Arial" w:cs="Arial"/>
        <w:sz w:val="16"/>
        <w:szCs w:val="16"/>
      </w:rPr>
    </w:pPr>
    <w:r>
      <w:rPr>
        <w:rFonts w:eastAsia="Arial" w:cs="Arial" w:ascii="Arial" w:hAnsi="Arial"/>
        <w:sz w:val="16"/>
        <w:szCs w:val="16"/>
      </w:rPr>
      <w:t>Das “Institut Christus König und Hoherpriester”</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5</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5</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WWBodyText2">
    <w:name w:val="WW-Body Text 2"/>
    <w:basedOn w:val="Normal"/>
    <w:qFormat/>
    <w:pPr>
      <w:spacing w:lineRule="exact" w:line="320"/>
      <w:ind w:right="27" w:hanging="0"/>
    </w:pPr>
    <w:rPr>
      <w:rFonts w:ascii="Arial" w:hAnsi="Arial" w:eastAsia="Arial" w:cs="Arial"/>
      <w:sz w:val="24"/>
      <w:szCs w:val="24"/>
    </w:rPr>
  </w:style>
  <w:style w:type="paragraph" w:styleId="WWBodyText3">
    <w:name w:val="WW-Body Text 3"/>
    <w:basedOn w:val="Normal"/>
    <w:qFormat/>
    <w:pPr>
      <w:spacing w:lineRule="exact" w:line="320"/>
      <w:ind w:right="27" w:hanging="0"/>
      <w:jc w:val="both"/>
    </w:pPr>
    <w:rPr>
      <w:rFonts w:ascii="Arial" w:hAnsi="Arial" w:eastAsia="Arial" w:cs="Arial"/>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15:00Z</dcterms:created>
  <dc:creator>Prof. Dr- Michael Schneider SJ</dc:creator>
  <dc:description/>
  <dc:language>en-US</dc:language>
  <cp:lastModifiedBy>Martin Kristen</cp:lastModifiedBy>
  <cp:lastPrinted>1997-12-21T15:07:00Z</cp:lastPrinted>
  <dcterms:modified xsi:type="dcterms:W3CDTF">1998-09-10T19:15:00Z</dcterms:modified>
  <cp:revision>1</cp:revision>
  <dc:subject/>
  <dc:title>Eucharistie und Stundenliturgie</dc:title>
</cp:coreProperties>
</file>