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hreshauptversammlung in Weimar</w:t>
      </w:r>
    </w:p>
    <w:p>
      <w:pPr>
        <w:pStyle w:val="Normal"/>
        <w:widowControl w:val="false"/>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sectPr>
      </w:pPr>
    </w:p>
    <w:p>
      <w:pPr>
        <w:pStyle w:val="Normal"/>
        <w:widowControl w:val="false"/>
        <w:jc w:val="both"/>
        <w:rPr/>
      </w:pPr>
      <w:r>
        <w:rPr>
          <w:rFonts w:eastAsia="Arial" w:cs="Arial" w:ascii="Arial" w:hAnsi="Arial"/>
        </w:rPr>
        <w:t xml:space="preserve">Weimar 1999. Zu den vielen Veranstaltungen und Festlichkeiten aus Wissenschaft, Kunst und Politik, die die Kulturstadt Europas in diesem Jahr beheimatet, gesellte sich eine, nach außen hin recht bescheidene, die Jahreshauptversammlung der Laienvereinigung </w:t>
      </w:r>
      <w:r>
        <w:rPr>
          <w:rFonts w:eastAsia="Arial" w:cs="Arial" w:ascii="Arial" w:hAnsi="Arial"/>
          <w:i/>
          <w:iCs/>
        </w:rPr>
        <w:t>Pro Missa Tridentina</w:t>
      </w:r>
      <w:r>
        <w:rPr>
          <w:rFonts w:eastAsia="Arial" w:cs="Arial" w:ascii="Arial" w:hAnsi="Arial"/>
        </w:rPr>
        <w:t xml:space="preserve"> am 17. April 1999. Die Veranstaltung spielte sich im Hotel Dorint und in der nahegelegenen Herz-Jesu Kirche am August-Fröhlich-Platz ab. Die Höhepunkte waren, wie gewohnt, die Jahresversammlung der Mitglieder, der Hauptvortrag und diesmal vor allem das Hochamt. </w:t>
      </w:r>
    </w:p>
    <w:p>
      <w:pPr>
        <w:pStyle w:val="Normal"/>
        <w:widowControl w:val="false"/>
        <w:jc w:val="both"/>
        <w:rPr>
          <w:rFonts w:ascii="Arial" w:hAnsi="Arial" w:eastAsia="Arial" w:cs="Arial"/>
        </w:rPr>
      </w:pPr>
      <w:r>
        <w:rPr>
          <w:rFonts w:eastAsia="Arial" w:cs="Arial" w:ascii="Arial" w:hAnsi="Arial"/>
        </w:rPr>
        <w:t>Bescheiden war unsere Versammlung zahlenmäßig: an die 200 Teilnehmer am Hauptvortrag und etwa 350 beim Hochamt: Die Katholiken im Weimarer Raum stellen ohnehin eine kleine Minderheit dar. (Die Wahl des Hotels wirkte auf den einen oder anderen etwas großspurig. Sie war bedingt durch die Tatsache, daß wir nur dort einen Versammlungsraum in annehmbarer Nähe zur Kirche finden konnten.) Entsprechend bescheiden der Kirchenraum, eine Diasporakirche des 19. Jahr</w:t>
        <w:softHyphen/>
        <w:t>hunderts, der Dom von Florenz in Kleinformat, fast zu klein für die feierliche Handlung, die sich in ihm entfaltete und die von Bürgermeister Kraass als das bedeutendste geistliche Ereignis dieses ereignisreichen Weimarer Jahres bezeichnet wurde.</w:t>
      </w:r>
    </w:p>
    <w:p>
      <w:pPr>
        <w:pStyle w:val="Normal"/>
        <w:widowControl w:val="false"/>
        <w:jc w:val="both"/>
        <w:rPr/>
      </w:pPr>
      <w:r>
        <w:rPr>
          <w:rFonts w:eastAsia="Arial" w:cs="Arial" w:ascii="Arial" w:hAnsi="Arial"/>
        </w:rPr>
        <w:t xml:space="preserve">Zu dem Pontifikalamt war als Zelebrant der Vorsitzende der Glaubenskongregation, S.Em. Kardinal Josef Ratzinger, eigens aus Rom angereist - zur freudigen Überraschung vieler Teilnehmer, d.h. aller, die es vorher nicht wußten oder nicht glauben wollten. Die Einzugsprozession ohne Spalier, ohne Schaulustige - Diaspora. Nach dem Einzug stimmte die Schola 'Ecce sacerdos' an, während der Zelebrant vor dem Altar feierlich angekleidet wurde. Der erhabene Ankleideritus ist auch für die Meßgemeinde eine eindringliche Vorbereitung für das heilige Meßopfer im klassischen römischen Ritus. Die Assistenz stellten Mitglieder der </w:t>
      </w:r>
      <w:r>
        <w:rPr>
          <w:rFonts w:eastAsia="Arial" w:cs="Arial" w:ascii="Arial" w:hAnsi="Arial"/>
          <w:i/>
          <w:iCs/>
        </w:rPr>
        <w:t>Priesterbruderschaft St. Petrus</w:t>
      </w:r>
      <w:r>
        <w:rPr>
          <w:rFonts w:eastAsia="Arial" w:cs="Arial" w:ascii="Arial" w:hAnsi="Arial"/>
        </w:rPr>
        <w:t xml:space="preserve">, sowie des </w:t>
      </w:r>
      <w:r>
        <w:rPr>
          <w:rFonts w:eastAsia="Arial" w:cs="Arial" w:ascii="Arial" w:hAnsi="Arial"/>
          <w:i/>
          <w:iCs/>
        </w:rPr>
        <w:t>Instituts Christus König und Hoherpriester</w:t>
      </w:r>
      <w:r>
        <w:rPr>
          <w:rFonts w:eastAsia="Arial" w:cs="Arial" w:ascii="Arial" w:hAnsi="Arial"/>
        </w:rPr>
        <w:t>.</w:t>
      </w:r>
    </w:p>
    <w:p>
      <w:pPr>
        <w:pStyle w:val="Normal"/>
        <w:widowControl w:val="false"/>
        <w:jc w:val="both"/>
        <w:rPr>
          <w:rFonts w:ascii="Arial" w:hAnsi="Arial" w:eastAsia="Arial" w:cs="Arial"/>
        </w:rPr>
      </w:pPr>
      <w:r>
        <w:rPr>
          <w:rFonts w:eastAsia="Arial" w:cs="Arial" w:ascii="Arial" w:hAnsi="Arial"/>
        </w:rPr>
        <w:t>Mit dem Gesang des wunderschönen Proprium vom Weißen Sonntag 'Quasimodo' hat sich die Schola der Petrusbruderschaft unter der Leitung von P. Deneke selbst übertroffen. Sie gehört inzwischen zu den besten Choralscholen Deutschlands. Zum Osterordinarium gesellten sich geschlossen die Gläubigen mit ihrem Gesang. Die Orgel spielte Frau Dr. Schell aus Potsdam, die bekannteste katholische Organistin der ehemaligen DDR. Vor allem aber war es der konzentrierte und innige Vollzug des heiligen Meßopfers durch den Zelebranten, der das Ganze zu einem unvergeßlichen Erlebnis werden ließ.</w:t>
      </w:r>
    </w:p>
    <w:p>
      <w:pPr>
        <w:pStyle w:val="Normal"/>
        <w:widowControl w:val="false"/>
        <w:jc w:val="both"/>
        <w:rPr>
          <w:rFonts w:ascii="Arial" w:hAnsi="Arial" w:eastAsia="Arial" w:cs="Arial"/>
        </w:rPr>
      </w:pPr>
      <w:r>
        <w:rPr>
          <w:rFonts w:eastAsia="Arial" w:cs="Arial" w:ascii="Arial" w:hAnsi="Arial"/>
        </w:rPr>
        <w:t>Diese heilige Messe war zugleich das vollendete Beispiel einer 'participatio actuosa', die das Zweite Vaticanum gewollt hat und die der klassischen römischen Liturgie unsinnigerweise immer wieder abgesprochen wird. Das spürte offensichtlich auch der Zelebrant selbst. Sichtlich gerührt, betonte er in seiner Ansprache beim anschließenden Empfang im Hotel, die Liturgie sei nicht unser, sondern Gotteswerk und -handeln. Bewegt war auch unser zweiter Vorsitzender, Professor Spaemann, als er dem Kardinal im Namen aller Anwesenden dankte und auf das Außerordentliche dieses Ereignisses hinwies.</w:t>
      </w:r>
    </w:p>
    <w:p>
      <w:pPr>
        <w:pStyle w:val="Normal"/>
        <w:widowControl w:val="false"/>
        <w:jc w:val="both"/>
        <w:rPr>
          <w:rFonts w:ascii="Arial" w:hAnsi="Arial" w:eastAsia="Arial" w:cs="Arial"/>
        </w:rPr>
      </w:pPr>
      <w:r>
        <w:rPr>
          <w:rFonts w:eastAsia="Arial" w:cs="Arial" w:ascii="Arial" w:hAnsi="Arial"/>
        </w:rPr>
        <w:t>Die Predigt schöpfte breit und tief aus dem österlichen Lektionar. Insbesondere sprach der Kardinal von der Freude der Jünger, als sie den Herrn sahen, oder, wie Thomas, gar seine Wunden anrühren durften. Dies werde auch heute allen seinen Gläubigen vergönnt, welche ihm in den heiligen Sakramenten in Demut begegnen.</w:t>
      </w:r>
    </w:p>
    <w:p>
      <w:pPr>
        <w:pStyle w:val="Normal"/>
        <w:widowControl w:val="false"/>
        <w:jc w:val="both"/>
        <w:rPr>
          <w:rFonts w:ascii="Arial" w:hAnsi="Arial" w:eastAsia="Arial" w:cs="Arial"/>
        </w:rPr>
      </w:pPr>
      <w:r>
        <w:rPr>
          <w:rFonts w:eastAsia="Arial" w:cs="Arial" w:ascii="Arial" w:hAnsi="Arial"/>
        </w:rPr>
        <w:t>Die Mitgliederversammlung am Vormittag hatte mit dem Bericht des zweiten Vorsitzenden, Professor Spaemann, begonnen. Der Fortschritt in den Bemühungen der Gläubigen, einen breiteren Zugang zur Feier der klassischen römischen Liturgie gewährt zu bekommen, sei im letzten Jahr eher gering gewesen. Nach dem Kassenbericht wurden der Vorstand sowie der Kassierer entlastet.</w:t>
      </w:r>
    </w:p>
    <w:p>
      <w:pPr>
        <w:pStyle w:val="Normal"/>
        <w:widowControl w:val="false"/>
        <w:jc w:val="both"/>
        <w:rPr>
          <w:rFonts w:ascii="Arial" w:hAnsi="Arial" w:eastAsia="Arial" w:cs="Arial"/>
        </w:rPr>
      </w:pPr>
      <w:r>
        <w:rPr>
          <w:rFonts w:eastAsia="Arial" w:cs="Arial" w:ascii="Arial" w:hAnsi="Arial"/>
        </w:rPr>
        <w:t>Es folgte der Hauptvortrag des H.H. Dr. Hüls</w:t>
        <w:softHyphen/>
        <w:t>busch aus Münster unter dem Titel „Verlust und Wiedergewinnung des Sakramentalen“, in dem der Redner das Thema aus der Sicht seiner Er</w:t>
        <w:softHyphen/>
        <w:t>fahrung in seiner Eigenschaft als Pfarrer und Theologe anging. Der allgemei</w:t>
        <w:softHyphen/>
        <w:t>nen Verflachung der Ansprüche und Inter</w:t>
        <w:softHyphen/>
        <w:t>pre</w:t>
        <w:softHyphen/>
        <w:t>ta</w:t>
        <w:softHyphen/>
        <w:t>tionen sei das immer Neue und immer Überraschende des Christlichen entgegen</w:t>
        <w:softHyphen/>
        <w:t>zu</w:t>
        <w:softHyphen/>
        <w:t>setzen.</w:t>
      </w:r>
    </w:p>
    <w:p>
      <w:pPr>
        <w:pStyle w:val="Normal"/>
        <w:widowControl w:val="false"/>
        <w:jc w:val="both"/>
        <w:rPr/>
      </w:pPr>
      <w:r>
        <w:rPr>
          <w:rFonts w:eastAsia="Arial" w:cs="Arial" w:ascii="Arial" w:hAnsi="Arial"/>
        </w:rPr>
        <w:t xml:space="preserve">Unter weiteren Berichten sind insbesondere diejenigen von P. Bisig, dem Generaloberen der </w:t>
      </w:r>
      <w:r>
        <w:rPr>
          <w:rFonts w:eastAsia="Arial" w:cs="Arial" w:ascii="Arial" w:hAnsi="Arial"/>
          <w:i/>
          <w:iCs/>
        </w:rPr>
        <w:t xml:space="preserve">Priesterbruderschaft St. Petrus, </w:t>
      </w:r>
      <w:r>
        <w:rPr>
          <w:rFonts w:eastAsia="Arial" w:cs="Arial" w:ascii="Arial" w:hAnsi="Arial"/>
        </w:rPr>
        <w:t xml:space="preserve">und Abbé Lenhardt vom </w:t>
      </w:r>
      <w:r>
        <w:rPr>
          <w:rFonts w:eastAsia="Arial" w:cs="Arial" w:ascii="Arial" w:hAnsi="Arial"/>
          <w:i/>
          <w:iCs/>
        </w:rPr>
        <w:t xml:space="preserve">Institut Christus König und Hoherpriester </w:t>
      </w:r>
      <w:r>
        <w:rPr>
          <w:rFonts w:eastAsia="Arial" w:cs="Arial" w:ascii="Arial" w:hAnsi="Arial"/>
        </w:rPr>
        <w:t>hervorzuheben. Außerhalb Europas sind die Fortschritte der beiden Gemeinschaften groß, bei der</w:t>
      </w:r>
      <w:r>
        <w:rPr>
          <w:rFonts w:eastAsia="Arial" w:cs="Arial" w:ascii="Arial" w:hAnsi="Arial"/>
          <w:i/>
          <w:iCs/>
        </w:rPr>
        <w:t xml:space="preserve"> Petrusbruderschaft</w:t>
      </w:r>
      <w:r>
        <w:rPr>
          <w:rFonts w:eastAsia="Arial" w:cs="Arial" w:ascii="Arial" w:hAnsi="Arial"/>
        </w:rPr>
        <w:t xml:space="preserve"> vor allem in den USA, und wir können nur hoffen und beten, daß sie einmal auch bei uns in Deutschland angemessene Gelegenheit für jene seelsorgerische Tätigkeit erhalten, für die sie errichtet wurden.</w:t>
      </w:r>
    </w:p>
    <w:p>
      <w:pPr>
        <w:pStyle w:val="Normal"/>
        <w:widowControl w:val="false"/>
        <w:jc w:val="both"/>
        <w:rPr>
          <w:rFonts w:ascii="Arial" w:hAnsi="Arial" w:eastAsia="Arial" w:cs="Arial"/>
        </w:rPr>
      </w:pPr>
      <w:r>
        <w:rPr>
          <w:rFonts w:eastAsia="Arial" w:cs="Arial" w:ascii="Arial" w:hAnsi="Arial"/>
        </w:rPr>
        <w:t>Uns scheint, daß es hier vor allem am Engagement der Laien mangelt, sowohl im Bereich der Organisation als auch des Apostolats. Es ist schön, wenn wir einem regelmäßigen Besucher der neuen Messe die Schönheit und Erhabenheit des klassischen Ritus zeigen, wichtiger wäre es, jene dorthin zu führen, die die Messe wenig oder überhaupt nicht besuchen. Dabei kommt es vor allem auf das unterscheidend Christliche in unserem Verhalten an. Das Apostolat kann nur dann gelingen, wenn es durch Gebet, Opfer, Demut und vor allem durch gegenseitige Liebe unterstützt wird.</w:t>
      </w:r>
    </w:p>
    <w:p>
      <w:pPr>
        <w:pStyle w:val="Normal"/>
        <w:widowControl w:val="false"/>
        <w:jc w:val="both"/>
        <w:rPr>
          <w:rFonts w:ascii="Arial" w:hAnsi="Arial" w:eastAsia="Arial" w:cs="Arial"/>
        </w:rPr>
      </w:pPr>
      <w:r>
        <w:rPr>
          <w:rFonts w:eastAsia="Arial" w:cs="Arial" w:ascii="Arial" w:hAnsi="Arial"/>
        </w:rPr>
        <w:t>Dazu waren unsere Begegnung in Weimar und jene unvergeßliche heilige Messe zugleich Hilfe und Unterpfand.</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i/>
          <w:i/>
          <w:iCs/>
        </w:rPr>
      </w:pPr>
      <w:r>
        <w:rPr>
          <w:rFonts w:eastAsia="Arial" w:cs="Arial" w:ascii="Arial" w:hAnsi="Arial"/>
          <w:i/>
          <w:iCs/>
        </w:rPr>
        <w:t>Prof. Kresimir Veselic</w:t>
      </w:r>
    </w:p>
    <w:sectPr>
      <w:type w:val="continuous"/>
      <w:pgSz w:w="11906" w:h="16838"/>
      <w:pgMar w:left="1134" w:right="1134" w:gutter="0" w:header="1134" w:top="1190" w:footer="1134" w:bottom="1190"/>
      <w:cols w:num="2" w:space="28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Jahreshauptversammlung in Weimar</w: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Jahreshauptversammlung in Weimar</w:t>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exact" w:line="320"/>
      <w:jc w:val="center"/>
      <w:outlineLvl w:val="1"/>
    </w:pPr>
    <w:rPr>
      <w:rFonts w:ascii="Arial" w:hAnsi="Arial" w:eastAsia="Arial" w:cs="Arial"/>
      <w:i/>
      <w:iCs/>
      <w:sz w:val="23"/>
      <w:szCs w:val="2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WWFollowedHyperlink">
    <w:name w:val="WW-FollowedHyperlink"/>
    <w:basedOn w:val="DefaultParagraphFont"/>
    <w:qFormat/>
    <w:rPr>
      <w:color w:val="800080"/>
      <w:u w:val="single"/>
    </w:rPr>
  </w:style>
  <w:style w:type="paragraph" w:styleId="Heading">
    <w:name w:val="Heading"/>
    <w:basedOn w:val="Normal"/>
    <w:next w:val="TextBody"/>
    <w:qFormat/>
    <w:pPr>
      <w:widowControl w:val="false"/>
      <w:jc w:val="center"/>
    </w:pPr>
    <w:rPr>
      <w:rFonts w:ascii="Arial" w:hAnsi="Arial" w:eastAsia="Arial" w:cs="Arial"/>
      <w:b/>
      <w:bCs/>
      <w:sz w:val="36"/>
      <w:szCs w:val="36"/>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BodyText2">
    <w:name w:val="WW-Body Text 2"/>
    <w:basedOn w:val="Normal"/>
    <w:qFormat/>
    <w:pPr>
      <w:tabs>
        <w:tab w:val="clear" w:pos="708"/>
        <w:tab w:val="left" w:pos="284" w:leader="none"/>
      </w:tabs>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5:24:00Z</dcterms:created>
  <dc:creator>PMT</dc:creator>
  <dc:description/>
  <dc:language>en-US</dc:language>
  <cp:lastModifiedBy>Kristen, Martin</cp:lastModifiedBy>
  <cp:lastPrinted>1997-12-21T15:07:00Z</cp:lastPrinted>
  <dcterms:modified xsi:type="dcterms:W3CDTF">2000-01-08T15:45:00Z</dcterms:modified>
  <cp:revision>3</cp:revision>
  <dc:subject/>
  <dc:title>Predigt Kard. Ratzinger</dc:title>
</cp:coreProperties>
</file>