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rPr>
      </w:pPr>
      <w:r>
        <w:rPr>
          <w:sz w:val="36"/>
          <w:szCs w:val="36"/>
        </w:rPr>
        <w:t>Hauptversammlung in Essen</w:t>
      </w:r>
    </w:p>
    <w:p>
      <w:pPr>
        <w:pStyle w:val="Normal"/>
        <w:rPr>
          <w:rFonts w:ascii="Arial" w:hAnsi="Arial" w:eastAsia="Arial" w:cs="Arial"/>
          <w:sz w:val="36"/>
          <w:szCs w:val="36"/>
        </w:rPr>
      </w:pPr>
      <w:r>
        <w:rPr>
          <w:rFonts w:eastAsia="Arial" w:cs="Arial" w:ascii="Arial" w:hAnsi="Arial"/>
          <w:sz w:val="36"/>
          <w:szCs w:val="36"/>
        </w:rPr>
      </w:r>
    </w:p>
    <w:p>
      <w:pPr>
        <w:pStyle w:val="Heading1"/>
        <w:spacing w:before="0" w:after="0"/>
        <w:jc w:val="center"/>
        <w:rPr>
          <w:b w:val="false"/>
          <w:b w:val="false"/>
          <w:bCs w:val="false"/>
          <w:i/>
          <w:i/>
          <w:iCs/>
          <w:sz w:val="20"/>
          <w:szCs w:val="20"/>
        </w:rPr>
      </w:pPr>
      <w:r>
        <w:rPr>
          <w:b w:val="false"/>
          <w:bCs w:val="false"/>
          <w:i/>
          <w:iCs/>
          <w:sz w:val="20"/>
          <w:szCs w:val="20"/>
        </w:rPr>
        <w:t>10 Jahre Motu proprio “ECCLESIA DEI”</w:t>
      </w:r>
    </w:p>
    <w:p>
      <w:pPr>
        <w:pStyle w:val="Normal"/>
        <w:widowControl w:val="false"/>
        <w:jc w:val="both"/>
        <w:rPr>
          <w:rFonts w:ascii="Arial" w:hAnsi="Arial" w:eastAsia="Arial" w:cs="Arial"/>
          <w:b/>
          <w:b/>
          <w:bCs/>
          <w:i/>
          <w:i/>
          <w:iCs/>
          <w:sz w:val="20"/>
          <w:szCs w:val="20"/>
        </w:rPr>
      </w:pPr>
      <w:r>
        <w:rPr>
          <w:rFonts w:eastAsia="Arial" w:cs="Arial" w:ascii="Arial" w:hAnsi="Arial"/>
          <w:b/>
          <w:bCs/>
          <w:i/>
          <w:iCs/>
          <w:sz w:val="20"/>
          <w:szCs w:val="20"/>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widowControl w:val="false"/>
        <w:jc w:val="both"/>
        <w:rPr>
          <w:rFonts w:ascii="Arial" w:hAnsi="Arial" w:eastAsia="Arial" w:cs="Arial"/>
        </w:rPr>
      </w:pPr>
      <w:r>
        <w:rPr>
          <w:rFonts w:eastAsia="Arial" w:cs="Arial" w:ascii="Arial" w:hAnsi="Arial"/>
        </w:rPr>
        <w:t>Das hervorstechendste Ereignis der diesjährigen Hauptversammlung war die erstmalige Feier der Eröffnungsmesse im klassischen römischen Ritus in einer bischöflichen Kathedrale. Dr. Hubert Luthe, der Bischof von Essen, stellte uns freundlicherweise am Fest des heiligen Markus das Essener Münster zur Verfügung.</w:t>
      </w:r>
    </w:p>
    <w:p>
      <w:pPr>
        <w:pStyle w:val="Normal"/>
        <w:jc w:val="both"/>
        <w:rPr/>
      </w:pPr>
      <w:r>
        <w:rPr>
          <w:rFonts w:eastAsia="Arial" w:cs="Arial" w:ascii="Arial" w:hAnsi="Arial"/>
        </w:rPr>
        <w:t xml:space="preserve">Nachdem Kardinal Mayer (Rom) aus gesundheitlichen Gründen seine ursprüngliche Zusage für ein Pontifikalamt nicht einhalten konnte, begann die Hauptversammlung am 25.4.98 mit einem feierlichen levitierten Hochamt, welches vom Generaloberen der </w:t>
      </w:r>
      <w:r>
        <w:rPr>
          <w:rFonts w:eastAsia="Arial" w:cs="Arial" w:ascii="Arial" w:hAnsi="Arial"/>
          <w:i/>
          <w:iCs/>
        </w:rPr>
        <w:t>Priesterbruderschaft St. Petrus</w:t>
      </w:r>
      <w:r>
        <w:rPr>
          <w:rFonts w:eastAsia="Arial" w:cs="Arial" w:ascii="Arial" w:hAnsi="Arial"/>
        </w:rPr>
        <w:t>, P. Josef Bisig, zelebriert wurde. Dabei assistierten ihm zwei weitere Mitglieder der Petrus</w:t>
        <w:softHyphen/>
        <w:t>bruder</w:t>
        <w:softHyphen/>
        <w:t>schaft als Diakon und Subdiakon. Der Einladung waren nach Ankündigungen in den regionalen Kirchenzeitungen ca. 450 Gläubige gefolgt, so daß das Münster fast überfüllt war. Die Pre</w:t>
        <w:softHyphen/>
        <w:t>digt von P. Bernward Deneke, dem Subregens der Petrusbruderschaft, war dem Leben und Werk des Tagesheiligen, des heiligen Evangelisten Markus, gewidmet. Wie be</w:t>
        <w:softHyphen/>
        <w:t>reits in den vorangegangenen Jahren übernahmen eine Choral-Schola aus dem Seminar in Wigratz</w:t>
        <w:softHyphen/>
        <w:t>bad sowie eine Männerschola aus der Region den gesanglichen Teil der Liturgie. Die Ministran</w:t>
        <w:softHyphen/>
        <w:t>ten kamen aus verschiedenen Gegenden Deutschlands sowie aus dem Wigratzbader Semi</w:t>
        <w:softHyphen/>
        <w:t xml:space="preserve">nar. </w:t>
      </w:r>
    </w:p>
    <w:p>
      <w:pPr>
        <w:pStyle w:val="Normal"/>
        <w:jc w:val="both"/>
        <w:rPr>
          <w:rFonts w:ascii="Arial" w:hAnsi="Arial" w:eastAsia="Arial" w:cs="Arial"/>
        </w:rPr>
      </w:pPr>
      <w:r>
        <w:rPr>
          <w:rFonts w:eastAsia="Arial" w:cs="Arial" w:ascii="Arial" w:hAnsi="Arial"/>
        </w:rPr>
        <w:t>Nach der hl. Messe wurde die Tagung im Gemeindesaal der wenige Gehminuten entfernten Kirche St. Gertrud fortgesetzt. Hier folgte der Hauptvortrag von Tatjana Goritschewa, den knapp 300 Zuhörer verfolgten. Mit dem Thema “Die Bedeutung der Liturgie für das christliche Leben” stellte sie eine Verbindung zwischen ihrem eigenen Lebensweg, der Liturgie in der Orthodoxie und der Liturgie generell her. Sie verwies auf die Stellung des Christen in der Gesamtheit der Liturgie im Tages- und Lebenslauf und auf die Wichtigkeit einer Liturgie, “die Himmel und Erde verbindet”.</w:t>
      </w:r>
    </w:p>
    <w:p>
      <w:pPr>
        <w:pStyle w:val="Normal"/>
        <w:jc w:val="both"/>
        <w:rPr/>
      </w:pPr>
      <w:r>
        <w:rPr>
          <w:rFonts w:eastAsia="Arial" w:cs="Arial" w:ascii="Arial" w:hAnsi="Arial"/>
        </w:rPr>
        <w:t>Nach der Mittagspause fand für die Vereinsmitglieder die eigentliche Hauptversammlung statt. Am Beginn stand der Bericht des Vorstands, gehalten von der ersten Vorsitzenden, Frau Rheinschmitt. In ihrem Bericht über die Arbeit des Vorstands verwies sie auf die Bemühungen um eine regelmäßige Feier der klassischen römischen Liturgie auf regionaler und überregionaler Ebene. Hierbei konnte die erste Vorsitzende vom erfolgreichen Beginn regelmäßiger Sonntagsmessen im alten lateinischen Ritus in Münster berichten. Weiterhin erwähnte  Frau Rhein</w:t>
        <w:softHyphen/>
        <w:t>schmitt die intensiven Kontakte zur französischen Organisation CIEL, für welche unsere Vereinigung in den letzten Monaten die deutschen Tagungs</w:t>
        <w:softHyphen/>
        <w:t xml:space="preserve">bände des zweiten und dritten Kolloquiums erstellt und veröffentlicht hat (siehe auch Extra-Artikel in diesem Heft). Auch mit der Internationalen Föderation </w:t>
      </w:r>
      <w:r>
        <w:rPr>
          <w:rFonts w:eastAsia="Arial" w:cs="Arial" w:ascii="Arial" w:hAnsi="Arial"/>
          <w:i/>
          <w:iCs/>
        </w:rPr>
        <w:t>Una Voce</w:t>
      </w:r>
      <w:r>
        <w:rPr>
          <w:rFonts w:eastAsia="Arial" w:cs="Arial" w:ascii="Arial" w:hAnsi="Arial"/>
        </w:rPr>
        <w:t xml:space="preserve"> gab es weitere Kontakte sowie mit der </w:t>
      </w:r>
      <w:r>
        <w:rPr>
          <w:rFonts w:eastAsia="Arial" w:cs="Arial" w:ascii="Arial" w:hAnsi="Arial"/>
          <w:i/>
          <w:iCs/>
        </w:rPr>
        <w:t xml:space="preserve">Una Voce Deutschland, </w:t>
      </w:r>
      <w:r>
        <w:rPr>
          <w:rFonts w:eastAsia="Arial" w:cs="Arial" w:ascii="Arial" w:hAnsi="Arial"/>
        </w:rPr>
        <w:t xml:space="preserve">nicht zuletzt bei dem von dieser organisierten Pontifikalamt im Oktober 1997 in Köln. Die Fortsetzung der Reihe liturgischer Schulungen, welche im Juni 97 und Februar 98 stattfanden, wurden von der ersten Vorsitzenden als Beispiele der Vorstandsarbeit erwähnt. Für die Zusammenarbeit und Unterstützung in der gemeinsamen Tätigkeit sprach Frau Rheinschmitt allen Mitgliedern des erweiterten Vorstands ihren Dank aus. </w:t>
      </w:r>
    </w:p>
    <w:p>
      <w:pPr>
        <w:pStyle w:val="Normal"/>
        <w:jc w:val="both"/>
        <w:rPr>
          <w:rFonts w:ascii="Arial" w:hAnsi="Arial" w:eastAsia="Arial" w:cs="Arial"/>
        </w:rPr>
      </w:pPr>
      <w:r>
        <w:rPr>
          <w:rFonts w:eastAsia="Arial" w:cs="Arial" w:ascii="Arial" w:hAnsi="Arial"/>
        </w:rPr>
        <w:t>Nach der Entlastung des Vorstands und des Kassierers durch die Versammlung wurden die angekündigten Änderungen bzw. Aktualisierungen der Satzung vorgestellt und erläutert. Mit großer Mehrheit nahm das Plenum die vom erweiterten Vorstand vorgeschlagenen Änderungen an.</w:t>
      </w:r>
    </w:p>
    <w:p>
      <w:pPr>
        <w:pStyle w:val="Normal"/>
        <w:widowControl w:val="false"/>
        <w:jc w:val="both"/>
        <w:rPr>
          <w:rFonts w:ascii="Arial" w:hAnsi="Arial" w:eastAsia="Arial" w:cs="Arial"/>
        </w:rPr>
      </w:pPr>
      <w:r>
        <w:rPr>
          <w:rFonts w:eastAsia="Arial" w:cs="Arial" w:ascii="Arial" w:hAnsi="Arial"/>
        </w:rPr>
        <w:t>Die Berichte aus den Regionen beschränkten sich dieses Jahr auf wichtige Ereignisse und Veränderungen.</w:t>
      </w:r>
    </w:p>
    <w:p>
      <w:pPr>
        <w:pStyle w:val="Normal"/>
        <w:widowControl w:val="false"/>
        <w:jc w:val="both"/>
        <w:rPr>
          <w:rFonts w:ascii="Arial" w:hAnsi="Arial" w:eastAsia="Arial" w:cs="Arial"/>
        </w:rPr>
      </w:pPr>
      <w:r>
        <w:rPr>
          <w:rFonts w:eastAsia="Arial" w:cs="Arial" w:ascii="Arial" w:hAnsi="Arial"/>
        </w:rPr>
        <w:t>Herr Gunderloch aus Münster berichtete über den Beginn der dortigen Gottesdienste und die Entwicklung in den ersten Monaten.</w:t>
      </w:r>
    </w:p>
    <w:p>
      <w:pPr>
        <w:pStyle w:val="Normal"/>
        <w:jc w:val="both"/>
        <w:rPr/>
      </w:pPr>
      <w:r>
        <w:rPr>
          <w:rFonts w:eastAsia="Arial" w:cs="Arial" w:ascii="Arial" w:hAnsi="Arial"/>
        </w:rPr>
        <w:t xml:space="preserve">Frau Baronin v. Gagern schilderte die Situation in Köln. Hier gibt es zwischenzeitlich eine offizielle Beauftragung für zwei Priester der </w:t>
      </w:r>
      <w:r>
        <w:rPr>
          <w:rFonts w:eastAsia="Arial" w:cs="Arial" w:ascii="Arial" w:hAnsi="Arial"/>
          <w:i/>
          <w:iCs/>
        </w:rPr>
        <w:t>Petrusbruderschaft</w:t>
      </w:r>
      <w:r>
        <w:rPr>
          <w:rFonts w:eastAsia="Arial" w:cs="Arial" w:ascii="Arial" w:hAnsi="Arial"/>
        </w:rPr>
        <w:t>, die ein Haus in Köln geerbt hat. Außerdem zelebrierte Kardinal Stick</w:t>
        <w:softHyphen/>
        <w:t>l</w:t>
        <w:softHyphen/>
        <w:t>er im Oktober 1997 ein vielbeachtetes Pontifikalamt in Köln.</w:t>
      </w:r>
    </w:p>
    <w:p>
      <w:pPr>
        <w:pStyle w:val="Normal"/>
        <w:jc w:val="both"/>
        <w:rPr>
          <w:rFonts w:ascii="Arial" w:hAnsi="Arial" w:eastAsia="Arial" w:cs="Arial"/>
        </w:rPr>
      </w:pPr>
      <w:r>
        <w:rPr>
          <w:rFonts w:eastAsia="Arial" w:cs="Arial" w:ascii="Arial" w:hAnsi="Arial"/>
        </w:rPr>
        <w:t>Aus Augsburg wurde ein schriftlicher Bericht verlesen, in dem u.a. die günstigere Gottesdienstzeit (Sonntag vormittag) und die Beauftragung von P. Räder aus Wigratzbad mit der Zelebration mitgeteilt wurden.</w:t>
      </w:r>
    </w:p>
    <w:p>
      <w:pPr>
        <w:pStyle w:val="Normal"/>
        <w:jc w:val="both"/>
        <w:rPr>
          <w:rFonts w:ascii="Arial" w:hAnsi="Arial" w:eastAsia="Arial" w:cs="Arial"/>
        </w:rPr>
      </w:pPr>
      <w:r>
        <w:rPr>
          <w:rFonts w:eastAsia="Arial" w:cs="Arial" w:ascii="Arial" w:hAnsi="Arial"/>
        </w:rPr>
        <w:t>Ausführlich sprach P. Bisig über die Situation der Priesterbruderschaft St. Petrus und die Ent</w:t>
        <w:softHyphen/>
        <w:t xml:space="preserve">wicklungen der letzten Monate. Vor allem die Beauftragungen in Augsburg und Köln können als positive Entwicklung für Deutschland gewertet werden. Besonders rief P. Bisig nochmals alle zur Teilnahme an der für Oktober 1998 geplanten Rom-Wallfahrt zum 10. Jahrestag des Motu proprio “ECCLESIA DEI” auf. </w:t>
      </w:r>
    </w:p>
    <w:p>
      <w:pPr>
        <w:pStyle w:val="Normal"/>
        <w:jc w:val="both"/>
        <w:rPr/>
      </w:pPr>
      <w:r>
        <w:rPr>
          <w:rFonts w:eastAsia="Arial" w:cs="Arial" w:ascii="Arial" w:hAnsi="Arial"/>
        </w:rPr>
        <w:t>In  einem Grußwort wandte sich Msgr. M. Ru</w:t>
        <w:softHyphen/>
        <w:t xml:space="preserve">dolf Schmitz vom </w:t>
      </w:r>
      <w:r>
        <w:rPr>
          <w:rFonts w:eastAsia="Arial" w:cs="Arial" w:ascii="Arial" w:hAnsi="Arial"/>
          <w:i/>
          <w:iCs/>
        </w:rPr>
        <w:t>Institut Christus König und Hoherpriester</w:t>
      </w:r>
      <w:r>
        <w:rPr>
          <w:rFonts w:eastAsia="Arial" w:cs="Arial" w:ascii="Arial" w:hAnsi="Arial"/>
        </w:rPr>
        <w:t xml:space="preserve"> aus Bayrisch Gmain an die Versammlung. Er stellte seine Gemeinschaft vor und er</w:t>
        <w:softHyphen/>
        <w:t>wähn</w:t>
        <w:softHyphen/>
        <w:t xml:space="preserve">te die guten Kontakte zwischen dem Institut und der Laienvereinigung. </w:t>
      </w:r>
    </w:p>
    <w:p>
      <w:pPr>
        <w:pStyle w:val="Normal"/>
        <w:jc w:val="both"/>
        <w:rPr>
          <w:rFonts w:ascii="Arial" w:hAnsi="Arial" w:eastAsia="Arial" w:cs="Arial"/>
        </w:rPr>
      </w:pPr>
      <w:r>
        <w:rPr>
          <w:rFonts w:eastAsia="Arial" w:cs="Arial" w:ascii="Arial" w:hAnsi="Arial"/>
        </w:rPr>
        <w:t>Den Abschluß der Hauptversammlung bildeten die gesungene Vesper und Allerheiligenlitanei (wegen des Bittages am 25. März) in St. Gertrud. So stand am Beginn und am Ende der Hauptversammlung der öffentliche Lobpreis Gottes durch die Teilnehmer. In dem Jahr, in welchem wir den 10. Jahrestag des Motu proprio “ECCLESIA DEI” begehen, war es wohl vielen in diesen Stunden der Gemeinsamkeit ein Bedürfnis, Dank zu sagen für das Geschenk unserer klassischen römischen Liturgie, welche sich fest im deutschsprachigen Raum etabliert hat. Darüberhinaus bleibt jedoch für alle die Hoffnung auf weitere Zeichen einer großzügigeren Um</w:t>
        <w:softHyphen/>
        <w:t xml:space="preserve">setzung dieses päpstlichen Schreibens. Unsere Dankbarkeit gegenüber dem Heiligen Vater wollen wir aber auch besonders im Oktober diesen Jahres auf der Romwallfahrt (s.Terminhinweise) ausdrücken. </w:t>
      </w:r>
    </w:p>
    <w:p>
      <w:pPr>
        <w:pStyle w:val="Normal"/>
        <w:rPr>
          <w:rFonts w:ascii="Arial" w:hAnsi="Arial" w:eastAsia="Arial" w:cs="Arial"/>
          <w:i/>
          <w:i/>
          <w:iCs/>
        </w:rPr>
      </w:pPr>
      <w:r>
        <w:rPr>
          <w:rFonts w:eastAsia="Arial" w:cs="Arial" w:ascii="Arial" w:hAnsi="Arial"/>
          <w:i/>
          <w:iCs/>
        </w:rPr>
      </w:r>
    </w:p>
    <w:p>
      <w:pPr>
        <w:pStyle w:val="Normal"/>
        <w:rPr/>
      </w:pPr>
      <w:r>
        <w:rPr/>
        <w:t>Ulrich Bork</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5, August 1998</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jc w:val="center"/>
      <w:rPr>
        <w:rFonts w:ascii="Arial" w:hAnsi="Arial" w:eastAsia="Arial" w:cs="Arial"/>
        <w:sz w:val="16"/>
        <w:szCs w:val="16"/>
      </w:rPr>
    </w:pPr>
    <w:r>
      <w:rPr>
        <w:rFonts w:eastAsia="Arial" w:cs="Arial" w:ascii="Arial" w:hAnsi="Arial"/>
        <w:sz w:val="16"/>
        <w:szCs w:val="16"/>
      </w:rPr>
      <w:t>Hauptversammlung in Ess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05:00Z</dcterms:created>
  <dc:creator>Prof. Dr- Michael Schneider SJ</dc:creator>
  <dc:description/>
  <dc:language>en-US</dc:language>
  <cp:lastModifiedBy>Martin Kristen</cp:lastModifiedBy>
  <cp:lastPrinted>1997-12-21T15:07:00Z</cp:lastPrinted>
  <dcterms:modified xsi:type="dcterms:W3CDTF">1998-09-10T19:05:00Z</dcterms:modified>
  <cp:revision>1</cp:revision>
  <dc:subject/>
  <dc:title>Eucharistie und Stundenliturgie</dc:title>
</cp:coreProperties>
</file>