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eastAsia="Arial" w:cs="Arial"/>
          <w:b/>
          <w:b/>
          <w:bCs/>
          <w:sz w:val="36"/>
          <w:szCs w:val="36"/>
        </w:rPr>
      </w:pPr>
      <w:r>
        <w:rPr>
          <w:rFonts w:eastAsia="Arial" w:cs="Arial" w:ascii="Arial" w:hAnsi="Arial"/>
          <w:b/>
          <w:bCs/>
          <w:sz w:val="36"/>
          <w:szCs w:val="36"/>
        </w:rPr>
        <w:t>Präsentation in Rom</w:t>
      </w:r>
    </w:p>
    <w:p>
      <w:pPr>
        <w:pStyle w:val="Normal"/>
        <w:spacing w:lineRule="exact" w:line="320"/>
        <w:jc w:val="center"/>
        <w:rPr>
          <w:rFonts w:ascii="Arial" w:hAnsi="Arial" w:eastAsia="Arial" w:cs="Arial"/>
          <w:b/>
          <w:b/>
          <w:bCs/>
          <w:sz w:val="24"/>
          <w:szCs w:val="24"/>
          <w:u w:val="single"/>
        </w:rPr>
      </w:pPr>
      <w:r>
        <w:rPr>
          <w:rFonts w:eastAsia="Arial" w:cs="Arial" w:ascii="Arial" w:hAnsi="Arial"/>
          <w:b/>
          <w:bCs/>
          <w:sz w:val="24"/>
          <w:szCs w:val="24"/>
          <w:u w:val="single"/>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widowControl w:val="false"/>
        <w:jc w:val="both"/>
        <w:rPr/>
      </w:pPr>
      <w:r>
        <w:rPr>
          <w:rFonts w:eastAsia="Arial" w:cs="Arial" w:ascii="Arial" w:hAnsi="Arial"/>
        </w:rPr>
        <w:t xml:space="preserve">Nachdem die Laienvereinigung bereits im Oktober 1997 den Tagungsband des 2. Kolloquiums des </w:t>
      </w:r>
      <w:r>
        <w:rPr>
          <w:rFonts w:eastAsia="Arial" w:cs="Arial" w:ascii="Arial" w:hAnsi="Arial"/>
          <w:i/>
          <w:iCs/>
        </w:rPr>
        <w:t xml:space="preserve">Internationalen Studienzentrums für Liturgie (CIEL) </w:t>
      </w:r>
      <w:r>
        <w:rPr>
          <w:rFonts w:eastAsia="Arial" w:cs="Arial" w:ascii="Arial" w:hAnsi="Arial"/>
        </w:rPr>
        <w:t>auf Deutsch veröffentlicht hatte, wurde im März dieses Jahres der deutsche Tagungsband des dritten Kolloquiums fertiggestellt, wel</w:t>
        <w:softHyphen/>
        <w:t>ches Anfang Oktober 1997 bei Paris stattgefunden hatte. Bereits damals hatten die CIEL-Vertreter aus Deutsch</w:t>
        <w:softHyphen/>
        <w:t>land, England und Frankreich vereinbart, den nächsten Tagungsband mit dem Titel “Altar und Opfer” gemeinsam im Rahmen einer Präsentation in Rom vorzustellen. Dies geschah Ende März 1998 bei einem zweitägigen Treffen in Rom. Hieran nahmen der Präsident des CIEL, Herr Merian, ein weiterer CIEL-Mitarbeiter aus Frankreich sowie aus Großbritannien von CIEL-UK Frau Hall teil. Für unsere Vereinigung, welche CIEL im deutschsprachigen Raum vertritt, kamen Herr Bork und Herr Kristen, der sich insbesondere für die Drucklegung der Tagungsbände eingesetzt hatte, nach Rom.</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 xml:space="preserve">Im Vorfeld der Präsentation gab es viele Termine bei vatikanischen Stellen, Kommissionen, Bischöfen und Kardinälen. Ziel war es dabei, den Tagungsband bekannt zu machen sowie über unsere Arbeit im persönlichen Gespräch zu informieren. Besonders die Kardinäle Poupard und Antonetti lobten unser Engagement. Auch bei den päpstlichen Kommissionen für die Laien und für die Einheit der Christen sowie beim Komitee für das Jubiläumsjahr 2000 fand unsere Arbeit offenes Interesse. </w:t>
      </w:r>
    </w:p>
    <w:p>
      <w:pPr>
        <w:pStyle w:val="Normal"/>
        <w:widowControl w:val="false"/>
        <w:jc w:val="both"/>
        <w:rPr>
          <w:rFonts w:ascii="Arial" w:hAnsi="Arial" w:eastAsia="Arial" w:cs="Arial"/>
        </w:rPr>
      </w:pPr>
      <w:r>
        <w:rPr>
          <w:rFonts w:eastAsia="Arial" w:cs="Arial" w:ascii="Arial" w:hAnsi="Arial"/>
        </w:rPr>
        <w:t>Einige weitere Audienzen sind noch hervorzuheben: Zunächst sei S.Em. Kardinal Medina, Präfekt der Kongregation für den göttlichen Kult, genannt. Der Kardinal machte deut</w:t>
        <w:softHyphen/>
        <w:t>lich, wie sehr er den konsequenten Einsatz für die Liturgie schätzt und unterstützt. In einem Treffen mit S.Em. Kardinal Thian</w:t>
        <w:softHyphen/>
        <w:t xml:space="preserve">doum, Erzbischof von Dakar, erläuterte uns der Kardinal seine Auffassung von der Verbindung von Liturgie und Evangelisation. Besonders nachhaltig bleibt für uns in Erinnerung das Treffen mit S.Em. Kardinal Stickler. In einer warmen und herzlichen Atmosphäre versicherte uns der Kardinal seiner weiteren Unterstützung und seines Einsatzes für die Verbesserung der Bedingungen für die klassische römische Liturgie. Er selbst, so sagte er deutlich, werde auch weiterhin keine Mühen und persönlichen Belastungen scheuen, unser Anliegen zu unterstützen. </w:t>
      </w:r>
    </w:p>
    <w:p>
      <w:pPr>
        <w:pStyle w:val="Normal"/>
        <w:widowControl w:val="false"/>
        <w:jc w:val="both"/>
        <w:rPr/>
      </w:pPr>
      <w:r>
        <w:rPr>
          <w:rFonts w:eastAsia="Arial" w:cs="Arial" w:ascii="Arial" w:hAnsi="Arial"/>
        </w:rPr>
        <w:t xml:space="preserve">Bei einer Begegnung mit dem Präsidenten der päpstlichen Kommission </w:t>
      </w:r>
      <w:r>
        <w:rPr>
          <w:rFonts w:eastAsia="Arial" w:cs="Arial" w:ascii="Arial" w:hAnsi="Arial"/>
          <w:i/>
          <w:iCs/>
        </w:rPr>
        <w:t>“Ecclesia Dei”</w:t>
      </w:r>
      <w:r>
        <w:rPr>
          <w:rFonts w:eastAsia="Arial" w:cs="Arial" w:ascii="Arial" w:hAnsi="Arial"/>
        </w:rPr>
        <w:t xml:space="preserve">, Kardinal Felici, sowie mit dem Sekretär der Kommission, Msgr. Perl, konnten alle unsere Anliegen noch einmal direkt zusammengetragen und erörtert werden. Besonders Msgr. Perl nahm sich die Zeit, sich über die aktuelle Situation im deutschsprachigen Raum zu informieren. </w:t>
      </w:r>
    </w:p>
    <w:p>
      <w:pPr>
        <w:pStyle w:val="Normal"/>
        <w:widowControl w:val="false"/>
        <w:jc w:val="both"/>
        <w:rPr/>
      </w:pPr>
      <w:r>
        <w:rPr>
          <w:rFonts w:eastAsia="Arial" w:cs="Arial" w:ascii="Arial" w:hAnsi="Arial"/>
        </w:rPr>
        <w:t xml:space="preserve">Den Abschluß des Treffens in Rom bildete die öffentliche Präsentation des neuen Tagungsbandes. Hierzu waren Einladungen an die in Rom ansässigen Kardinäle, Bischöfe, Professoren und weitere Persönlichkeiten ergangen. Vor über 100 Teilnehmern eröffnete Kardinal Stickler die Veranstaltung mit einem Grußwort. Danach führte Msgr. Schmitz vom </w:t>
      </w:r>
      <w:r>
        <w:rPr>
          <w:rFonts w:eastAsia="Arial" w:cs="Arial" w:ascii="Arial" w:hAnsi="Arial"/>
          <w:i/>
          <w:iCs/>
        </w:rPr>
        <w:t>“Institut</w:t>
      </w:r>
      <w:r>
        <w:rPr>
          <w:rFonts w:eastAsia="Arial" w:cs="Arial" w:ascii="Arial" w:hAnsi="Arial"/>
        </w:rPr>
        <w:t xml:space="preserve"> </w:t>
      </w:r>
      <w:r>
        <w:rPr>
          <w:rFonts w:eastAsia="Arial" w:cs="Arial" w:ascii="Arial" w:hAnsi="Arial"/>
          <w:i/>
          <w:iCs/>
        </w:rPr>
        <w:t>Christus König und Hoherpriester”</w:t>
      </w:r>
      <w:r>
        <w:rPr>
          <w:rFonts w:eastAsia="Arial" w:cs="Arial" w:ascii="Arial" w:hAnsi="Arial"/>
        </w:rPr>
        <w:t xml:space="preserve"> in Bayrisch Gmain in einem ausgezeichneten Referat in die Thematik “Altar und Opfer” ein. Anschließend wurden die Ziele und die Arbeit des CIEL den anwesenden Teilnehmern vom Präsidenten des CIEL, Herrn Merian, vorgestellt.</w:t>
      </w:r>
    </w:p>
    <w:p>
      <w:pPr>
        <w:pStyle w:val="Normal"/>
        <w:jc w:val="both"/>
        <w:rPr>
          <w:rFonts w:ascii="Arial" w:hAnsi="Arial" w:eastAsia="Arial" w:cs="Arial"/>
        </w:rPr>
      </w:pPr>
      <w:r>
        <w:rPr>
          <w:rFonts w:eastAsia="Arial" w:cs="Arial" w:ascii="Arial" w:hAnsi="Arial"/>
        </w:rPr>
        <w:t>Bei dieser Präsentation der CIEL-Tagungs</w:t>
        <w:softHyphen/>
        <w:t>bände in Rom wurde deutlich, wie wichtig es ist, sowohl in kleinem als auch in größerem Rahmen die Ziele und Arbeitsergebnisse der Organisationen, die sich für die klassische römische Liturgie einsetzen, bekanntzumachen. V.a. direkte Information kann dazu helfen, Mißtrauen abzubauen und den Beitrag dieser Gruppen für die Verteidigung des katholischen Glaubens anzuerkennen.</w:t>
      </w:r>
    </w:p>
    <w:p>
      <w:pPr>
        <w:pStyle w:val="Normal"/>
        <w:jc w:val="both"/>
        <w:rPr>
          <w:rFonts w:ascii="Arial" w:hAnsi="Arial" w:eastAsia="Arial" w:cs="Arial"/>
        </w:rPr>
      </w:pPr>
      <w:r>
        <w:rPr>
          <w:rFonts w:eastAsia="Arial" w:cs="Arial" w:ascii="Arial" w:hAnsi="Arial"/>
        </w:rPr>
      </w:r>
    </w:p>
    <w:p>
      <w:pPr>
        <w:pStyle w:val="Normal"/>
        <w:jc w:val="right"/>
        <w:rPr/>
      </w:pPr>
      <w:r>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5, August 1998</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eastAsia="Arial" w:cs="Arial"/>
        <w:sz w:val="16"/>
        <w:szCs w:val="16"/>
      </w:rPr>
    </w:pPr>
    <w:r>
      <w:rPr>
        <w:rFonts w:eastAsia="Arial" w:cs="Arial" w:ascii="Arial" w:hAnsi="Arial"/>
        <w:sz w:val="16"/>
        <w:szCs w:val="16"/>
      </w:rPr>
      <w:t>Präsentation in Rom</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7:00Z</dcterms:created>
  <dc:creator>Prof. Dr- Michael Schneider SJ</dc:creator>
  <dc:description/>
  <dc:language>en-US</dc:language>
  <cp:lastModifiedBy>Martin Kristen</cp:lastModifiedBy>
  <cp:lastPrinted>1997-12-21T15:07:00Z</cp:lastPrinted>
  <dcterms:modified xsi:type="dcterms:W3CDTF">1998-09-10T19:07:00Z</dcterms:modified>
  <cp:revision>1</cp:revision>
  <dc:subject/>
  <dc:title>Eucharistie und Stundenliturgie</dc:title>
</cp:coreProperties>
</file>